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tab/>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t>Strumenti: Bibliografie del centro di documentazione Open House ; 2</w:t>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b/>
          <w:b/>
          <w:bCs/>
          <w:sz w:val="40"/>
        </w:rPr>
      </w:pPr>
      <w:r>
        <w:rPr>
          <w:rFonts w:cs="Arial" w:ascii="Arial" w:hAnsi="Arial"/>
          <w:b/>
          <w:bCs/>
          <w:sz w:val="40"/>
        </w:rPr>
        <w:t>Cinema</w:t>
      </w:r>
    </w:p>
    <w:p>
      <w:pPr>
        <w:pStyle w:val="Normal"/>
        <w:widowControl w:val="false"/>
        <w:tabs>
          <w:tab w:val="clear" w:pos="708"/>
          <w:tab w:val="left" w:pos="90" w:leader="none"/>
        </w:tabs>
        <w:autoSpaceDE w:val="false"/>
        <w:spacing w:before="77" w:after="0"/>
        <w:rPr>
          <w:rFonts w:ascii="Arial" w:hAnsi="Arial" w:cs="Arial"/>
          <w:b/>
          <w:b/>
          <w:bCs/>
          <w:sz w:val="20"/>
        </w:rPr>
      </w:pPr>
      <w:r>
        <w:rPr>
          <w:rFonts w:cs="Arial" w:ascii="Arial" w:hAnsi="Arial"/>
          <w:b/>
          <w:bCs/>
          <w:sz w:val="20"/>
        </w:rPr>
      </w:r>
    </w:p>
    <w:p>
      <w:pPr>
        <w:pStyle w:val="Normal"/>
        <w:widowControl w:val="false"/>
        <w:tabs>
          <w:tab w:val="clear" w:pos="708"/>
          <w:tab w:val="left" w:pos="90" w:leader="none"/>
        </w:tabs>
        <w:autoSpaceDE w:val="false"/>
        <w:spacing w:before="77" w:after="0"/>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drawing>
          <wp:inline distT="0" distB="0" distL="0" distR="0">
            <wp:extent cx="1428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428750" cy="2009775"/>
                    </a:xfrm>
                    <a:prstGeom prst="rect">
                      <a:avLst/>
                    </a:prstGeom>
                  </pic:spPr>
                </pic:pic>
              </a:graphicData>
            </a:graphic>
          </wp:inline>
        </w:drawing>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sz w:val="20"/>
        </w:rPr>
      </w:pPr>
      <w:r>
        <w:rPr>
          <w:rFonts w:cs="Arial" w:ascii="Arial" w:hAnsi="Arial"/>
          <w:sz w:val="20"/>
        </w:rPr>
      </w:r>
    </w:p>
    <w:p>
      <w:pPr>
        <w:pStyle w:val="Normal"/>
        <w:widowControl w:val="false"/>
        <w:tabs>
          <w:tab w:val="clear" w:pos="708"/>
          <w:tab w:val="left" w:pos="90" w:leader="none"/>
        </w:tabs>
        <w:autoSpaceDE w:val="false"/>
        <w:spacing w:before="77" w:after="0"/>
        <w:jc w:val="center"/>
        <w:rPr>
          <w:rFonts w:ascii="Arial" w:hAnsi="Arial" w:cs="Arial"/>
          <w:b/>
          <w:b/>
          <w:bCs/>
          <w:sz w:val="20"/>
        </w:rPr>
      </w:pPr>
      <w:r>
        <w:rPr>
          <w:rFonts w:cs="Arial" w:ascii="Arial" w:hAnsi="Arial"/>
          <w:b/>
          <w:bCs/>
          <w:sz w:val="20"/>
        </w:rPr>
        <w:t>ZeroBook</w:t>
      </w:r>
    </w:p>
    <w:p>
      <w:pPr>
        <w:pStyle w:val="Normal"/>
        <w:widowControl w:val="false"/>
        <w:tabs>
          <w:tab w:val="clear" w:pos="708"/>
          <w:tab w:val="left" w:pos="90" w:leader="none"/>
        </w:tabs>
        <w:autoSpaceDE w:val="false"/>
        <w:spacing w:before="77" w:after="0"/>
        <w:jc w:val="center"/>
        <w:rPr>
          <w:rFonts w:ascii="Arial" w:hAnsi="Arial" w:cs="Arial"/>
          <w:b/>
          <w:b/>
          <w:bCs/>
          <w:sz w:val="20"/>
        </w:rPr>
      </w:pPr>
      <w:r>
        <w:rPr>
          <w:rFonts w:cs="Arial" w:ascii="Arial" w:hAnsi="Arial"/>
          <w:b/>
          <w:bCs/>
          <w:sz w:val="20"/>
        </w:rPr>
        <w:t>2003</w:t>
      </w:r>
      <w:r>
        <w:br w:type="page"/>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Il centro di documentazione Open House</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Open House nasce come associazione culturale nel 1989. Specializzata nella promozione e diffusione culturale, basata sul non-profit. E' una associazione onlus. Ha edito nel corso degli anni diverse pubblicazioni, sotto forma di opuscolo e di testate giornalistiche su carta e sul web.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Nel 2003 ha avviato il progetto Centro di documentazione. Il Centro custodisce diversi fondi librari, in particolare quelli di Sergio Failla, Giuseppe Aletta, e del centro stesso. E' stata avviata una catalogazione elettronica. I libri e le riviste del centro sono consultabili nei locali del Centro.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La collana Strumenti</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La collana Strumenti, a cura del Centro di documentazione, vuole raccogliere in agili volumetti, il catalogo su argomento predisposto dal Centro. Non libri o testi su un determinato argomento, ma i libri e testi posseduti dal Centro su quel determinato argomento. La collana raccoglie una scelta di 25 argomenti, tra gli oltre 500 catalogati dal Centro.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Questo volume</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In questo volume sono raccolti i testi catalogati sotto l'argomento "Cinema". Si tratta di testi riguardanti il cinema: sceneggiature, libri di critica, storie, biografie e ricordi.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Questo volume è stato composto il 21 giugno 2003.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b/>
          <w:b/>
          <w:bCs/>
          <w:color w:val="000000"/>
          <w:sz w:val="18"/>
          <w:szCs w:val="18"/>
        </w:rPr>
      </w:pPr>
      <w:r>
        <w:rPr>
          <w:rFonts w:cs="Arial" w:ascii="Arial" w:hAnsi="Arial"/>
          <w:b/>
          <w:bCs/>
          <w:color w:val="000000"/>
          <w:sz w:val="18"/>
          <w:szCs w:val="18"/>
        </w:rPr>
        <w:t>ZeroBook</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ZeroBook è la serie di pubblicazioni intrapresa dal gruppo Girodivite. ZeroBook pubblica testi narrativi, saggi, strumenti di consultazione e divulgazione sia su carta che utilizzando le tecnologie digitali (ebook, web ecc.). ZeroBook si articola in diverse collane.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ZeroBook edizioni: via Antonino Di Sangiuliano 147 - Catania</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t xml:space="preserve">Telefono: 095312457 - Email: zerobook@girodivite.it </w:t>
      </w:r>
    </w:p>
    <w:p>
      <w:pPr>
        <w:pStyle w:val="Normal"/>
        <w:widowControl w:val="false"/>
        <w:tabs>
          <w:tab w:val="clear" w:pos="708"/>
          <w:tab w:val="left" w:pos="165" w:leader="none"/>
          <w:tab w:val="left" w:pos="432" w:leader="none"/>
          <w:tab w:val="left" w:pos="7426" w:leader="none"/>
        </w:tabs>
        <w:autoSpaceDE w:val="false"/>
        <w:spacing w:before="77" w:after="0"/>
        <w:rPr>
          <w:rFonts w:ascii="Arial" w:hAnsi="Arial" w:cs="Arial"/>
          <w:color w:val="000000"/>
          <w:sz w:val="16"/>
          <w:szCs w:val="18"/>
        </w:rPr>
      </w:pPr>
      <w:r>
        <w:rPr>
          <w:rFonts w:cs="Arial" w:ascii="Arial" w:hAnsi="Arial"/>
          <w:color w:val="000000"/>
          <w:sz w:val="16"/>
          <w:szCs w:val="18"/>
        </w:rPr>
      </w:r>
      <w:r>
        <w:br w:type="page"/>
      </w:r>
    </w:p>
    <w:p>
      <w:pPr>
        <w:pStyle w:val="Normal"/>
        <w:widowControl w:val="false"/>
        <w:tabs>
          <w:tab w:val="clear" w:pos="708"/>
          <w:tab w:val="left" w:pos="90" w:leader="none"/>
        </w:tabs>
        <w:autoSpaceDE w:val="false"/>
        <w:spacing w:before="77" w:after="0"/>
        <w:rPr>
          <w:i/>
          <w:i/>
          <w:iCs/>
          <w:color w:val="000000"/>
          <w:sz w:val="22"/>
          <w:szCs w:val="22"/>
        </w:rPr>
      </w:pPr>
      <w:r>
        <w:rPr>
          <w:i/>
          <w:iCs/>
          <w:color w:val="000000"/>
          <w:sz w:val="22"/>
          <w:szCs w:val="22"/>
        </w:rPr>
        <w:t>Cinema</w:t>
      </w:r>
    </w:p>
    <w:p>
      <w:pPr>
        <w:pStyle w:val="Normal"/>
        <w:widowControl w:val="false"/>
        <w:tabs>
          <w:tab w:val="clear" w:pos="708"/>
          <w:tab w:val="left" w:pos="90" w:leader="none"/>
        </w:tabs>
        <w:autoSpaceDE w:val="false"/>
        <w:spacing w:before="77" w:after="0"/>
        <w:rPr>
          <w:i/>
          <w:i/>
          <w:iCs/>
          <w:color w:val="000000"/>
          <w:sz w:val="28"/>
          <w:szCs w:val="28"/>
        </w:rPr>
      </w:pPr>
      <w:r>
        <w:rPr>
          <w:i/>
          <w:iCs/>
          <w:color w:val="000000"/>
          <w:sz w:val="22"/>
          <w:szCs w:val="22"/>
        </w:rPr>
        <w:t xml:space="preserve"> </w:t>
      </w:r>
    </w:p>
    <w:p>
      <w:pPr>
        <w:pStyle w:val="Normal"/>
        <w:widowControl w:val="false"/>
        <w:tabs>
          <w:tab w:val="clear" w:pos="708"/>
          <w:tab w:val="left" w:pos="165" w:leader="none"/>
          <w:tab w:val="left" w:pos="432" w:leader="none"/>
        </w:tabs>
        <w:autoSpaceDE w:val="false"/>
        <w:spacing w:before="73"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Macchine da presa : narratività, piacere e memoria del cinema  / Dedi Baroncelli. - Ravenna : Agenzia editoriale Essegi, 1987 ;  [fotocopiato il 25 ottobre 1992]. - 86 p. ; 21,5 cm. -  (Biblioteca universitaria. Strumenti / diretta da Dedi Baroncelli, Dante  Bolognesi, Paolo Fabbri, Nullo Pirazzoli). - [Cinema]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coltello in testa : sceneggiatura del film / Peter Schneider ; traduzione di Renato Pedio. - Milano : Feltrinelli, 1980. - 114  p., br. ; 17,9 cm. - (Universale economica Feltrinelli ; 902). -  Tit.orig.: Messer im Kopf. - [Cinema]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platter / Teresa Macrì. - Roma : Stampa alternativa, 1993. - 30 p., opusc. ; 14 cm. - (Millelire). - [Edizione speciale a cura della Libreria Giolitti, Roma, in collaborazione con il Fantafestival 1993; Associazione culturale Stampa Alternativa, Associazione culturale Vecchio Mattatoio. Cinema horror]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resunto innocente / Scott Turow, traduzione di Roberta Rambelli. - Milano : Arnoldo </w:t>
      </w:r>
      <w:r>
        <w:rPr>
          <w:rFonts w:cs="Arial" w:ascii="Arial" w:hAnsi="Arial"/>
          <w:sz w:val="20"/>
        </w:rPr>
        <w:tab/>
      </w:r>
      <w:r>
        <w:rPr>
          <w:rFonts w:cs="Arial" w:ascii="Arial" w:hAnsi="Arial"/>
          <w:color w:val="000000"/>
          <w:sz w:val="16"/>
          <w:szCs w:val="16"/>
        </w:rPr>
        <w:t xml:space="preserve">Mondadori, 1994 ; edizione speciale per "Panorama". - 290 p., br. ; 19 cm. - (Oscar bestsellers). - Tit.orig.: Presumed innocent.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toria del cinema francese / Cristina Bragaglia. - Roma : Newton Compton, 1995. - 100 p., br. ; </w:t>
      </w:r>
      <w:r>
        <w:rPr>
          <w:rFonts w:cs="Arial" w:ascii="Arial" w:hAnsi="Arial"/>
          <w:sz w:val="20"/>
        </w:rPr>
        <w:tab/>
      </w:r>
      <w:r>
        <w:rPr>
          <w:rFonts w:cs="Arial" w:ascii="Arial" w:hAnsi="Arial"/>
          <w:color w:val="000000"/>
          <w:sz w:val="16"/>
          <w:szCs w:val="16"/>
        </w:rPr>
        <w:t xml:space="preserve">19,4 cm. - (Il sapere : enciclopedia tascabile / diretta da Roberto Bonchio ; 62). - ISBN 88-7983-880-6. - [Cinema]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Ferreriana / a cura dell’Ente Mostra Internazionale del Nuovo cinema, Centro sperimentale di cinematografia Cineteca nazionale ; biofilmografia a cura di Adriano Aprà, bibliografia di Maria Orsini, scelta delle dichiarazioni e delle recensioni di Francesca Vatteroni ; premessa alla biofilmografia di Adriano Aprà. - Pesaro : 1995. - 170 p., br. ; 20 cm. - (Quaderno informativo : IX evento speciale ; 31° mostra internazionale del nuovo cinema). - [Cinema] </w:t>
      </w:r>
    </w:p>
    <w:p>
      <w:pPr>
        <w:pStyle w:val="Normal"/>
        <w:widowControl w:val="false"/>
        <w:tabs>
          <w:tab w:val="clear" w:pos="708"/>
          <w:tab w:val="left" w:pos="165" w:leader="none"/>
          <w:tab w:val="left" w:pos="432" w:leader="none"/>
        </w:tabs>
        <w:autoSpaceDE w:val="false"/>
        <w:spacing w:before="8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lan Clarke. - Pesaro : 1995. - 34 p., br. ; 20 cm. - (Quaderno informativo : 31° mostra internazionale del nuovo cinema). - [Cinema. Con il saggio: Camminando nel mondo : Alan Clarke / di David Thomson] </w:t>
      </w:r>
    </w:p>
    <w:p>
      <w:pPr>
        <w:pStyle w:val="Normal"/>
        <w:widowControl w:val="false"/>
        <w:tabs>
          <w:tab w:val="clear" w:pos="708"/>
          <w:tab w:val="left" w:pos="165" w:leader="none"/>
          <w:tab w:val="left" w:pos="432"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Studi americani : modi di produzione a Hollywood dalle origini all’era televisiva / a cura di Vito Zagarrio. - Venezia : Marsilio, 1994. - XIV, 360p. , br. ; 21,3 cm. - (Nuovocinema/Pesaro : quaderni della mostra internazionale del Nuovo cinema / collana diretta da Lino Miccichè ; 47). -</w:t>
      </w:r>
      <w:r>
        <w:rPr>
          <w:rFonts w:cs="Arial" w:ascii="Arial" w:hAnsi="Arial"/>
          <w:sz w:val="20"/>
        </w:rPr>
        <w:tab/>
      </w:r>
      <w:r>
        <w:rPr>
          <w:rFonts w:cs="Arial" w:ascii="Arial" w:hAnsi="Arial"/>
          <w:color w:val="000000"/>
          <w:sz w:val="16"/>
          <w:szCs w:val="16"/>
        </w:rPr>
        <w:t xml:space="preserve"> ISBN 88-317-6137-4. - [Cinema. Con saggi di: Kristin Thompson, Richard Koszarski, Philip Rosen, Richard Maltby, Tino Balio, Thomas Schatz, Robert Sklar, Lea Jacobs, William K. Everson, Janet Staiger, Richard Jewell, Jean-Loup Bourget, Annette Michelson, Michael Renov, Thomas Elsaesser]</w:t>
      </w:r>
    </w:p>
    <w:p>
      <w:pPr>
        <w:pStyle w:val="Normal"/>
        <w:widowControl w:val="false"/>
        <w:tabs>
          <w:tab w:val="clear" w:pos="708"/>
          <w:tab w:val="left" w:pos="165" w:leader="none"/>
          <w:tab w:val="left" w:pos="432" w:leader="none"/>
        </w:tabs>
        <w:autoSpaceDE w:val="false"/>
        <w:spacing w:before="9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mmagine : note di storia del cinema ; nuova serie n. 30 / a cura della Associazione italiana per le ricerche di storia del cinema. - Roma : 1995. - 34 p., fasc. ; 24 cm. - [Cinema. Con i saggi: The heroic fiasko : il “Ben Hur” del 1925 / di Mario Quargnolo, Sergio Raffaelli, Riccardo Redi. La fascistizzazione del cinema italiano / di Riccardo Redi. I Bragaglia e la “fotodinamica” / di </w:t>
      </w:r>
      <w:r>
        <w:rPr>
          <w:rFonts w:cs="Arial" w:ascii="Arial" w:hAnsi="Arial"/>
          <w:sz w:val="20"/>
        </w:rPr>
        <w:tab/>
      </w:r>
      <w:r>
        <w:rPr>
          <w:rFonts w:cs="Arial" w:ascii="Arial" w:hAnsi="Arial"/>
          <w:color w:val="000000"/>
          <w:sz w:val="16"/>
          <w:szCs w:val="16"/>
        </w:rPr>
        <w:t xml:space="preserve">Mario Verdone. Un “Idillio infranto” è tornato / di Vito Attolini. Dai Flani ai fumetti : Giove Toppi / di Vittorio Martinelli. Scaffalle / a cura di Nedo Ivaldi e Riccardo Redi] </w:t>
      </w:r>
    </w:p>
    <w:p>
      <w:pPr>
        <w:pStyle w:val="Normal"/>
        <w:widowControl w:val="false"/>
        <w:tabs>
          <w:tab w:val="clear" w:pos="708"/>
          <w:tab w:val="left" w:pos="165" w:leader="none"/>
          <w:tab w:val="left" w:pos="432" w:leader="none"/>
        </w:tabs>
        <w:autoSpaceDE w:val="false"/>
        <w:spacing w:before="9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inema nuovo : rassegna bimestrale di cultura : anno XI, gennaio-febbraio 1962 / diretta da Guido Aristarco. - Milano : Cinema nuovo, 1962. - 98 p., br. ; 24 cm. - [Cinema. Riviste]</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Guida al cinema di animazione / Daniele Lombardo. - Roma : Editori Riuniti, 1983. - 154 p., br., ill. bianco e nero ; 19,5 cm. - (Libri di base / collana diretta da Tullio De Mauro ; 61. Sezione 4 : arti e comunicazioni : linguaggi e tecniche espressive).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ette film / Louis Buñuel ; a cura di Goffredo Fofi ; traduzione di Saverio Esposito. - Torino : </w:t>
      </w:r>
      <w:r>
        <w:rPr>
          <w:rFonts w:cs="Arial" w:ascii="Arial" w:hAnsi="Arial"/>
          <w:sz w:val="20"/>
        </w:rPr>
        <w:tab/>
      </w:r>
      <w:r>
        <w:rPr>
          <w:rFonts w:cs="Arial" w:ascii="Arial" w:hAnsi="Arial"/>
          <w:color w:val="000000"/>
          <w:sz w:val="16"/>
          <w:szCs w:val="16"/>
        </w:rPr>
        <w:t xml:space="preserve">Einaudi, 1989. - (Einaudi ta scabili ; 11). - ISBN 88-06-11640-1. - [Cinema. Contiene le sce neggiature di: L'età dell'oro, Nazarin, Viridiana, L'angelo sterminatore, Simone del deserto, La via lattea, Il fascino discreto  della borghesia. Con fotogrammi dei films] </w:t>
      </w:r>
    </w:p>
    <w:p>
      <w:pPr>
        <w:pStyle w:val="Normal"/>
        <w:widowControl w:val="false"/>
        <w:tabs>
          <w:tab w:val="clear" w:pos="708"/>
          <w:tab w:val="left" w:pos="165" w:leader="none"/>
          <w:tab w:val="left" w:pos="432" w:leader="none"/>
          <w:tab w:val="left" w:pos="7426"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cinema dell’orrore / Antonello Sarno. - Roma : Newton Compton, 1996. - 100 p., br. ; 19,4 cm. - (Il sapere : enciclopedia tascabile / diretta da Roberto Bonchio ; 131). - ISBN 88-8183-512-6. - [Cinema. Horror]</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Premiere : tv &amp; cinema : miti del piccolo e grande schermo : anno I, n.1. - Roma : MGE Communications, 1993. - 324 p., br., colore ; 27,4 cm. - [Cinema, numero monografico: "La storia degli Oscar : 1927-1993: 65 anni di premi, tutte le nominations, i vincitori, i film, le schede,</w:t>
      </w:r>
      <w:r>
        <w:rPr>
          <w:rFonts w:cs="Arial" w:ascii="Arial" w:hAnsi="Arial"/>
          <w:sz w:val="20"/>
        </w:rPr>
        <w:tab/>
      </w:r>
      <w:r>
        <w:rPr>
          <w:rFonts w:cs="Arial" w:ascii="Arial" w:hAnsi="Arial"/>
          <w:color w:val="000000"/>
          <w:sz w:val="16"/>
          <w:szCs w:val="16"/>
        </w:rPr>
        <w:t xml:space="preserve"> le filmografie e la guida VHS"]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preservazione del cinema moderno. - Pesaro : 1995. - 62 p. , br. ; 20 cm. - (Quaderno informativo : 31° mostra internazionale del nuovo cinema). - [Cinema. Con i saggi: I tre disastri del patrimonio / di Luc Moullet. La memoria dell’immagine / di Vittorio Storaro]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inema nuovo : rassegna bimestrale di cultura : anno XI, gennaio-febbraio 1962 / diretta da Guido Aristarco. - Milano : Cinema nuovo, 1962. - 98 p., br. ; 24 cm. - [Cinema. Riviste]</w:t>
      </w:r>
    </w:p>
    <w:p>
      <w:pPr>
        <w:pStyle w:val="Normal"/>
        <w:widowControl w:val="false"/>
        <w:tabs>
          <w:tab w:val="clear" w:pos="708"/>
          <w:tab w:val="left" w:pos="165" w:leader="none"/>
          <w:tab w:val="left" w:pos="432" w:leader="none"/>
        </w:tabs>
        <w:autoSpaceDE w:val="false"/>
        <w:spacing w:before="72" w:after="0"/>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atalogo Bolaffi del cinema italiano 1979/1980 / a cura di Gianni Rondolino. - Torino : Giulio Bolaffi, 1980. - 106 p., br., foto bianco e nero ; 24 cm. - (I cataloghi Bolaffi).</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laureato / Charles Webb ; traduzione di Vincenzo Mantovani. - Milano : Silvio Berlusconi, 1993. - 242 p., br. ; 19,4 cm. - (I sette peccati : la pigrizia ; 6). - Tit.orig.: The graduate. - [Edizione speciale per "Noi : il settimanale degli italiani"n.40]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o schermo liberato : il cinema di Miklós Jancsó / Giulio Marlia. - Firenze : Liberoscambio, 1982. - 138 p., br. ; 21 cm. - [Cinema] </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ier Paolo Pasolini : corpi e luoghi / a cura di Michele Mancini e Giuseppe Perrella ; prefazione di Paolo Volponi. - Roma :  Theorema, 1982. - 640 p., ril., ill. ; 21,5 cm. - [Testo rilegato  con sovracoperta nera e cofanetto nero. Cinema. Il libro è una  raccolta di inediti di P., di argomento cinematografico e sociale, con vasta bibliografia e materiale fotografico, comprese molte immagini derivate dai fotogrammi dei films di P.] </w:t>
      </w:r>
    </w:p>
    <w:p>
      <w:pPr>
        <w:pStyle w:val="Normal"/>
        <w:widowControl w:val="false"/>
        <w:tabs>
          <w:tab w:val="clear" w:pos="708"/>
          <w:tab w:val="left" w:pos="165" w:leader="none"/>
          <w:tab w:val="left" w:pos="432" w:leader="none"/>
        </w:tabs>
        <w:autoSpaceDE w:val="false"/>
        <w:spacing w:before="8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deserto rosso / Michelangelo Antonioni ; a cura di Carlo Di Carlo. - Bologna : Cappelli, 1978 ; 2° ediz. - 146 p., br., fotobianco e nero ; 19 cm. - (Nuova universale Cappelli. NUC cinema / collana diretta da Renzo Renzi ; 8). -  [Cinema, sceneggiatura del film. Contiene inoltre: Il bosco bianco / di Michelangelo Antonioni. Il colore dei sentimenti / di Carlo Di Carlo. Dal "Diario"/ di Flavio Nicolini] </w:t>
      </w:r>
    </w:p>
    <w:p>
      <w:pPr>
        <w:pStyle w:val="Normal"/>
        <w:widowControl w:val="false"/>
        <w:tabs>
          <w:tab w:val="clear" w:pos="708"/>
          <w:tab w:val="left" w:pos="165" w:leader="none"/>
          <w:tab w:val="left" w:pos="432" w:leader="none"/>
        </w:tabs>
        <w:autoSpaceDE w:val="false"/>
        <w:spacing w:before="8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izionario del cinema : cento grandi registi / Fernaldo Di Giammatteo. - Roma : Newton </w:t>
      </w:r>
      <w:r>
        <w:rPr>
          <w:rFonts w:cs="Arial" w:ascii="Arial" w:hAnsi="Arial"/>
          <w:sz w:val="20"/>
        </w:rPr>
        <w:tab/>
      </w:r>
      <w:r>
        <w:rPr>
          <w:rFonts w:cs="Arial" w:ascii="Arial" w:hAnsi="Arial"/>
          <w:color w:val="000000"/>
          <w:sz w:val="16"/>
          <w:szCs w:val="16"/>
        </w:rPr>
        <w:t xml:space="preserve">Compton, 1995. - 100 p., br. ; 19,5 cm. - (Il sapere : enciclopedia tascabile / diretta da Roberto Bonchio ; 85). - ISBN 88-8183-183-X.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a Angelo Musco a Massimo Troisi : il cinema comico meridionale / a cura di Nico Cirasola ;presentazione di Franco Fanizza. - Bari : Dedalo, 1982. - 162 p., br. ; foto bianco e nero ; 21 cm. - (Ombra sonora ; 11). - [Cinema. Contiene interventi di: Nico Cirasola, Raffaele Viviani, Angelo Musco, Gino Frezza, Gianalberto Bendazzi, Ettore De Marco, Alberto Castellano, Vincenzo Nucci, Emanuele Mollica, Antonio Andretta, Annabella Miscuglio, Oscar Iarussi, Marco Giusti, Lucia Di Roma, Franca Faldini]</w:t>
      </w:r>
    </w:p>
    <w:p>
      <w:pPr>
        <w:pStyle w:val="Normal"/>
        <w:widowControl w:val="false"/>
        <w:tabs>
          <w:tab w:val="clear" w:pos="708"/>
          <w:tab w:val="left" w:pos="165" w:leader="none"/>
          <w:tab w:val="left" w:pos="432" w:leader="none"/>
        </w:tabs>
        <w:autoSpaceDE w:val="false"/>
        <w:spacing w:before="92" w:after="0"/>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Segnocinema : 1986, n.21-25. - [Cinema, fotocopie] L1734</w:t>
      </w:r>
      <w:r>
        <w:rPr>
          <w:rFonts w:cs="Arial" w:ascii="Arial" w:hAnsi="Arial"/>
          <w:sz w:val="20"/>
        </w:rPr>
        <w:tab/>
      </w:r>
    </w:p>
    <w:p>
      <w:pPr>
        <w:pStyle w:val="Normal"/>
        <w:widowControl w:val="false"/>
        <w:tabs>
          <w:tab w:val="clear" w:pos="708"/>
          <w:tab w:val="left" w:pos="165" w:leader="none"/>
          <w:tab w:val="left" w:pos="432" w:leader="none"/>
        </w:tabs>
        <w:autoSpaceDE w:val="false"/>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ibere visini (in) libere (mai più) illusioni / Rocco Ministeri. - p. 120</w:t>
      </w:r>
      <w:r>
        <w:rPr>
          <w:rFonts w:cs="Arial" w:ascii="Arial" w:hAnsi="Arial"/>
          <w:sz w:val="20"/>
        </w:rPr>
        <w:tab/>
      </w:r>
    </w:p>
    <w:p>
      <w:pPr>
        <w:pStyle w:val="Normal"/>
        <w:widowControl w:val="false"/>
        <w:tabs>
          <w:tab w:val="clear" w:pos="708"/>
          <w:tab w:val="left" w:pos="432"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sta in:</w:t>
      </w:r>
    </w:p>
    <w:p>
      <w:pPr>
        <w:pStyle w:val="Normal"/>
        <w:widowControl w:val="false"/>
        <w:tabs>
          <w:tab w:val="clear" w:pos="708"/>
          <w:tab w:val="left" w:pos="432"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éupolis : la città storica come progetto : rivista critica di ecologia territoriale : n. 20, 2° della Nuova serie, luglio 1998.</w:t>
      </w:r>
    </w:p>
    <w:p>
      <w:pPr>
        <w:pStyle w:val="Normal"/>
        <w:widowControl w:val="false"/>
        <w:tabs>
          <w:tab w:val="clear" w:pos="708"/>
          <w:tab w:val="left" w:pos="165" w:leader="none"/>
          <w:tab w:val="left" w:pos="432"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izionario del cinema : cento grandi attori / Ferdinando Giammatteo. - Roma : Newton Compton,</w:t>
      </w:r>
      <w:r>
        <w:rPr>
          <w:rFonts w:cs="Arial" w:ascii="Arial" w:hAnsi="Arial"/>
          <w:sz w:val="20"/>
        </w:rPr>
        <w:tab/>
      </w:r>
      <w:r>
        <w:rPr>
          <w:rFonts w:cs="Arial" w:ascii="Arial" w:hAnsi="Arial"/>
          <w:color w:val="000000"/>
          <w:sz w:val="16"/>
          <w:szCs w:val="16"/>
        </w:rPr>
        <w:t xml:space="preserve"> 1995. - 100 p., br. ; 19,3 cm. - (Il sapere : enciclopedia tascabile / diretta da Roberto Bonchio ; 80). - ISBN 88-8183- 064-7. - [Dicembre 1995]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inema nuovo : rassegna bimestrale di cultura : anno XI, gennaio-febbraio 1962 / diretta da Guido Aristarco. - Milano : Cinema nuovo, 1962. - 98 p., br. ; 24 cm. - [Cinema. Riviste]</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onoscenza carnale / Jules Feiffer ; traduzione di Luigi Pellisari. - Milano : Bompiani, 1972. - 132 p., ril., ill. ; 20,8  cm. - Tit.orig.: Carnal knowledge. - [Cinema] </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Quando il cinema era un circolo : la stagione d'oro dei cineclub (1945-1956) / Virgilio Tosi. - Venezia : Marsilio, 1999. - 234 p., br., ill. bianco &amp; nero ; 24 cm. -  (Biblioteca di Bianco &amp; Nero. Documenti e strumenti / direttore Lino Micciché). - ISBN 88-317-7314-3.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29"/>
          <w:szCs w:val="29"/>
          <w:lang w:val="de-DE"/>
        </w:rPr>
      </w:pPr>
      <w:r>
        <w:rPr>
          <w:rFonts w:cs="Arial" w:ascii="Arial" w:hAnsi="Arial"/>
          <w:sz w:val="20"/>
        </w:rPr>
        <w:tab/>
      </w:r>
      <w:r>
        <w:rPr>
          <w:b/>
          <w:bCs/>
          <w:i/>
          <w:iCs/>
          <w:color w:val="000000"/>
          <w:sz w:val="22"/>
          <w:szCs w:val="22"/>
          <w:lang w:val="de-DE"/>
        </w:rPr>
        <w:t>*</w:t>
      </w:r>
      <w:r>
        <w:rPr>
          <w:rFonts w:cs="Arial" w:ascii="Arial" w:hAnsi="Arial"/>
          <w:sz w:val="20"/>
          <w:lang w:val="de-DE"/>
        </w:rPr>
        <w:tab/>
      </w:r>
      <w:r>
        <w:rPr>
          <w:rFonts w:cs="Arial" w:ascii="Arial" w:hAnsi="Arial"/>
          <w:color w:val="000000"/>
          <w:sz w:val="16"/>
          <w:szCs w:val="16"/>
          <w:lang w:val="de-DE"/>
        </w:rPr>
        <w:t>Annie / L. Fleischer, C. Sobieski. - [Cinema]</w:t>
      </w:r>
      <w:r>
        <w:rPr>
          <w:rFonts w:cs="Arial" w:ascii="Arial" w:hAnsi="Arial"/>
          <w:sz w:val="20"/>
          <w:lang w:val="de-DE"/>
        </w:rPr>
        <w:tab/>
      </w:r>
    </w:p>
    <w:p>
      <w:pPr>
        <w:pStyle w:val="Normal"/>
        <w:widowControl w:val="false"/>
        <w:tabs>
          <w:tab w:val="clear" w:pos="708"/>
          <w:tab w:val="left" w:pos="165" w:leader="none"/>
          <w:tab w:val="left" w:pos="432" w:leader="none"/>
        </w:tabs>
        <w:autoSpaceDE w:val="false"/>
        <w:rPr>
          <w:rFonts w:ascii="Arial" w:hAnsi="Arial" w:cs="Arial"/>
          <w:color w:val="000000"/>
          <w:sz w:val="18"/>
          <w:szCs w:val="18"/>
        </w:rPr>
      </w:pPr>
      <w:r>
        <w:rPr>
          <w:rFonts w:cs="Arial" w:ascii="Arial" w:hAnsi="Arial"/>
          <w:sz w:val="20"/>
          <w:lang w:val="de-DE"/>
        </w:rPr>
        <w:tab/>
      </w:r>
      <w:r>
        <w:rPr>
          <w:b/>
          <w:bCs/>
          <w:i/>
          <w:iCs/>
          <w:color w:val="000000"/>
          <w:sz w:val="22"/>
          <w:szCs w:val="22"/>
        </w:rPr>
        <w:t>*</w:t>
      </w:r>
      <w:r>
        <w:rPr>
          <w:rFonts w:cs="Arial" w:ascii="Arial" w:hAnsi="Arial"/>
          <w:sz w:val="20"/>
        </w:rPr>
        <w:tab/>
      </w:r>
      <w:r>
        <w:rPr>
          <w:rFonts w:cs="Arial" w:ascii="Arial" w:hAnsi="Arial"/>
          <w:color w:val="000000"/>
          <w:sz w:val="16"/>
          <w:szCs w:val="16"/>
        </w:rPr>
        <w:t>Cinema nuovo : rassegna bimestrale di cultura : anno XI, gennaio-febbraio 1962 / diretta da Guido Aristarco. - Milano : Cinema nuovo, 1962. - 98 p., br. ; 24 cm. - [Cinema. Riviste]</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Film dal Belgio : Boris Lehman / a cura di Adriano Aprà. - Pesaro : 1995. - 122 p., br. ; 20 cm. - (Quaderno informativo : 31° mostra internazionale del nuovo cinema). - [Cinema. Con il saggio-premessa: Il Belgio visto dalla Luna / di Patrik Leboutte]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inema nuovo : rassegna bimestrale di cultura : anno XI, gennaio-febbraio 1962 / diretta da Guido Aristarco. - Milano : Cinema nuovo, 1962. - 98 p., br. ; 24 cm. - [Cinema. Riviste]</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España cinema : film spagnoli d'oggi. - Roma : Stampa Grafica Artigiana, 1991. - 42 p. ; 29 cm. - [Opuscolo, in occasione di una rassegna tenutasi presso il Palazzo delle Esposizioni di Roma, il 18-30 dicembre 1991, a cura di Marco Melani; l'opuscolo è edito a cura del Comune di Roma, Assessorato alla Cultura, Ministerio de Cultura, Istituo de Cine (ICAA) spagnoli. Schede su: Juanma Bajo Ulloa, Francisco Regueiro, Gonzalo Suarez, Jose Luis Cuerda, Vicente Aranda, Fernando Fernan Gomez, Felipe Vega, Imanol Uribe, Jose Luis Guerin, Jesus Garay, Udolfo </w:t>
      </w:r>
      <w:r>
        <w:rPr>
          <w:rFonts w:cs="Arial" w:ascii="Arial" w:hAnsi="Arial"/>
          <w:sz w:val="20"/>
        </w:rPr>
        <w:tab/>
      </w:r>
      <w:r>
        <w:rPr>
          <w:rFonts w:cs="Arial" w:ascii="Arial" w:hAnsi="Arial"/>
          <w:color w:val="000000"/>
          <w:sz w:val="16"/>
          <w:szCs w:val="16"/>
        </w:rPr>
        <w:t xml:space="preserve">Arrieta, Agustin Villaronga, Montxo Armendariz] </w:t>
      </w:r>
    </w:p>
    <w:p>
      <w:pPr>
        <w:pStyle w:val="Normal"/>
        <w:widowControl w:val="false"/>
        <w:tabs>
          <w:tab w:val="clear" w:pos="708"/>
          <w:tab w:val="left" w:pos="165" w:leader="none"/>
          <w:tab w:val="left" w:pos="432" w:leader="none"/>
        </w:tabs>
        <w:autoSpaceDE w:val="false"/>
        <w:spacing w:before="9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donna del tenente francese / John Fowles ; traduzione di Ettore Capriolo. - Milano : Arnoldo Mondadori, 1994 ; edizione speciale per "Donna moderna". - 322 p., br. ; 19 cm. - (Oscar bestsellers). - Tit.orig.: The French Lieutenant's Woman.</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Horse feathers 1932 / [Fratelli Marx] ; curiosità di traduzione e testo raccolto e tradotto da Francesca Bandel Dragone ; presentazione di Enrico Montesano ; Una storia tutta da ridere / di  Enrico Livraghi. - Roma : L'Unità, 1992. - 82 p., br. ; 18,5 cm.  - (Il cinema dei Fratelli Marx ; 4). - [Cinema]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Mon oncle d'Amérique / Jean Gruault, Alain Resnais ; traduzione  introduzione e cura di Piero Arlorio. - Milano : Feltrinelli,  1981. - 202 p., br. ; 17,9 cm. - (Universale economica Feltrinelli ; 952). -  [Cinema]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lang w:val="de-DE"/>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resunto colpevole / Martin Meyers ; dalla sceneggiatura di  Eric Roth ; traduzione di Oriella Bobba. - Milano : Arnoldo Mon dadori, 1988. - 146 p., br. ; 19 cm. - (Il giallo mondadori ;  2034). - Tit.orig.: The suspect. - [Giallo. Contiene un articolo:  Ruth Rendell : l'altra faccia del giallo classico / Mauro Boncompagni. E il racconto: Dieci / Isaac Asimov ; traduzione di Hilia  Brinis. - </w:t>
      </w:r>
      <w:r>
        <w:rPr>
          <w:rFonts w:cs="Arial" w:ascii="Arial" w:hAnsi="Arial"/>
          <w:sz w:val="20"/>
        </w:rPr>
        <w:tab/>
      </w:r>
      <w:r>
        <w:rPr>
          <w:rFonts w:cs="Arial" w:ascii="Arial" w:hAnsi="Arial"/>
          <w:color w:val="000000"/>
          <w:sz w:val="16"/>
          <w:szCs w:val="16"/>
          <w:lang w:val="de-DE"/>
        </w:rPr>
        <w:t xml:space="preserve">Tit.orig.: Ten] </w:t>
      </w:r>
    </w:p>
    <w:p>
      <w:pPr>
        <w:pStyle w:val="Normal"/>
        <w:widowControl w:val="false"/>
        <w:tabs>
          <w:tab w:val="clear" w:pos="708"/>
          <w:tab w:val="left" w:pos="165" w:leader="none"/>
          <w:tab w:val="left" w:pos="432" w:leader="none"/>
        </w:tabs>
        <w:autoSpaceDE w:val="false"/>
        <w:spacing w:before="87" w:after="0"/>
        <w:rPr>
          <w:rFonts w:ascii="Arial" w:hAnsi="Arial" w:cs="Arial"/>
          <w:color w:val="000000"/>
          <w:sz w:val="18"/>
          <w:szCs w:val="18"/>
        </w:rPr>
      </w:pPr>
      <w:r>
        <w:rPr>
          <w:rFonts w:cs="Arial" w:ascii="Arial" w:hAnsi="Arial"/>
          <w:sz w:val="20"/>
          <w:lang w:val="de-DE"/>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Monkey business 1931 / [Fratelli Marx] ; testo raccolto e tradotto da Francesca Bandel Dragone ; presentazione di Enrico Montesano ; curiosità di traduzione di Francesca Bandel Dragone ;  una storia da ridere / di Enrico Livraghi. - Roma : L'Unità,  1992. - 82 p., br. ; 18,5 cm. - (Il cinema dei Fratelli Marx ;  3). - [Cinema] </w:t>
      </w:r>
    </w:p>
    <w:p>
      <w:pPr>
        <w:pStyle w:val="Normal"/>
        <w:widowControl w:val="false"/>
        <w:tabs>
          <w:tab w:val="clear" w:pos="708"/>
          <w:tab w:val="left" w:pos="165" w:leader="none"/>
          <w:tab w:val="left" w:pos="432"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The cocoanuts 1929 / [Fratelli Marx] ; testo raccolto e tradotto da Francesca Bandel Dragone ; introduzione di Enrico Montesano ; [prefazione dal titolo:] Curiosità di traduzione / Francesca Bandel Dragone ; Una storia da ridere / Enrico Livraghi. -  Roma : L'Unità, 1992. - 82 p., br. ; 18,5 cm. - (Il cinema dei  Fratelli Marx ; 1).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Dracula / Bram Stoker ; traduzione di Adriana Pellegrini. - Milano : Rusconi, 1993 ; su licenza Longanesi. - 325 p., br. ;19,8 cm. - (I grandi libri di Gente). - [Supplemento al n.10/93di "Gente". Edizione fuori commercio in omaggio ai lettori di"Gente". In frontespizio sotto il titolo: "in edizione integrale il romanzo da cui è stato tratto il film dell'anno", con riferimento al film "Dracula" regia di Francis F. Coppola (USA : 1992)] </w:t>
      </w:r>
    </w:p>
    <w:p>
      <w:pPr>
        <w:pStyle w:val="Normal"/>
        <w:widowControl w:val="false"/>
        <w:tabs>
          <w:tab w:val="clear" w:pos="708"/>
          <w:tab w:val="left" w:pos="165" w:leader="none"/>
          <w:tab w:val="left" w:pos="432" w:leader="none"/>
        </w:tabs>
        <w:autoSpaceDE w:val="false"/>
        <w:spacing w:before="8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inema nuovo : rassegna bimestrale di cultura : anno XI, gennaio-febbraio 1962 / diretta da Guido Aristarco. - Milano : Cinema nuovo, 1962. - 98 p., br. ; 24 cm. - [Cinema. Riviste]</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inema nuovo : rassegna bimestrale di cultura : anno XI, gennaio-febbraio 1962 / diretta da Guido Aristarco. - Milano : Cinema nuovo, 1962. - 98 p., br. ; 24 cm. - [Cinema. Riviste]</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 produttori liguri / a cura di Claudio Bertieri e Marco Salotti. - Genova : tipografia Prima Cooperativa Grafica Genovese,  1985; [fotocopiato il 25 ottobre 1992]. - 116 p. ; 21,5 cm. -  (Genova in celluloide ; 3). - [Prodotto dal Comune di Genova in  occasione della manifestazione tenuta a Genova, Parco dell'Acqua sola il 15 luglio-15 agosto 1985] </w:t>
      </w:r>
    </w:p>
    <w:p>
      <w:pPr>
        <w:pStyle w:val="Normal"/>
        <w:widowControl w:val="false"/>
        <w:tabs>
          <w:tab w:val="clear" w:pos="708"/>
          <w:tab w:val="left" w:pos="165" w:leader="none"/>
          <w:tab w:val="left" w:pos="432"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irene / Patty Dann ; traduzione di Maria Grazia Prestini. - Milano : Silvio Berlusconi, 1993. - </w:t>
      </w:r>
      <w:r>
        <w:rPr>
          <w:rFonts w:cs="Arial" w:ascii="Arial" w:hAnsi="Arial"/>
          <w:sz w:val="20"/>
        </w:rPr>
        <w:tab/>
      </w:r>
      <w:r>
        <w:rPr>
          <w:rFonts w:cs="Arial" w:ascii="Arial" w:hAnsi="Arial"/>
          <w:color w:val="000000"/>
          <w:sz w:val="16"/>
          <w:szCs w:val="16"/>
        </w:rPr>
        <w:t xml:space="preserve">162 p., br. ; 19,4 cm. - (I sette peccati : l'avarizia ; 4). - Tit.orig.: Mermaids. - [Edizione speciale per "Noi : il settimanale degli italiani". Su licenza Sperling &amp; Kupfer]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Taormina cinema 94 : il festival, la storia, la città, la Sicilia, il cinema / a cura di Riccardo Bruno ; interventi di Franco Cicero, Goffredo Fofi, Enrico Ghezzi, Aurelio Grimaldi, Rosario Lizzio, Alessandro Rais, Toto Roccuzzo, Tatti Sanguineti, Michele Trimarchi. - Catania : I Siciliani, 1994. - 66 p., foto bianco e nero, br. ; 18,5 cm. - [Cinema]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izionario del cinema : cento grandi film / Ferdinando Di Giammatteo. - Roma : Newton Compton, 1995. - 100 p., br. ; 19,4 cm. - (Il sapere : enciclopedia tascabile / diretta da Roberto Bonchio ; 73). - ISBN 88-7983-975-6. - [Cinema]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Fellini! : le parole di un sognatore da oscar / a cura di Matilde Passa ; introduzione di Walter Veltroni ; interventi di Simona Argentieri, Francesco De Gregori, Tonino Guerra, Nicola Piovani, Sergio Rubini, Ettore Scola, Tazio Secchiaroli, Milena Vukovic ; quindici disegni di Ettore Scola ; un saggio di Ugo Casiraghi. - Roma : L'Unità, 1993. - 162 p., br. ; 18,5 cm. - [Allegato al quotidiano L'Unità, 25 marzo 1993. Cinema, con filmografia completa di Fellini] </w:t>
      </w:r>
    </w:p>
    <w:p>
      <w:pPr>
        <w:pStyle w:val="Normal"/>
        <w:widowControl w:val="false"/>
        <w:tabs>
          <w:tab w:val="clear" w:pos="708"/>
          <w:tab w:val="left" w:pos="165" w:leader="none"/>
          <w:tab w:val="left" w:pos="432" w:leader="none"/>
        </w:tabs>
        <w:autoSpaceDE w:val="false"/>
        <w:spacing w:before="8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inema nuovo : rassegna bimestrale di cultura : anno XI, gennaio-febbraio 1962 / diretta da Guido Aristarco. - Milano : Cinema nuovo, 1962. - 98 p., br. ; 24 cm. - [Cinema. Riviste]</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sfortuna  filmica di Edgar Allan Poe / Massimo Moscati</w:t>
      </w:r>
      <w:r>
        <w:rPr>
          <w:rFonts w:cs="Arial" w:ascii="Arial" w:hAnsi="Arial"/>
          <w:sz w:val="20"/>
        </w:rPr>
        <w:tab/>
      </w:r>
    </w:p>
    <w:p>
      <w:pPr>
        <w:pStyle w:val="Normal"/>
        <w:widowControl w:val="false"/>
        <w:tabs>
          <w:tab w:val="clear" w:pos="708"/>
          <w:tab w:val="left" w:pos="432"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ta in: A fuoco incrociato / Bill Knox ; traduzione di Oriella Bobba.  - Milano : Arnoldo Mondadori, 1987. - 162 p., br. ; 19 cm. - (Il  giallo mondadori ; 2018). - Tit.orig.: The crossfire killings.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0 de conduite : bollettino interno di analisi critica. - Catania : Cinestudio, 1991. - 20 p. ; 20,5 cm. - [Rivista, cinema. Testi di: S. Marano, S. Trovato intervista P. Leconte, M. Di Gregorio intervista S. Soldini, G. Raciti, R. Lizzio]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Woody Allen / Elio Girlanda e Annamaria Tella. - Roma : L'Unità / Il Castoro, 1995. - 172 p., br. ; </w:t>
      </w:r>
      <w:r>
        <w:rPr>
          <w:rFonts w:cs="Arial" w:ascii="Arial" w:hAnsi="Arial"/>
          <w:sz w:val="20"/>
        </w:rPr>
        <w:tab/>
      </w:r>
      <w:r>
        <w:rPr>
          <w:rFonts w:cs="Arial" w:ascii="Arial" w:hAnsi="Arial"/>
          <w:color w:val="000000"/>
          <w:sz w:val="16"/>
          <w:szCs w:val="16"/>
        </w:rPr>
        <w:t xml:space="preserve">16,6 cm. - (I libri dell'Unità). - [Cinema] </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inecritica : anno XI, n.8-9, gennaio luglio 1988. - [Cinema]</w:t>
      </w:r>
      <w:r>
        <w:rPr>
          <w:rFonts w:cs="Arial" w:ascii="Arial" w:hAnsi="Arial"/>
          <w:sz w:val="20"/>
        </w:rPr>
        <w:tab/>
      </w:r>
    </w:p>
    <w:p>
      <w:pPr>
        <w:pStyle w:val="Normal"/>
        <w:widowControl w:val="false"/>
        <w:tabs>
          <w:tab w:val="clear" w:pos="708"/>
          <w:tab w:val="left" w:pos="165" w:leader="none"/>
          <w:tab w:val="left" w:pos="432" w:leader="none"/>
        </w:tabs>
        <w:autoSpaceDE w:val="false"/>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uchino Visconti / Baldelli. - [Cinema, fotocopie del libro]</w:t>
      </w:r>
      <w:r>
        <w:rPr>
          <w:rFonts w:cs="Arial" w:ascii="Arial" w:hAnsi="Arial"/>
          <w:sz w:val="20"/>
        </w:rPr>
        <w:tab/>
      </w:r>
    </w:p>
    <w:p>
      <w:pPr>
        <w:pStyle w:val="Normal"/>
        <w:widowControl w:val="false"/>
        <w:tabs>
          <w:tab w:val="clear" w:pos="708"/>
          <w:tab w:val="left" w:pos="165" w:leader="none"/>
          <w:tab w:val="left" w:pos="432"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rima dei codici 2 : alle porte di Hays. - Milano : Edizioni  Biennale, Fabbri, 1991 ; [fotocopiato il 28 ottobre 1992]. - 210  p. ; 21,5 cm. - ISBN 88-208-0368-2. - [Volume pubblicato in occasione della XLVIII Mostra Internazionale del cinema di Venezia]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congiura degli innocenti / Jack Trevor Story ; traduzione di  Luciana Crepax. - Tit.orig.: The trouble with Harry.</w:t>
      </w:r>
    </w:p>
    <w:p>
      <w:pPr>
        <w:pStyle w:val="Normal"/>
        <w:widowControl w:val="false"/>
        <w:tabs>
          <w:tab w:val="clear" w:pos="708"/>
          <w:tab w:val="left" w:pos="432"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ta in: Il delitto secondo Hitchcock / a cura di Gian Franco Orsi ; introduzione di Mauro Marchesini. - Milano : Arnoldo Mondadori,  1979. - 532 p., br. ; 19 cm. </w:t>
      </w:r>
    </w:p>
    <w:p>
      <w:pPr>
        <w:pStyle w:val="Normal"/>
        <w:widowControl w:val="false"/>
        <w:tabs>
          <w:tab w:val="clear" w:pos="708"/>
          <w:tab w:val="left" w:pos="165" w:leader="none"/>
          <w:tab w:val="left" w:pos="432" w:leader="none"/>
        </w:tabs>
        <w:autoSpaceDE w:val="false"/>
        <w:spacing w:before="8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inema nuovo : rassegna bimestrale di cultura : anno XI, gennaio-febbraio 1962 / diretta da Guido Aristarco. - Milano : Cinema nuovo, 1962. - 98 p., br. ; 24 cm. - [Cinema. Riviste]</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Psyco : Il passato che urla / Robert Bloch ; traduzione di Bruno Tasso. - Tit.orig.: Psycho.</w:t>
      </w:r>
      <w:r>
        <w:rPr>
          <w:rFonts w:cs="Arial" w:ascii="Arial" w:hAnsi="Arial"/>
          <w:sz w:val="20"/>
        </w:rPr>
        <w:tab/>
      </w:r>
    </w:p>
    <w:p>
      <w:pPr>
        <w:pStyle w:val="Normal"/>
        <w:widowControl w:val="false"/>
        <w:tabs>
          <w:tab w:val="clear" w:pos="708"/>
          <w:tab w:val="left" w:pos="432"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ta in: Il delitto secondo Hitchcock / a cura di Gian Franco Orsi ; introduzione di Mauro Marchesini. - Milano : Arnoldo Mondadori,  1979. - 532 p., br. ; 19 cm. </w:t>
      </w:r>
    </w:p>
    <w:p>
      <w:pPr>
        <w:pStyle w:val="Normal"/>
        <w:widowControl w:val="false"/>
        <w:tabs>
          <w:tab w:val="clear" w:pos="708"/>
          <w:tab w:val="left" w:pos="165" w:leader="none"/>
          <w:tab w:val="left" w:pos="432" w:leader="none"/>
        </w:tabs>
        <w:autoSpaceDE w:val="false"/>
        <w:spacing w:before="87" w:after="0"/>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 telefilm di Alfred Hitchcock / di John McCarthy e Brian Kelleher</w:t>
      </w:r>
      <w:r>
        <w:rPr>
          <w:rFonts w:cs="Arial" w:ascii="Arial" w:hAnsi="Arial"/>
          <w:sz w:val="20"/>
        </w:rPr>
        <w:tab/>
      </w:r>
    </w:p>
    <w:p>
      <w:pPr>
        <w:pStyle w:val="Normal"/>
        <w:widowControl w:val="false"/>
        <w:tabs>
          <w:tab w:val="clear" w:pos="708"/>
          <w:tab w:val="left" w:pos="432"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ta in: Alfred Hitchcock speciale estate : n.1 / a cura di Massimo Moscati. - 134 p., br. ; 19,8 cm. </w:t>
      </w:r>
    </w:p>
    <w:p>
      <w:pPr>
        <w:pStyle w:val="Normal"/>
        <w:widowControl w:val="false"/>
        <w:tabs>
          <w:tab w:val="clear" w:pos="708"/>
          <w:tab w:val="left" w:pos="165" w:leader="none"/>
          <w:tab w:val="left" w:pos="432" w:leader="none"/>
        </w:tabs>
        <w:autoSpaceDE w:val="false"/>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Marnie / Wiston Graham ; traduzione di Hilia Brinis. -  Tit.orig.: Marnie</w:t>
      </w:r>
      <w:r>
        <w:rPr>
          <w:rFonts w:cs="Arial" w:ascii="Arial" w:hAnsi="Arial"/>
          <w:sz w:val="20"/>
        </w:rPr>
        <w:tab/>
      </w:r>
    </w:p>
    <w:p>
      <w:pPr>
        <w:pStyle w:val="Normal"/>
        <w:widowControl w:val="false"/>
        <w:tabs>
          <w:tab w:val="clear" w:pos="708"/>
          <w:tab w:val="left" w:pos="432"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ta in: Il delitto secondo Hitchcock / a cura di Gian Franco Orsi ; introduzione di Mauro Marchesini. - Milano : Arnoldo Mondadori,  1979. - 532 p., br. ; 19 cm.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inque mogli e sessanta film / John Huston. - [Cinema]</w:t>
      </w:r>
      <w:r>
        <w:rPr>
          <w:rFonts w:cs="Arial" w:ascii="Arial" w:hAnsi="Arial"/>
          <w:sz w:val="20"/>
        </w:rPr>
        <w:tab/>
      </w:r>
    </w:p>
    <w:p>
      <w:pPr>
        <w:pStyle w:val="Normal"/>
        <w:widowControl w:val="false"/>
        <w:tabs>
          <w:tab w:val="clear" w:pos="708"/>
          <w:tab w:val="left" w:pos="165" w:leader="none"/>
          <w:tab w:val="left" w:pos="432" w:leader="none"/>
        </w:tabs>
        <w:autoSpaceDE w:val="false"/>
        <w:rPr>
          <w:rFonts w:ascii="Arial" w:hAnsi="Arial" w:cs="Arial"/>
          <w:color w:val="000000"/>
          <w:sz w:val="29"/>
          <w:szCs w:val="29"/>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Script : anno II, n.4, settembre 1989.</w:t>
      </w:r>
      <w:r>
        <w:rPr>
          <w:rFonts w:cs="Arial" w:ascii="Arial" w:hAnsi="Arial"/>
          <w:sz w:val="20"/>
        </w:rPr>
        <w:tab/>
      </w:r>
    </w:p>
    <w:p>
      <w:pPr>
        <w:pStyle w:val="Normal"/>
        <w:widowControl w:val="false"/>
        <w:tabs>
          <w:tab w:val="clear" w:pos="708"/>
          <w:tab w:val="left" w:pos="165" w:leader="none"/>
          <w:tab w:val="left" w:pos="432"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  Jean Vigo: vita e opere del grande regista anarchico / Paulo  Emilio Sales Gomes ; traduzione di Daniela Garavini. - Milano :  Feltrinelli, 1979. - 226 p., br., ill. ; 17,9 cm. - (Universale  economica Feltrinelli ; 841). - [Cinema, con 15 foto in bianco e  nero]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inema nuovo : rassegna bimestrale di cultura : anno XI, gennaio-febbraio 1962 / diretta da Guido Aristarco. - Milano : Cinema nuovo, 1962. - 98 p., br. ; 24 cm. - [Cinema. Riviste] </w:t>
      </w:r>
    </w:p>
    <w:p>
      <w:pPr>
        <w:pStyle w:val="Normal"/>
        <w:widowControl w:val="false"/>
        <w:tabs>
          <w:tab w:val="clear" w:pos="708"/>
          <w:tab w:val="left" w:pos="165" w:leader="none"/>
          <w:tab w:val="left" w:pos="432"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guerra dei Roses / Warren Adler ; traduzione di Tullio Dobner. - Milano : Silvio Berlusconi, 1993. - 274 p., br. ; 19,5 cm. - (I sette peccati : l'ira ; 2). - Tit.orig.: The War of the Roses. - [Edizione speciale per "Noi : il settimanale degli italiani", su licenza Sperling &amp; Kupfer]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mia autobiografia / Charlie Chaplin ; traduzione di Vincenzo  Mantovani. - Milano : Arnoldo Mondadori, 1977. - 530 p., br. ;  18,5 cm. - (Gli oscar ; L 259). - Tit.orig.: My autobiography. -  [Cinema]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ttrazione fatale / H.B. Gilmour ; traduzione di Roberta Rambelli. - Milano : Silvio Berlusconi, 1993. - 146 p., br. ; 19,2 cm. - (I sette peccati : l'invidia ; 3). - Tit.orig.: Fatal attraction. - [Edizione speciale per "Noi : il settimanale degliitaliani", su licenza Arnoldo Mondadori]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 figli del dottor Caligari : il film come racconto del terrore / Siegert Salomon Prawer  ; </w:t>
      </w:r>
      <w:r>
        <w:rPr>
          <w:rFonts w:cs="Arial" w:ascii="Arial" w:hAnsi="Arial"/>
          <w:sz w:val="20"/>
        </w:rPr>
        <w:tab/>
      </w:r>
      <w:r>
        <w:rPr>
          <w:rFonts w:cs="Arial" w:ascii="Arial" w:hAnsi="Arial"/>
          <w:color w:val="000000"/>
          <w:sz w:val="16"/>
          <w:szCs w:val="16"/>
        </w:rPr>
        <w:t xml:space="preserve">prefazione di Beniamino Placido ;  traduzione di Paola Chiesa. - Roma : Editori riuniti, 1981. - 362  p., br. ; 19,5 cm. - (Universale : arte e spettacolo ; 48). -  Tit.orig.: Caligari's Children.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La finestra sul cortile / Cornell Woolrich ; traduzione di Hilia Brinis. - Tit.orig.: It had to be murder.</w:t>
      </w:r>
    </w:p>
    <w:p>
      <w:pPr>
        <w:pStyle w:val="Normal"/>
        <w:widowControl w:val="false"/>
        <w:tabs>
          <w:tab w:val="clear" w:pos="708"/>
          <w:tab w:val="left" w:pos="432"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 xml:space="preserve">sta in: Il delitto secondo Hitchcock / a cura di Gian Franco Orsi ; introduzione di Mauro Marchesini. - Milano : Arnoldo Mondadori,  1979. - 532 p., br. ; 19 cm.  </w:t>
      </w:r>
    </w:p>
    <w:p>
      <w:pPr>
        <w:pStyle w:val="Normal"/>
        <w:widowControl w:val="false"/>
        <w:tabs>
          <w:tab w:val="clear" w:pos="708"/>
          <w:tab w:val="left" w:pos="165" w:leader="none"/>
          <w:tab w:val="left" w:pos="432" w:leader="none"/>
        </w:tabs>
        <w:autoSpaceDE w:val="false"/>
        <w:spacing w:before="8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Rodolfo Valentino / di Alexander Walker ; traduzione di Tullio Dobner ; quarta di copertina </w:t>
      </w:r>
      <w:r>
        <w:rPr>
          <w:rFonts w:cs="Arial" w:ascii="Arial" w:hAnsi="Arial"/>
          <w:sz w:val="20"/>
        </w:rPr>
        <w:tab/>
      </w:r>
      <w:r>
        <w:rPr>
          <w:rFonts w:cs="Arial" w:ascii="Arial" w:hAnsi="Arial"/>
          <w:color w:val="000000"/>
          <w:sz w:val="16"/>
          <w:szCs w:val="16"/>
        </w:rPr>
        <w:t xml:space="preserve">commento di Lietta Tornabuoni. - Milano : Bompiani, 1977. - 136 p., br. fot. ; 23 cm. - Tit.orig.:Rudolph Valentino. - [Cinema]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Non chiamarmi Omar / Francesco Tullio Altan, Sergio Staino ; con disegni di Altan, Staino, Wolinski. - Milano : Baldini &amp; Castoldi, 1992. - 166 p., br. ; 21,5 cm. - (Le formiche ; 9). - ISBN 88-85988-40-7. - [Cinema. Sceneggiatura di "Non chiamarmi Omar" dal racconto "Nudi e crudi" di Francesco Tullio Altan]</w:t>
      </w:r>
    </w:p>
    <w:p>
      <w:pPr>
        <w:pStyle w:val="Normal"/>
        <w:widowControl w:val="false"/>
        <w:tabs>
          <w:tab w:val="clear" w:pos="708"/>
          <w:tab w:val="left" w:pos="432"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Il delitto secondo Hitchcock / a cura di Gian Franco Orsi ; introduzione di Mauro Marchesini. - Milano : Arnoldo Mondadori,  1979. - 532 p., br. ; 19 cm. - [Supplemento a Il giallo mondadori  n.1570]</w:t>
      </w:r>
    </w:p>
    <w:p>
      <w:pPr>
        <w:pStyle w:val="Normal"/>
        <w:widowControl w:val="false"/>
        <w:tabs>
          <w:tab w:val="clear" w:pos="708"/>
          <w:tab w:val="left" w:pos="165" w:leader="none"/>
          <w:tab w:val="left" w:pos="432" w:leader="none"/>
        </w:tabs>
        <w:autoSpaceDE w:val="false"/>
        <w:spacing w:before="10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stinti : basic instinct : un romanzo / di Richard Osborne ; basato su una sceneggiatura di Joe Eszterhas ; traduzione di Laura Pignatti, a cura di Guado. - Milano : Silvio Berlusconi, 1993 ; su licenza Sperling &amp; Kupfer. - 182 p., br. ; 19,4 cm. - (I sette peccati. La lussuria ; 1). Tit.orig.: Basic Instinct. - [Supplemento al n.35 di "Noi : il settimanale degli italiani".Giallo, erotica]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nimal crackers 1930 / [Fratelli Marx] ; testo raccolto e tradotto da Francesca Bandel Dragone [con Curiosità di traduzione];  presentazione di Enrico Montesano. - Roma : L'Unità, 1992. - 98  p., br. ; 18,5 cm. - (Il cinema dei Fratelli Marx , 2).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lang w:val="en-GB"/>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inema nuovo : rassegna bimestrale di cultura : anno XI, gennaio-febbraio 1962 / diretta da Guido Aristarco. - Milano : Cinema nuovo, 1962. - 98 p., br. ; 24 cm. - [Cinema. </w:t>
      </w:r>
      <w:r>
        <w:rPr>
          <w:rFonts w:cs="Arial" w:ascii="Arial" w:hAnsi="Arial"/>
          <w:color w:val="000000"/>
          <w:sz w:val="16"/>
          <w:szCs w:val="16"/>
          <w:lang w:val="en-GB"/>
        </w:rPr>
        <w:t>Riviste]</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29"/>
          <w:szCs w:val="29"/>
          <w:lang w:val="en-GB"/>
        </w:rPr>
      </w:pPr>
      <w:r>
        <w:rPr>
          <w:rFonts w:cs="Arial" w:ascii="Arial" w:hAnsi="Arial"/>
          <w:sz w:val="20"/>
          <w:lang w:val="en-GB"/>
        </w:rPr>
        <w:tab/>
      </w:r>
      <w:r>
        <w:rPr>
          <w:b/>
          <w:bCs/>
          <w:i/>
          <w:iCs/>
          <w:color w:val="000000"/>
          <w:sz w:val="22"/>
          <w:szCs w:val="22"/>
          <w:lang w:val="en-GB"/>
        </w:rPr>
        <w:t>*</w:t>
      </w:r>
      <w:r>
        <w:rPr>
          <w:rFonts w:cs="Arial" w:ascii="Arial" w:hAnsi="Arial"/>
          <w:sz w:val="20"/>
          <w:lang w:val="en-GB"/>
        </w:rPr>
        <w:tab/>
      </w:r>
      <w:r>
        <w:rPr>
          <w:rFonts w:cs="Arial" w:ascii="Arial" w:hAnsi="Arial"/>
          <w:color w:val="000000"/>
          <w:sz w:val="16"/>
          <w:szCs w:val="16"/>
          <w:lang w:val="en-GB"/>
        </w:rPr>
        <w:t xml:space="preserve">Love Story / E. Segal. </w:t>
      </w:r>
      <w:r>
        <w:rPr>
          <w:rFonts w:cs="Arial" w:ascii="Arial" w:hAnsi="Arial"/>
          <w:sz w:val="20"/>
          <w:lang w:val="en-GB"/>
        </w:rPr>
        <w:tab/>
      </w:r>
    </w:p>
    <w:p>
      <w:pPr>
        <w:pStyle w:val="Normal"/>
        <w:widowControl w:val="false"/>
        <w:tabs>
          <w:tab w:val="clear" w:pos="708"/>
          <w:tab w:val="left" w:pos="165" w:leader="none"/>
          <w:tab w:val="left" w:pos="432" w:leader="none"/>
        </w:tabs>
        <w:autoSpaceDE w:val="false"/>
        <w:rPr>
          <w:rFonts w:ascii="Arial" w:hAnsi="Arial" w:cs="Arial"/>
          <w:color w:val="000000"/>
          <w:sz w:val="29"/>
          <w:szCs w:val="29"/>
        </w:rPr>
      </w:pPr>
      <w:r>
        <w:rPr>
          <w:rFonts w:cs="Arial" w:ascii="Arial" w:hAnsi="Arial"/>
          <w:sz w:val="20"/>
          <w:lang w:val="en-GB"/>
        </w:rPr>
        <w:tab/>
      </w:r>
      <w:r>
        <w:rPr>
          <w:b/>
          <w:bCs/>
          <w:i/>
          <w:iCs/>
          <w:color w:val="000000"/>
          <w:sz w:val="22"/>
          <w:szCs w:val="22"/>
        </w:rPr>
        <w:t>*</w:t>
      </w:r>
      <w:r>
        <w:rPr>
          <w:rFonts w:cs="Arial" w:ascii="Arial" w:hAnsi="Arial"/>
          <w:sz w:val="20"/>
        </w:rPr>
        <w:tab/>
      </w:r>
      <w:r>
        <w:rPr>
          <w:rFonts w:cs="Arial" w:ascii="Arial" w:hAnsi="Arial"/>
          <w:color w:val="000000"/>
          <w:sz w:val="16"/>
          <w:szCs w:val="16"/>
        </w:rPr>
        <w:t>Script : anno I, n.1.</w:t>
      </w:r>
      <w:r>
        <w:rPr>
          <w:rFonts w:cs="Arial" w:ascii="Arial" w:hAnsi="Arial"/>
          <w:sz w:val="20"/>
        </w:rPr>
        <w:tab/>
      </w:r>
    </w:p>
    <w:p>
      <w:pPr>
        <w:pStyle w:val="Normal"/>
        <w:widowControl w:val="false"/>
        <w:tabs>
          <w:tab w:val="clear" w:pos="708"/>
          <w:tab w:val="left" w:pos="165" w:leader="none"/>
          <w:tab w:val="left" w:pos="432"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egali da legare / I Fratelli Marx ; a cura di Michael Barson; versione italiana di Pier Francesco Paolini. Milano : Bompiani, 1992. </w:t>
      </w:r>
      <w:r>
        <w:rPr>
          <w:rFonts w:cs="Arial" w:ascii="Arial" w:hAnsi="Arial"/>
          <w:color w:val="000000"/>
          <w:sz w:val="16"/>
          <w:szCs w:val="16"/>
          <w:lang w:val="en-GB"/>
        </w:rPr>
        <w:t xml:space="preserve">198 p., br. ill. ; 19,3 cm. (I grandi tascabiliBompiani ; 224). - Tit.orig.: Flywheel, Shyster &amp; Flywheel : TheMarx Brother' lost radio show. </w:t>
      </w:r>
      <w:r>
        <w:rPr>
          <w:rFonts w:cs="Arial" w:ascii="Arial" w:hAnsi="Arial"/>
          <w:color w:val="000000"/>
          <w:sz w:val="16"/>
          <w:szCs w:val="16"/>
        </w:rPr>
        <w:t>ISBN 88-452-1890-2. [Contiene:La breve e felice vicenda dei Fratelli Marx alla radio / di Michael Barson. Una conversazione con Nat Perrin / di Michael Bar-son. Groucho Marx vuota il sacco /</w:t>
      </w:r>
      <w:r>
        <w:rPr>
          <w:rFonts w:cs="Arial" w:ascii="Arial" w:hAnsi="Arial"/>
          <w:sz w:val="20"/>
        </w:rPr>
        <w:tab/>
      </w:r>
      <w:r>
        <w:rPr>
          <w:rFonts w:cs="Arial" w:ascii="Arial" w:hAnsi="Arial"/>
          <w:color w:val="000000"/>
          <w:sz w:val="16"/>
          <w:szCs w:val="16"/>
        </w:rPr>
        <w:t xml:space="preserve"> di Groucho Marx. Flywheel,Shyster &amp; Flywheel legali da legare / di Groucho e Chico Marx]</w:t>
      </w:r>
    </w:p>
    <w:p>
      <w:pPr>
        <w:pStyle w:val="Normal"/>
        <w:widowControl w:val="false"/>
        <w:tabs>
          <w:tab w:val="clear" w:pos="708"/>
          <w:tab w:val="left" w:pos="165" w:leader="none"/>
          <w:tab w:val="left" w:pos="432" w:leader="none"/>
        </w:tabs>
        <w:autoSpaceDE w:val="false"/>
        <w:spacing w:before="9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Z : romanzo / Vassilis Vassilikos ; traduzione di Elena Baruchello. - Milano : Feltrinelli, 1969 ; 2 </w:t>
      </w:r>
      <w:r>
        <w:rPr>
          <w:rFonts w:cs="Arial" w:ascii="Arial" w:hAnsi="Arial"/>
          <w:sz w:val="20"/>
        </w:rPr>
        <w:tab/>
      </w:r>
      <w:r>
        <w:rPr>
          <w:rFonts w:cs="Arial" w:ascii="Arial" w:hAnsi="Arial"/>
          <w:color w:val="000000"/>
          <w:sz w:val="16"/>
          <w:szCs w:val="16"/>
        </w:rPr>
        <w:t xml:space="preserve">ediz. - 388 p., ril. ; 20,2 cm. - (I narratori Feltrinelli : collana di grandi autori moderni di tutto il mondo ; 154). - Tit.orig.: Z. - [Narrativa, cinema]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cinema di Marilyn Monroe / Domenico Cammarota. - Roma : Fanucci, 1988. - 290 p., ill. bianco e nero : br. ; 21 cm. - (Futuro saggi : scienza fantascienza metascienza / a cura di Gianni Pilo ; 17). - [Cinema, biografia, Marilyn Monroe, Usa]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Giovane critica : 8 : aprile-maggio 1965-1965  / CUC Centro universitario cinematografico. – </w:t>
      </w:r>
      <w:r>
        <w:rPr>
          <w:rFonts w:cs="Arial" w:ascii="Arial" w:hAnsi="Arial"/>
          <w:sz w:val="20"/>
        </w:rPr>
        <w:tab/>
      </w:r>
      <w:r>
        <w:rPr>
          <w:rFonts w:cs="Arial" w:ascii="Arial" w:hAnsi="Arial"/>
          <w:color w:val="000000"/>
          <w:sz w:val="16"/>
          <w:szCs w:val="16"/>
        </w:rPr>
        <w:t xml:space="preserve">Catania : tipografia Università di Catania, 1965. – 88 p., br. ; 22,3 cm. – [Riviste, cinema, politica, Sicilia]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Cinema muto italiano : III : Arte, divismo e mercato 1910-1914 / Aldo Bernardini. - Bari : Laterza, 1981. - 300 p., ril. Ill. ; 24,8 cm. - (Grandi opere). - [Cinema] L4414</w:t>
      </w:r>
    </w:p>
    <w:p>
      <w:pPr>
        <w:pStyle w:val="Normal"/>
        <w:widowControl w:val="false"/>
        <w:tabs>
          <w:tab w:val="clear" w:pos="708"/>
          <w:tab w:val="left" w:pos="165" w:leader="none"/>
          <w:tab w:val="left" w:pos="432"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Fellini a m'arcord / Giovanna Finocchiaro Chimirri. - Catania : Cuecm, 1994. - 186 p., br. : tavole </w:t>
      </w:r>
      <w:r>
        <w:rPr>
          <w:rFonts w:cs="Arial" w:ascii="Arial" w:hAnsi="Arial"/>
          <w:sz w:val="20"/>
        </w:rPr>
        <w:tab/>
      </w:r>
      <w:r>
        <w:rPr>
          <w:rFonts w:cs="Arial" w:ascii="Arial" w:hAnsi="Arial"/>
          <w:color w:val="000000"/>
          <w:sz w:val="16"/>
          <w:szCs w:val="16"/>
        </w:rPr>
        <w:t>ill. bianco e nero ; 19,5 cm. - (Il vascello ; 24). - [Cinema] L4518</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24 ore in uno studio cinematografico / Mario Soldati ; con una nota di Guido Davico Bonino. - Palermo : Sellerio, 1985. - 166 p., br. ; 16,8 cm. - (La memoria ; 114). - [Cinema]</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mio cinema / John Irving ; traduzione di Gianfranco Petrillo. - Milano : RCS Libri, 2000. - 180 p., ril., con ill. bianco e nero ; 20,8 cm. - Tit.orig.: My movie business. - ISBN 88-17-86317-3. - [Cinema]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Grand hotel / Vicki Baum ; traduzione di Gianna Ruschena Accatino. - Milano : Arnoldo </w:t>
      </w:r>
      <w:r>
        <w:rPr>
          <w:rFonts w:cs="Arial" w:ascii="Arial" w:hAnsi="Arial"/>
          <w:sz w:val="20"/>
        </w:rPr>
        <w:tab/>
      </w:r>
      <w:r>
        <w:rPr>
          <w:rFonts w:cs="Arial" w:ascii="Arial" w:hAnsi="Arial"/>
          <w:color w:val="000000"/>
          <w:sz w:val="16"/>
          <w:szCs w:val="16"/>
        </w:rPr>
        <w:t xml:space="preserve">Mondadori, 1976. - 242 p., br. ; 21,9 cm. - (Gli oscar ; 697). - Tit.orig.: Menschen im Hotel. -  [Narrativa]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lang w:val="fr-FR"/>
        </w:rPr>
      </w:pPr>
      <w:r>
        <w:rPr>
          <w:rFonts w:cs="Arial" w:ascii="Arial" w:hAnsi="Arial"/>
          <w:sz w:val="20"/>
        </w:rPr>
        <w:tab/>
      </w:r>
      <w:r>
        <w:rPr>
          <w:b/>
          <w:bCs/>
          <w:i/>
          <w:iCs/>
          <w:color w:val="000000"/>
          <w:sz w:val="22"/>
          <w:szCs w:val="22"/>
          <w:lang w:val="fr-FR"/>
        </w:rPr>
        <w:t>*</w:t>
      </w:r>
      <w:r>
        <w:rPr>
          <w:rFonts w:cs="Arial" w:ascii="Arial" w:hAnsi="Arial"/>
          <w:sz w:val="20"/>
          <w:lang w:val="fr-FR"/>
        </w:rPr>
        <w:tab/>
      </w:r>
      <w:r>
        <w:rPr>
          <w:rFonts w:cs="Arial" w:ascii="Arial" w:hAnsi="Arial"/>
          <w:color w:val="000000"/>
          <w:sz w:val="16"/>
          <w:szCs w:val="16"/>
          <w:lang w:val="fr-FR"/>
        </w:rPr>
        <w:t xml:space="preserve">Un mauvais fils / Claude Sautet ; d'apres un scénario de Claude Sautet, Daniel Biasini et </w:t>
      </w:r>
      <w:r>
        <w:rPr>
          <w:rFonts w:cs="Arial" w:ascii="Arial" w:hAnsi="Arial"/>
          <w:sz w:val="20"/>
          <w:lang w:val="fr-FR"/>
        </w:rPr>
        <w:tab/>
      </w:r>
      <w:r>
        <w:rPr>
          <w:rFonts w:cs="Arial" w:ascii="Arial" w:hAnsi="Arial"/>
          <w:color w:val="000000"/>
          <w:sz w:val="16"/>
          <w:szCs w:val="16"/>
          <w:lang w:val="fr-FR"/>
        </w:rPr>
        <w:t xml:space="preserve">Jean-Paul Torok ; avec la collaboration de Dominique Vinteuil. - Paris : Editions J'ai Lu, 1981. - 226 p., br. ; 16,7 cm. - [Cinema]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lang w:val="fr-FR"/>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Vecchio cinema italiano / Eugenio Ferdinando Palmieri ; a cura di Paolo Micalizzi. - Vicenza : Neri Pozza, 1994. - 224 p., br., con ill. Bianco e nero ; 21 cm. - ISBN 88-7305-458-7. - [Cinema] </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inema e rivoluzione : la via tedesca (1919-1932) / a cura di Leonardo Quaresima ; con un saggio di Toni Stooss ; 16 illustrazioni fuori testo. - Milano : Longanesi, 1979. - XXXIV, 392 p., br. ; 20 cm. - (Biblioteca Longanesi ; 16). - [Cinema, Germania]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Mi ricordo sì io mi ricordo / Marcello Mastroianni. - Milano : Baldini &amp; Castoldi, 1997. - 82 p., br. ; 21 cm. - [Cinema, memorialistica. - Supplemento al n.20 di "Amica"] </w:t>
      </w:r>
    </w:p>
    <w:p>
      <w:pPr>
        <w:pStyle w:val="Normal"/>
        <w:widowControl w:val="false"/>
        <w:tabs>
          <w:tab w:val="clear" w:pos="708"/>
          <w:tab w:val="left" w:pos="165" w:leader="none"/>
          <w:tab w:val="left" w:pos="432" w:leader="none"/>
        </w:tabs>
        <w:autoSpaceDE w:val="false"/>
        <w:spacing w:before="7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Za… Za : il caricaturista che fece piangere Greta Garbo / Franco Damerini. - [Humour, arte, cinema, Giuseppe Zanini "Za"]. - </w:t>
      </w:r>
    </w:p>
    <w:p>
      <w:pPr>
        <w:pStyle w:val="Normal"/>
        <w:widowControl w:val="false"/>
        <w:tabs>
          <w:tab w:val="clear" w:pos="708"/>
          <w:tab w:val="left" w:pos="432"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sta in (p.77):</w:t>
      </w:r>
    </w:p>
    <w:p>
      <w:pPr>
        <w:pStyle w:val="Normal"/>
        <w:widowControl w:val="false"/>
        <w:tabs>
          <w:tab w:val="clear" w:pos="708"/>
          <w:tab w:val="left" w:pos="432" w:leader="none"/>
        </w:tabs>
        <w:autoSpaceDE w:val="false"/>
        <w:rPr>
          <w:rFonts w:ascii="Arial" w:hAnsi="Arial" w:cs="Arial"/>
          <w:color w:val="000000"/>
          <w:sz w:val="18"/>
          <w:szCs w:val="18"/>
        </w:rPr>
      </w:pPr>
      <w:r>
        <w:rPr>
          <w:rFonts w:cs="Arial" w:ascii="Arial" w:hAnsi="Arial"/>
          <w:sz w:val="20"/>
        </w:rPr>
        <w:tab/>
      </w:r>
      <w:r>
        <w:rPr>
          <w:rFonts w:cs="Arial" w:ascii="Arial" w:hAnsi="Arial"/>
          <w:color w:val="000000"/>
          <w:sz w:val="16"/>
          <w:szCs w:val="16"/>
        </w:rPr>
        <w:t>Charta : antiquariato collezionismo mercati : anno 10, n.51, marzo/aprile 2001. - Verona : Nova Charta, 2001. - 98 p., br. ; 28 cm. - [Riviste, collezionismo, bibliofilia] L4356</w:t>
      </w:r>
    </w:p>
    <w:p>
      <w:pPr>
        <w:pStyle w:val="Normal"/>
        <w:widowControl w:val="false"/>
        <w:tabs>
          <w:tab w:val="clear" w:pos="708"/>
          <w:tab w:val="left" w:pos="165" w:leader="none"/>
          <w:tab w:val="left" w:pos="432" w:leader="none"/>
        </w:tabs>
        <w:autoSpaceDE w:val="false"/>
        <w:spacing w:before="9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Neorealismo d'appendice : per un dibattito sul cinema popolare: il caso Matarazzo / di Adriano Aprà e Claudio Carabba. - Rimini Firenze : Guaraldi, 1976. - 106 p., br. ; 19 cm. - (Quaderni Guaraldi ; 3). - [Cinema, Italia, Raffaello Matarazzo]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Visse scrisso amo : memorie / Sergej Michailovic Ejzenstejn ; a cura di Giorgio Kraiski ; </w:t>
      </w:r>
      <w:r>
        <w:rPr>
          <w:rFonts w:cs="Arial" w:ascii="Arial" w:hAnsi="Arial"/>
          <w:sz w:val="20"/>
        </w:rPr>
        <w:tab/>
      </w:r>
      <w:r>
        <w:rPr>
          <w:rFonts w:cs="Arial" w:ascii="Arial" w:hAnsi="Arial"/>
          <w:color w:val="000000"/>
          <w:sz w:val="16"/>
          <w:szCs w:val="16"/>
        </w:rPr>
        <w:t xml:space="preserve">traduzione di Daniela Truglio. – Roma : Editori riuniti, 1990. – XII, 214 p., ill. bianco e nero, br. ; </w:t>
      </w:r>
      <w:r>
        <w:rPr>
          <w:rFonts w:cs="Arial" w:ascii="Arial" w:hAnsi="Arial"/>
          <w:sz w:val="20"/>
        </w:rPr>
        <w:tab/>
      </w:r>
      <w:r>
        <w:rPr>
          <w:rFonts w:cs="Arial" w:ascii="Arial" w:hAnsi="Arial"/>
          <w:color w:val="000000"/>
          <w:sz w:val="16"/>
          <w:szCs w:val="16"/>
        </w:rPr>
        <w:t xml:space="preserve">21,4 cm. - (I grandi). – Tit.orig.: Autobiograficeskie zapiski. – ISBN 88-359-3395-1. – </w:t>
      </w:r>
      <w:r>
        <w:rPr>
          <w:rFonts w:cs="Arial" w:ascii="Arial" w:hAnsi="Arial"/>
          <w:sz w:val="20"/>
        </w:rPr>
        <w:tab/>
      </w:r>
      <w:r>
        <w:rPr>
          <w:rFonts w:cs="Arial" w:ascii="Arial" w:hAnsi="Arial"/>
          <w:color w:val="000000"/>
          <w:sz w:val="16"/>
          <w:szCs w:val="16"/>
        </w:rPr>
        <w:t xml:space="preserve">[Autobiografie e memorie, Cinema]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critti di cinema 1940-1958 / Glauco Viazzi ; a cura di Cristina Bragaglia. - Milano : Vallecchi, </w:t>
      </w:r>
      <w:r>
        <w:rPr>
          <w:rFonts w:cs="Arial" w:ascii="Arial" w:hAnsi="Arial"/>
          <w:sz w:val="20"/>
        </w:rPr>
        <w:tab/>
      </w:r>
      <w:r>
        <w:rPr>
          <w:rFonts w:cs="Arial" w:ascii="Arial" w:hAnsi="Arial"/>
          <w:color w:val="000000"/>
          <w:sz w:val="16"/>
          <w:szCs w:val="16"/>
        </w:rPr>
        <w:t>1979. - XXXIV, 416 p., br. - (Biblioteca ; 11). - [Cinema]</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 corti : cinema, fiction e forma breve / Abruzzese, Belpoliti, Boccadoro, Ciotta, Faes, Ghezzi, Manera, Trevi. - Torino : Einaudi, 2001. - 174 p., br. ; 19,5 cm. - (Einaudi tascabili. Stile libero ; 929). - ISBN 88-06-16105-9. - [Cinema. - Libro, con cofanetto e VHS]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a ragazza di via Millelire : una tredicenne e i nuovi giovani delle periferie metropolitane / Gianni Serra, Tomaso Sherman ; con un intervento di Diego Novelli. - Roma : Savelli, 1981. - 146 p., br. ; 18 cm. - (Il pane e le rose ; 38). - [Cinema]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Dizionario di tutti i film : l'unico completo / Pino Farinotti ; con la collaborazione di Tiziano Sossi e</w:t>
      </w:r>
      <w:r>
        <w:rPr>
          <w:rFonts w:cs="Arial" w:ascii="Arial" w:hAnsi="Arial"/>
          <w:sz w:val="20"/>
        </w:rPr>
        <w:tab/>
      </w:r>
      <w:r>
        <w:rPr>
          <w:rFonts w:cs="Arial" w:ascii="Arial" w:hAnsi="Arial"/>
          <w:color w:val="000000"/>
          <w:sz w:val="16"/>
          <w:szCs w:val="16"/>
        </w:rPr>
        <w:t xml:space="preserve"> Giancarlo Zappoli. - Milano : Arnoldo Mondadori, 1999. - 1758 p., br. ; 24 cm. - (Supermiti). - ISBN 88-04-47103-4. - [Cinema]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musical americano da Broadway a Hollywood / Walter Mauro. - Roma : Newton Compton, </w:t>
      </w:r>
      <w:r>
        <w:rPr>
          <w:rFonts w:cs="Arial" w:ascii="Arial" w:hAnsi="Arial"/>
          <w:sz w:val="20"/>
        </w:rPr>
        <w:tab/>
      </w:r>
      <w:r>
        <w:rPr>
          <w:rFonts w:cs="Arial" w:ascii="Arial" w:hAnsi="Arial"/>
          <w:color w:val="000000"/>
          <w:sz w:val="16"/>
          <w:szCs w:val="16"/>
        </w:rPr>
        <w:t xml:space="preserve">1997. - 100 p., br. ; 19,4 cm. - (Il sapere : enciclopedia tascabile / diretta da Roberto Bonchio ; 142). - ISBN 88-8181-665-3. - [Stati Uniti d'America letteratura e cultura, musica]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Dies irae : il cinema del 1943 / a cura di Francesco Bolzoni e Guido Fink. - Venezia : Edizioni Biennale, 1993. - 242 p., br. : ill. bianco e nero ; 23,8 cm. - ISBN 88-208-0380-1. -  [Cinema. - Retrospettiva a cura di Francesco Bolzoni, Guido Fink e Marina Mottin, in occasione della 50° </w:t>
      </w:r>
      <w:r>
        <w:rPr>
          <w:rFonts w:cs="Arial" w:ascii="Arial" w:hAnsi="Arial"/>
          <w:sz w:val="20"/>
        </w:rPr>
        <w:tab/>
      </w:r>
      <w:r>
        <w:rPr>
          <w:rFonts w:cs="Arial" w:ascii="Arial" w:hAnsi="Arial"/>
          <w:color w:val="000000"/>
          <w:sz w:val="16"/>
          <w:szCs w:val="16"/>
        </w:rPr>
        <w:t xml:space="preserve">mostra internazionale d'arte cinematografica di Venezia] </w:t>
      </w:r>
    </w:p>
    <w:p>
      <w:pPr>
        <w:pStyle w:val="Normal"/>
        <w:widowControl w:val="false"/>
        <w:tabs>
          <w:tab w:val="clear" w:pos="708"/>
          <w:tab w:val="left" w:pos="165" w:leader="none"/>
          <w:tab w:val="left" w:pos="432" w:leader="none"/>
        </w:tabs>
        <w:autoSpaceDE w:val="false"/>
        <w:spacing w:before="8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Lo scrittore nel tempo : scritti su letteratura, teatro, cinema / Friedrich Dürrenmatt ; traduzione di Brigitte Baumbusch e Gianfranco Ciabatti. - Torino : Einaudi, 1982. - 246 p., br. ; 21,5 cm. - </w:t>
      </w:r>
      <w:r>
        <w:rPr>
          <w:rFonts w:cs="Arial" w:ascii="Arial" w:hAnsi="Arial"/>
          <w:sz w:val="20"/>
        </w:rPr>
        <w:tab/>
      </w:r>
      <w:r>
        <w:rPr>
          <w:rFonts w:cs="Arial" w:ascii="Arial" w:hAnsi="Arial"/>
          <w:color w:val="000000"/>
          <w:sz w:val="16"/>
          <w:szCs w:val="16"/>
        </w:rPr>
        <w:t xml:space="preserve">(Saggi ; 647). - ISBN 88-06-05456-2. - [Letteratura]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Paura e desiderio : cose (mai) viste : 1974-2001 / Enrico Ghezzi ; prefazione di Mario Schifano. - Milano : RCS Libri, 2000. - 690 p., br. ; 19,4 cm. - (Tascabili Bompiani ; 712). - ISBN 88-452-4672-8. - [Cinema] </w:t>
      </w:r>
    </w:p>
    <w:p>
      <w:pPr>
        <w:pStyle w:val="Normal"/>
        <w:widowControl w:val="false"/>
        <w:tabs>
          <w:tab w:val="clear" w:pos="708"/>
          <w:tab w:val="left" w:pos="165" w:leader="none"/>
          <w:tab w:val="left" w:pos="432" w:leader="none"/>
        </w:tabs>
        <w:autoSpaceDE w:val="false"/>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Stretta nel tempo : storia della mia vita / Leni Riefenstahl ; prefazione di Enrico Ghezzi ; </w:t>
      </w:r>
      <w:r>
        <w:rPr>
          <w:rFonts w:cs="Arial" w:ascii="Arial" w:hAnsi="Arial"/>
          <w:sz w:val="20"/>
        </w:rPr>
        <w:tab/>
      </w:r>
      <w:r>
        <w:rPr>
          <w:rFonts w:cs="Arial" w:ascii="Arial" w:hAnsi="Arial"/>
          <w:color w:val="000000"/>
          <w:sz w:val="16"/>
          <w:szCs w:val="16"/>
        </w:rPr>
        <w:t xml:space="preserve">traduzione di Amelia Valtolina. - Milano : RCS Libri, 2000. - XVIII, 610 p., br. : ill. bianco e nero ; </w:t>
      </w:r>
      <w:r>
        <w:rPr>
          <w:rFonts w:cs="Arial" w:ascii="Arial" w:hAnsi="Arial"/>
          <w:sz w:val="20"/>
        </w:rPr>
        <w:tab/>
      </w:r>
      <w:r>
        <w:rPr>
          <w:rFonts w:cs="Arial" w:ascii="Arial" w:hAnsi="Arial"/>
          <w:color w:val="000000"/>
          <w:sz w:val="16"/>
          <w:szCs w:val="16"/>
        </w:rPr>
        <w:t>19,4 cm. - (Tascabili Bompiani. Best seller ; 687). - Tit.orig.: Memoiren. - ISBN 88-452-4354-0. - [Biografia, donne, cinema]</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hi è 'stà cicciona? Mia madre. Perbacco, bella donna! : 100 battute da 100 film / a cura di Daniele Soffiati ; copertina di Marco Campedelli. - Viterbo : Stampa Alternativa, 1996. - 32 p., opuscolo ; 14,3 cm. - (Millelire). - ISBN 88-7226-308-5. - [Cinema]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Ginger e Fred / Federico Fellini ; rendiconto di un film a cura di Mino Guerrini ; sceneggiatura di Federico Fellini, Tonino Guerra e Tullio Pinelli. - Milano : Longanesi, 1985. - 282 p., br. ; 20,6 cm.</w:t>
      </w:r>
      <w:r>
        <w:rPr>
          <w:rFonts w:cs="Arial" w:ascii="Arial" w:hAnsi="Arial"/>
          <w:sz w:val="20"/>
        </w:rPr>
        <w:tab/>
      </w:r>
      <w:r>
        <w:rPr>
          <w:rFonts w:cs="Arial" w:ascii="Arial" w:hAnsi="Arial"/>
          <w:color w:val="000000"/>
          <w:sz w:val="16"/>
          <w:szCs w:val="16"/>
        </w:rPr>
        <w:t xml:space="preserve"> - (La Gaja scienza ; volume 154). - ISBN 88-304-0610-4. - [Cinema]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Au revoir Edith... / par Marcel Blistène. - Paris : Editions du Gerfaut, 1963. - 160 p., br., con foto in bianco e nero ; 17,8 cm. - [Biografia, musica, cinema]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Giovane critica : 6 : dicembre-gennaio 1964-1965  / CUC Centro universitario cinematografico. – Catania : tipografia Università di Catania, 1965. – 82 p., br. ; 22,3 cm. – [Riviste, cinema, politica, Sicilia]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l cinema dei mostri : da Godzilla a Dario Argento / Luigi Cozzi. - Roma : Fanucci, 1987. - 396 p., ill. bianco e nero : br. ; 21 cm. - (Futuro saggi : scienza fantascienza metascienza / a cura di Gianni Pilo ; 15). - [Cinema, horror]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Immagini / Ingmar Bergman ; con una nota di Renzo Pavese ; traduzione di Renzo Pavese. – </w:t>
      </w:r>
      <w:r>
        <w:rPr>
          <w:rFonts w:cs="Arial" w:ascii="Arial" w:hAnsi="Arial"/>
          <w:sz w:val="20"/>
        </w:rPr>
        <w:tab/>
      </w:r>
      <w:r>
        <w:rPr>
          <w:rFonts w:cs="Arial" w:ascii="Arial" w:hAnsi="Arial"/>
          <w:color w:val="000000"/>
          <w:sz w:val="16"/>
          <w:szCs w:val="16"/>
        </w:rPr>
        <w:t xml:space="preserve">Milano : Garzanti, 1992. – 410 p., ill. bianco e nero, br. ; 21 cm. - (Saggi blu). – ISBN </w:t>
      </w:r>
      <w:r>
        <w:rPr>
          <w:rFonts w:cs="Arial" w:ascii="Arial" w:hAnsi="Arial"/>
          <w:sz w:val="20"/>
        </w:rPr>
        <w:tab/>
      </w:r>
      <w:r>
        <w:rPr>
          <w:rFonts w:cs="Arial" w:ascii="Arial" w:hAnsi="Arial"/>
          <w:color w:val="000000"/>
          <w:sz w:val="16"/>
          <w:szCs w:val="16"/>
        </w:rPr>
        <w:t>88-11-59819-2. – Tit.orig.: Bilder. - [Cinema]</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Cine-fumetto comico / Camillo Moscati. - Genova : Editoriale Lo Vecchio, [senza data, 1986 circa]. - 146 p., br. ; 32,5 cm. - ISBN 88-403-6442-0. - [Cinema, humour, fumetto] </w:t>
      </w:r>
    </w:p>
    <w:p>
      <w:pPr>
        <w:pStyle w:val="Normal"/>
        <w:widowControl w:val="false"/>
        <w:tabs>
          <w:tab w:val="clear" w:pos="708"/>
          <w:tab w:val="left" w:pos="165" w:leader="none"/>
          <w:tab w:val="left" w:pos="432" w:leader="none"/>
        </w:tabs>
        <w:autoSpaceDE w:val="false"/>
        <w:spacing w:before="77"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Vedi, non ho dimenticato : Il romanzo di una vita / Yves Montand ; Patrick Rotman, Hervé Hamon ; traduzione di Adriana Dell'Orto. - Milano : RCS Rizzoli Libri, 1991. - 564 p., ril. : ill. bianco e nero ; 22,5 cm. - Tit.orig.: Tu vois, je n'ai pas oublié. - ISBN 88-17-84122-6. - [Cinema, musica, biografia] </w:t>
      </w:r>
    </w:p>
    <w:p>
      <w:pPr>
        <w:pStyle w:val="Normal"/>
        <w:widowControl w:val="false"/>
        <w:tabs>
          <w:tab w:val="clear" w:pos="708"/>
          <w:tab w:val="left" w:pos="165" w:leader="none"/>
          <w:tab w:val="left" w:pos="432" w:leader="none"/>
        </w:tabs>
        <w:autoSpaceDE w:val="false"/>
        <w:spacing w:before="82" w:after="0"/>
        <w:rPr>
          <w:rFonts w:ascii="Arial" w:hAnsi="Arial" w:cs="Arial"/>
          <w:color w:val="000000"/>
          <w:sz w:val="18"/>
          <w:szCs w:val="18"/>
        </w:rPr>
      </w:pPr>
      <w:r>
        <w:rPr>
          <w:rFonts w:cs="Arial" w:ascii="Arial" w:hAnsi="Arial"/>
          <w:sz w:val="20"/>
        </w:rPr>
        <w:tab/>
      </w:r>
      <w:r>
        <w:rPr>
          <w:b/>
          <w:bCs/>
          <w:i/>
          <w:iCs/>
          <w:color w:val="000000"/>
          <w:sz w:val="22"/>
          <w:szCs w:val="22"/>
        </w:rPr>
        <w:t>*</w:t>
      </w:r>
      <w:r>
        <w:rPr>
          <w:rFonts w:cs="Arial" w:ascii="Arial" w:hAnsi="Arial"/>
          <w:sz w:val="20"/>
        </w:rPr>
        <w:tab/>
      </w:r>
      <w:r>
        <w:rPr>
          <w:rFonts w:cs="Arial" w:ascii="Arial" w:hAnsi="Arial"/>
          <w:color w:val="000000"/>
          <w:sz w:val="16"/>
          <w:szCs w:val="16"/>
        </w:rPr>
        <w:t xml:space="preserve">Vacanze romane : romanzo / Odette Ferry ; traduzione di Marino Longhi. - Milano : Edizioni APE, 1954. - 238 p., br. ; 20,2 cm. - (Le ore : narratori italiani e stranieri). - Tit.orig.: Vacances romaines (Roman holidays). - [Narrativa, cinema] </w:t>
      </w:r>
    </w:p>
    <w:p>
      <w:pPr>
        <w:pStyle w:val="Normal"/>
        <w:jc w:val="both"/>
        <w:rPr>
          <w:rFonts w:ascii="Verdana" w:hAnsi="Verdana" w:cs="Verdana"/>
          <w:color w:val="000000"/>
          <w:sz w:val="20"/>
          <w:szCs w:val="18"/>
        </w:rPr>
      </w:pPr>
      <w:r>
        <w:rPr>
          <w:rFonts w:cs="Verdana" w:ascii="Verdana" w:hAnsi="Verdana"/>
          <w:color w:val="000000"/>
          <w:sz w:val="20"/>
          <w:szCs w:val="18"/>
        </w:rPr>
      </w:r>
    </w:p>
    <w:p>
      <w:pPr>
        <w:pStyle w:val="Normal"/>
        <w:widowControl w:val="false"/>
        <w:tabs>
          <w:tab w:val="clear" w:pos="708"/>
          <w:tab w:val="left" w:pos="90" w:leader="none"/>
        </w:tabs>
        <w:autoSpaceDE w:val="false"/>
        <w:spacing w:before="77" w:after="0"/>
        <w:rPr>
          <w:rFonts w:ascii="Verdana" w:hAnsi="Verdana" w:cs="Verdana"/>
          <w:sz w:val="20"/>
        </w:rPr>
      </w:pPr>
      <w:r>
        <w:rPr>
          <w:rFonts w:cs="Verdana" w:ascii="Verdana" w:hAnsi="Verdana"/>
          <w:sz w:val="20"/>
        </w:rPr>
      </w:r>
    </w:p>
    <w:sectPr>
      <w:headerReference w:type="default" r:id="rId3"/>
      <w:headerReference w:type="first" r:id="rId4"/>
      <w:type w:val="nextPage"/>
      <w:pgSz w:w="8391" w:h="11906"/>
      <w:pgMar w:left="1134" w:right="1134" w:gutter="0" w:header="709" w:top="1418"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20:55:00Z</dcterms:created>
  <dc:creator>sergej</dc:creator>
  <dc:description/>
  <dc:language>en-US</dc:language>
  <cp:lastModifiedBy>sergej</cp:lastModifiedBy>
  <dcterms:modified xsi:type="dcterms:W3CDTF">2003-06-21T21:13:00Z</dcterms:modified>
  <cp:revision>3</cp:revision>
  <dc:subject/>
  <dc:title/>
</cp:coreProperties>
</file>