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iornalism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Giornalismo". Si tratta di testi esemplari di giornalisti, testi sulla storia della comunicazione periodica di tipo giornalistica, manuali pratici ecc.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Giornalism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ticoli scelti / Mariano Josè de Larra (Fígaro) ; introduzione, versione e note di Antonio Gasparetti. - Bari : Paoline,  1961. - 140 p., ril. ; 17,5 cm. - (Maestri : i grandi scrittori  di tutti i tempi e di tutte le letterature ; 79). - Tit.orig.:  Artículos dramáticos, literarios, políticos y de costumbre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ornale : chi che cosa per chi / Alberto Pesce, Anna Massenti. - Brescia : Editrice La Scuola, 1978 ; 4° ediz., 1983. - 162 p., br., foto bianco e nero ; 22 cm. - (Il segno dell'uomo : letture e ricerche per la scuola media ; 19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ente che va / Enzo Biagi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eglio di "Controcorrente" 1974-1992 / Indro Montanelli. - Milano : RCS Libri &amp; Grandi opere, 1995. - 260 p., ril. ; 20,5 cm. - (La biblioteca del Corriere della Sera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epubblica dieci anni : 1976. - [Storia, costume, giornal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otto la notizia niente : saggio sull'informazione planetaria / Claudio Fracassi. - Roma : Libera informazione editrice, 1994. - 258 p., br. ; 19,5 cm. - (I libri dell'Altritalia). - [Informazione giornalismo, storia 1980-1995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angentopoli : le carte che scottano / a cura di Marcella Andreoli, Romano Cantore, Antonio Carlucci, Maurizio Tortorella ; introduzione di Enzo Biagi. - Milano : Arnoldo Mondadori, 1993. - 100 p., br. ; 19 cm. - (Panorama. Libri inchiesta). - [Politica, corruzion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intrigo / Giampaolo Pansa. - Roma : L'Unità, Sperling &amp; Kupfer, 1993. - 310 p., br. ; 18,5 cm. - (I libri dell'Unità). - [Supplemento al quotidiano L'Unità, del 29 aprile 1993. Raccoltadi articoli di giornale su politica italian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oga strappata / Michele Del Gaudio, prefazione di Raffaele Bertoni. - Napoli : Pironti, 1992. - Roma : Avvenimenti, 1993. - 98 p., br. ; 21,2 cm. - [Storia, supplemento al n.38 di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"Avvenimenti" 19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mitatore delle voci / Thomas Bernhard ; traduzione di Eugenio Bernardi. - Milano : Adelphi, 1987. - 174 p., br. ; 17,5 cm.  - (Piccola biblioteca Adelphi ; 207). - Tit.orig.: Der Stimmeni mitato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na e altri orienti / Giorgio Manganelli. - Milano : Bompiani, 1976. - 212 p., ril. ; 22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tigre in redazione : Le pagine sconosciute di un cronista sempre in viaggio con la fantasia / Emilio Salgari ; a cura di Silvino Gonzato. - Venezia : Marsilio, 1994. - 188 p., ril. ; 21,4 cm. - (Gli specchi della memoria / a cura di Frediano Sessi). - ISBN 88-317-6073-4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epubblica dieci anni : 1978-1979. - [Storia, giornal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are giornalismo / a cura di Giovanni Benzoni, Salvatore Scaglione. - Bologna : Thema, 1993. - 290 p., br. ; 27 cm. - [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ta di giornalista / Giorgio Bocca, a cura di Walter Tobagi. - Bari : Laterza, 1979. - 162 p., br.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,2 cm. - (I giornalibri : editori Laterza ; ig/3). - [Giornalismo, 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e farei l'Unità / Michele Serra, Claudio Rinaldi, Lamberto Sechi. - [Giornal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31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cromega 5/2000 : Memoria e favole : rivista bimestrale, dicembre-gennaio. - Roma 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presso, 2000. - 280 p., br. ; 24 cm. - [Riviste, storia, politic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li insabbiati : storie di giornalisti uccisi dalla Mafia e sepolti dall'Indifferenza / Luciano Mirone. - Roma : Castelvecchi, 1999. - 338 p., br. ; 18,5 cm. - (Contatti ; 154). - ISBN 88-8210-116-9 [Sicilia storia, Mafia, 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rzi. Il mestiere di giornalista : una conversazione / Pierluigi Diaco ; introduzione di Carmine Fotia. - Ancona : Transeuropa, 1995. - 122 p., br. ; 21,5 cm. - ISBN 88-7828-065-8. - [Giornalismo, Biografie, Sandro Curz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cadeva in Sicilia : gli anni ruggenti dell'Ora di Palermo / Vittorio Nisticò ; prefazione di Marcello Sorge. - Palermo : Sellerio, 2001. - 2 v.  : 282, 480 p., br ; 19,5 cm. - (La nuova diagonale ; 37). - ISBN 88-389-1410-9. - [Giornalismo, Sicilia stor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questo è un mondo : corsivi 1975 / Fortebraccio ; prefazione di Oreste Del Buono ; disegni di Gal. - Roma : Editori Riuniti, 1975. - XVI, 130 p., br. ; 18,5 cm. - [Humour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inico non è adatto a questo mestiere : conversazioni sul buon giornalismo / Ryszard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apuscinski ; a cura di Maria Nadotti. - Roma : Edizioni e/o, 2002. - 146 p., br. ; 18 cm. - (Tascabili e/o. Piccola biblioteca morale). - ISBN 88-7641-491-6. - [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te a margine / Rossana Rossanda. - Torino : Bollati Boringhieri, 1996. - X, 240 p., br. ; 19,5 cm. - (Temi ; 56). - ISBN 88-339-0958-1. - [Polit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rasparenza difficile : storia di due giornali economici: "Il Sole" e "24 ore" / Piero Bairati, Salvatore Carrubba ; prefazione di Gianni Locatelli. - Palermo : Sellerio, 1990. - 466 p., br.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21,5 cm. - (La diagonale ; 53). - [Giornalismo, economia, 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tervista sul giornalismo italiano / Piero Ottone ; a cura di Paolo Murialdi. - Bari : Laterza, 1978. - 254 p., br. ; 18 cm. - (Saggi tascabili Laterza ; 48). - [Giornalismo, 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uraglia cinese / Karl Kraus ; a cura di Paola Sorge ; con un saggio di Cesare Cases. - Roma : Lucarini, 1989. - XXII, 224 p., br. ; 21,5 cm. - (Proposte ; 13). - Tit.orig.: Die chinesische Maue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n siamo gentili : corsivi 1977 / Fortebraccio ; prefazione di Vittorio Gorresio ; disegni di Gal. - Roma : Editori Riuniti, 1977. - 188 p., br. ; 18,5 cm. - [Sati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tampa periodica / Valerio Castronovo. - [Italia, dopo il 1860]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263):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Scrittori e idee in Italia : antologia della critica : L'Ottocento / Paolo Pullega. - Bologna : Zanichelli, 1977. - 338 p., br. ; 18,9 cm. - (Letture critiche ; LC5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sobbedienze II : Gli anni della sconfitta : scritti sul manifesto 1985-1994 / Franco Fortini. - Roma : Manifestolibri, 1996. - 274 p., br. ; 21 cm. - (Tempo e democrazia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Repubblica : Dieci anni 1982 / a cura di Giorgio Dell'Arti. - Roma : La Repubblica, 1986. - 100 p., br. ; 27 cm. - (la Repubblica dieci anni ; 7). - [Storia, 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prima guerra del football : e altre guerre di poveri / Ryszard Kapuscinski ; traduzione di Vera Verdiani. - Milano : Feltrinelli, 2002. - 242 p., br. ; 22,5 cm. - (I Narratori Feltrinelli). - Tit.orig.: Wonja futbolowa. - ISBN 88-07-01620-6. - [Africa, America Latina, giornalism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giornali giacobini / Renzo De Felice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24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rittori e idee in Italia : antologia della critica : L'Ottocento / Paolo Pullega. - Bologna : Zanichelli, 1977. - 338 p., br. ; 18,9 cm. - (Letture critiche ; LC5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amico Pippo Fava / Nuccio Schillirò. - Catania : Edizioni Greco, 1990. - 138 p., br. ; 21,5 cm. - [Sicilia storia, Giornalism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arte scoperte : corsivi 1979 / Fortebraccio ; prefazione di Giorgio Manganelli ; disegni di Gal. - Roma : Editori Riuniti, 1979. -  XII, 162 p., br. ; 18,5 cm. - [Satira politica, giornalism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aestra e il diavolo : atti della Giornata di studi dedicata a Giuseppe Fava / a cura di Marzia Finocchiaro. - La Specia : Agorà edizioni, 2003. - 170 p., br. ; 21 cm. - ISBN 88-87218-50-1. - [Giornalismo, mafia, Giuseppe Fava, atti. - Atti relativi all'incontro tenuto a Catania il 13 gennaio 2003, Biblioteche Riunite Civica e Ursino Recupero, Monastero dei Benedettini, a cura dell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Università degli Studi di Catania Facoltà di Lingue e Letterature straniere, in collaborazione con Fondazione Giuseppe Fava e IMES Sicilia Istituto Meridionale di Storia e scienze social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racolo all'italiana / Giorgio Bocca. - Milano : Feltrinelli, 1980. - 178 p., br. ; 18,2 cm. - (Universale Feltrinelli ; 897). - [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ggi te stesso : la nascita del giornalismo italiano / Simonetta Gribaudi. - [The Spectator, Gozzi, Verri]. -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22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harta : antiquariato collezionismo mercati : anno 10, n.51, marzo/aprile 2001. - Verona : Nova Charta, 2001. - 98 p., br. ; 28 cm. - [Riviste, collezionismo, bibliof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nte donne / Enzo Biagi. - Milano : RL Libri, 1997. - VI, 284 p., br. ; 18 cm. - (Superpocket ; 21). - ISBN 88-462-0020-9. - [Giornalismo, Italia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 Mauro : una cronaca palermitana / Giuliana Saladino. - Milano : Feltrinelli, 1972. - 138 p., br. ; 20 cm. - (Attualità). - [Maf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26:00Z</dcterms:created>
  <dc:creator>sergej</dc:creator>
  <dc:description/>
  <dc:language>en-US</dc:language>
  <cp:lastModifiedBy>sergej</cp:lastModifiedBy>
  <dcterms:modified xsi:type="dcterms:W3CDTF">2003-06-22T09:26:00Z</dcterms:modified>
  <cp:revision>2</cp:revision>
  <dc:subject/>
  <dc:title/>
</cp:coreProperties>
</file>