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1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afi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Mafia". Il fenomeno mafioso attraverso studi, inchieste giornalistiche, storie, analisi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Mafi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ntata per la festa dei bambini morti di mafia / Luciano Violante. - Torino : Bollati Boringhieri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5. - 82 p., br. ; 18 cm. - (Varianti). - ISBN 88-339-0888-7. - [Poesia, mafia, Sici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cumentazione allegata alla relazione conclusiva : doc. 23, n. 1, vol. IV, tomo VI /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missione parlamentare di inchiesta sul fenomeno della mafia in Sicilia [...]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eci anni di mafia : la guerra che lo Stato non ha saputo vincere / Saverio Lodato. - Milano : RCS Rizzoli Libri, 1990. - 354 p., br. ; 20 cm. - (Biblioteca Universale Rizzoli. Supersaggi). - ISBN 88-17-11583-5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cumentazione allegata alla relazione conclusiva : doc. 23, n. 1, vol. I / Commissione parlamentare di inchiesta sul fenomeno della mafia in Sicilia [...]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missione parlamentare di inchiesta sul fenomeno della mafia in Sicilia : doc. 23, n. 2. - 1976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bandito Giuliano / Nicolosi. - [Storia, Sicilia, mafi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...sai, Lucia / Paolo Borsellino ; testi a cura di Marta Cimino, Cettina D'Onofrio ; fotografie di Shobha, Franco Zecchin. - Palermo : Edizioni della Battaglia, 1994. - [s.n., 20 p.], opusc. ; 21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cm. - [Mafia, Italia Sici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corleonesi : mafia e sistema eversivo / Luciano Violante ; intervista di Giuseppe Caldarola. - Roma : L'Unità, 1993. - 162 p., br. ; 18,6 cm. - (I libri dell'Unità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 e politica / Michele Pantaleone ; prefazione di Carlo Levi. - Torino : Einaudi, 1975. - 282 p., br. ; 19,5 cm. -  (Gli  struzzi; 36). - [Storia, Sicil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fia album di Cosa Nostra / a cura di Felice Cavallaro ; introduzione di Giuseppe Ayala. - Milano : RCS Rizzoli Libri, 1992. - XV, 306 p., br., foto bianco e nero ; 21,5 cm. - ISBN 88-17-84224-9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ssier Andreotti : il testo completo delle accuse dei giudici di Palermo / introduzione di Pino Buongiorno. - Milano : Arnoldo Mondadori, 1993. - 114 p., br. ; 19 cm. - (Panorama. Documenti). - [Mafia, politica, Giulio Andreott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azione allegata alla relazione conclusiva : doc. 23, n. 4/ I / Commissione parlamentare di inchiesta sul fenomeno della mafia in Sicilia [...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azione allegata alla relazione conclusiva : doc. 23, n. 4/ II / Commissione parlamentare di inchiesta sul fenomeno della mafia in Sicilia [...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azione allegata alla relazione conclusiva : doc. 23, n. 4/ III / Commissione parlamentare di inchiesta sul fenomeno della mafia in Sicilia [...]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azione allegata alla relazione conclusiva : doc. 23, n. 4/ IV / Commissione parlamentare di inchiesta sul fenomeno della mafia in Sicilia [...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azione allegata alla relazione conclusiva : doc. 23, n. 1 / VII, vol. IV, tomo XIII, parte II / Commissione parlamentare di inchiesta sul fenomeno della mafia in Sicilia [...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azione allegata alla relazione conclusiva : doc. 23, n. 4 / Commissione parlamentare di inchiesta sul fenomeno della mafia in Sicilia [...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pporto sulla camorra della Commissione Antimafia. - Roma : L'Unità, 1994. - 210 p., br. ; 18,5 cm. - (I libri dell'Unità). - [Testo della Relazione approvata dalla Commissione parlamentare antimafia il 21 dicembre 1993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 e potere : Cosa Nostra raccontata da Tommaso Buscetta, Leonardo Messina e Gaspare Mutolo davanti alla Commissione parlamentare Antimafia / introduzione di Luciano Violante. - Roma : L'Unità, 1993. - 114 p., br. ; 18,6 cm. - (I libri dell'Unità). - [Mafi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 e città: non siamo all'anno zero / Sergio Faill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éupolis : la città storica come progetto : rivista critica di ecologia territoriale : n. 19, 1° della Nuova serie, aprile 1998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giornale e una scuola / Sandro Lett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éupolis : la città storica come progetto : rivista critica di ecologia territoriale : n. 19, 1° della Nuova serie, aprile 1998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cumentazione allegata alla relazione conclusiva : doc. 23, n. 2, vol. II / Commissione parlamentare di inchiesta sul fenomeno della mafia in Sicilia [...]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mpi che scottano / Bosco. - Torino : SE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indona : gli atti d'accusa dei giudici di Milano. - [Storia,  Italia, Michele Sindona, Vaticano,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l segno della mafia : storia di Luciano Liggio / Marco Nese. -  [Sicilia, stori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Siciliani : [ristampa del n.1, gennaio 1983]. - Catania : I Siciliani nuovi, 1994. - 162 p., br. foto bianco e nero ; 29,7 cm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lazione sui lavori e sullo stato del fenomeno mafioso al termine della V Legislatura : Approvata nella seduta del 31 marzo 1972 / Camera dei deputati V Legislatura ; Commissione parlamentare d'inchiesta sul fenomeno della mafia in Sicilia : doc. XXIII, n. 2-septies. - Roma : Stabilimenti tipografici Carlo Colombo, 1972. - 1266 p., br. ; 29,3 cm. - [Mafia, Atti parlamentari, Sicil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tenti : Sicilia, anni Novanta / Saverio Lodato. - Milano : Garzanti, 1992. 114 p., br. ; 19 cm. - (I coriandoli). - ISBN 88-11-65280-4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prefetto di ferro / Arrigo Petacco. - [Storia, Sicilia, mafia, fascism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cumentazione allegata alla relazione conclusiva : doc. 23, n. 3 bis / Commissione parlamentare di inchiesta sul fenomeno della mafia in Sicilia [...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missione parlamentare di inchiesta sul fenomeno della mafia in Sicilia : doc. 23, n. 1. - 1975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 e potere politico : relazione di minoranza e proposte  unitarie della commissione parlamentare d'inchiesta sulla mafia /  prefazione di Pio La Torre. - Roma : Editori riuniti, 1976. - 262  p., br. ; 18,4 cm. - (Ventesimo secolo ; 50). - [Storia, mafia,  Sicil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se di Cosa Nostra / Giovanni Falcone ; in collaborazione con Marcelle Padovani. - Milano : Fabbri, 1993. - 180 p., ril. ; 21 cm. - (La grande biblioteca)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li insabbiati : storie di giornalisti uccisi dalla Mafia e sepolti dall'Indifferenza / Luciano Mirone. - Roma : Castelvecchi, 1999. - 338 p., br. ; 18,5 cm. - (Contatti ; 154). - ISBN 88-8210-116-9 [Sicilia storia, Mafia, Giornal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 Mauro : una cronaca palermitana / Giuliana Saladino. - Milano : Feltrinelli, 1972. - 138 p., br. ;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0 cm. - (Attualità). - [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anditi e mafiosi dopo l'Unità / di Rosario Mangiamel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73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litto imperfetto : il generale, la mafia, la società italiana / Nando Dalla Chiesa. - Milano : Arnoldo Mondadori, 1990. - 296 p., br. - (Oscar Bestsellers saggi ; 12). - ISBN 88-04-33592-0. - [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aestra e il diavolo : atti della Giornata di studi dedicata a Giuseppe Fava / a cura di Marzia Finocchiaro. - La Specia : Agorà edizioni, 2003. - 170 p., br. ; 21 cm. - ISBN 88-87218-50-1. - [Giornalismo, mafia, Giuseppe Fava, atti. - Atti relativi all'incontro tenuto a Catania il 13 gennaio 2003, Biblioteche Riunite Civica e Ursino Recupero, Monastero dei Benedettini, a cura della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Università degli Studi di Catania Facoltà di Lingue e Letterature straniere, in collaborazione con Fondazione Giuseppe Fava e IMES Sicilia Istituto Meridionale di Storia e scienze social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 / Henner Hess ; con una prefazione di Leonardo Sciascia ; traduzione di Gabriele Morello. - Roma Bari : Laterza, 1973. - XIV, 274 p., br. ; 18 cm. - (Saggi tascabili Laterza ; 2). - Tit.orig.: Mafia : Zentrale Herrschaft und lokale Gegenmacht. -  [Mafia, Sici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se di Cosa Nostra / Giovanni Falcone ; in collaborazione con Marcelle Padovani. - Milano : RCS Rizzoli Libri, 1991 ; prima edizione. - 180 p., ril. ; 22,5 cm. - ISBN 88-17-84145-5. - [Mafia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afia restituisce il maltolto : guida all'applicazione della legge 109/96 sull'uso sociale dei beni confiscati ai mafiosi. - Torino : Gruppo Abele, 1998 ; 2° ediz. - 60, XX p., opuscolo ; 21 cm. -  ISBN 88-7670-315-2. - [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io amico Pippo Fava / Nuccio Schillirò. - Catania : Edizioni Greco, 1990. - 138 p., br. ; 21,5 cm. - [Sicilia storia, Giornal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ppo Fava : cronaca di un uomo libero / Rosalba Cannavò ; introduzione di Nando dalla Chiesa. - Catania : CUECM, 1990. - 258 p., br. ; 20,8 cm. - (Memoria ; 3). - [Mafia, Catania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 terra e cielo : strumenti di democrazia, confisca dei beni, percorsi di impegno civile / a cura del [associazione Libera] Coordinamento provinciale di Siracusa. - Siracusa : Libera, 2002. - 74 p., opuscolo ; 21 cm. - [Mafia, Siracusa. - Opuscolo informativo sulla situazione dei beni sequestrati a mafiosi nella provincia di Siracusa. Scritti di: Giusy Aprile, don Luigi Ciotti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Alessandro Ricupero, Agata Di Giorgio, Mariella Bianca, Giovanni Colussi e Davide Pati, Giuseppe Piccione, Davide Bruno, Antonio Randazzo, Armando Rossitto, Tina Assenz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 di ieri, mafia di oggi / di Salvatore Lupo e Rosario Mangiamel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17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unità, notabili, politica negli anni del fascismo / di Giovanni Raffael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191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uola e sistema mafioso : (Il problema dell'edilizia scolastica in Sicilia. In appendice la relazione stilata dalla Commissione antimafia operante nella V legislatura sui rapporti esistenti tra mafia ed edilizia scolastica) / Maria Attanasio ; prefazione di Sebastiano Addamo. - Catania : Tringale, 1983. - 86 p., br. ; 24 cm. - [Mafia, scuola. Acq. bancarella Mercatino dell'usato piazza Carlo Albert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ddio Cosa Nostra : La vita di Tommaso Buscetta / Pino Arlacchi. - Milano : RCS Libri e Grandi opere, 1994. - XII, 286 p., ril. ; 22 cm. - ISBN 88-17-84299-0. - [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organizzazione come strategia: la mafia sicialiana nel secondo dopoguerra / di Chiara Lupani e Paola Monzini.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229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elicia Bartolotta Impastato al processo per la morte del figlio / a cura di Marco Travaglio. - [Mafia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179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icromega 5/2000 : Memoria e favole : rivista bimestrale, dicembre-gennaio. - Rom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i sono donne nella mafia? / di Giovanna Fium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293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 banca e politica: il delitto Notarbartolo / di Salvatore Lupo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119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ridiana : rivista di storia e scienze sociali : [vol.] 7-8 : settembre 1989 gennaio 1990 : Mafia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tradizione rivoluzionaria siciliana e l'invenzione della mafia / di Paolo Pezzino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45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tta alla mafia: lo Stato si pente / Franca Imbergamo. - [Mafi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173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cromega 5/2000 : Memoria e favole : rivista bimestrale, dicembre-gennaio. - Roma 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L'Espresso, 2000. - 280 p., br. ; 24 cm. - [Riviste, storia, politic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ppartenenza clientelare e appartenenza mafiosa. Le categorie delle scienze sociali e la logica della modernità meridionale / di Piero Fantozzi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303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fia : giovani e scuola contro : documenti, storie, testimonianze in diretta / Rosario Calabrese.  - Milano : Gruppo editoriale Fabbri Bompiani Sonzogno Etas, 1992. - XII, 262 p., br. ; 23,2 cm. - (Bompiani per la scuola). - ISBN 88-450-4249-9. - [Mafia, scuola. - Antologia di brani contro la 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afia elimina la concorrenza. Ma la concorrenza può eliminare la mafia? / di Diego Gambetta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319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 Roma : IMES, 1990. - 450 p., br. ; 21,5 cm. - ISSN 0394-4115. - [Riviste ; anno III, n.3 - anno IV, 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dreotti, la mafia, la storia d'Italia / Salvatore Lupo. - Roma : Donzelli, 1996. - 96 p., br. ; 18,5 cm. - (Interventi ; 28). - ISBN 88-7989-255-X. - [Italia storia, Giulio Andreotti, 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scutendo di mafia e camorra / di Adrian Lyttelto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337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afia tra stereotipo e storia / Rosario Mangiameli. - Caltanissetta Roma : Salvatore Sciascia, 2000. - 290 p., br. ; 20 cm. - (Nuova biblioteca critica ; 20). - ISBN 88-8241-063-3. - [Mafia, Sici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fia, culture e gruppi sociali / di Gabriella Gribaud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347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fia: che fare? / risposte di Marco Cammelli, Gerardo Chiaromonte, Paolo Mancuso, Sergio Zoppi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359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storia per resistere : La terra, una donna, la mafia / Ercole Ongaro. - Molfetta : Edizioni La Meridiana, 1993. - 258 p., br. ; 19,5 cm. - ISBN 88-85221-27-0. - [Storia Sicilia, Modica, 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lermo, Italia : 1980-1994: fatti, problemi, persone / Salvatore Scaglione, Mauro Meli. - Roma : L'Altritalia, 1994. - 130 p., br. ; 18,4 cm. - (I libri dell'Altritalia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mocrazia e diritto : rivista bimestrale : 4, 1983, XIII, luglio-agosto. - Roma : Editori Riuniti Riviste, 1983. - 162 p., br. ; 21 cm. - [Riviste. - Numero monografico su: "legge La Torre e criminalità mafiosa"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fronti: "Fidarsi è bene?" Un libro sulle strategie della fiducia. Discussione / fra Giovanni Anania, Giovanni Levi, Marcello Messori e Alessandro Pizzorno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377)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eridiana : rivista di storia e scienze sociali : [vol.] 7-8 : settembre 1989 gennaio 1990 : Mafia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n.1, settembre 1989 / gennaio 1990. Volume monografico sulla Mafia e la Camor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afia politica / Alfredo Galasso. - Milano : Baldini &amp; Castoldi, 1993. - 226 p., br. ; 23,2 cm. - (Giallo &amp; nero ; 7). - ISBN 88-8598-869-5. - [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012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0:01:00Z</dcterms:created>
  <dc:creator>sergej</dc:creator>
  <dc:description/>
  <dc:language>en-US</dc:language>
  <cp:lastModifiedBy>sergej</cp:lastModifiedBy>
  <dcterms:modified xsi:type="dcterms:W3CDTF">2003-06-22T10:01:00Z</dcterms:modified>
  <cp:revision>2</cp:revision>
  <dc:subject/>
  <dc:title/>
</cp:coreProperties>
</file>