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antascienz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Fantascienza". Sono in gran parte volumi appartenenti alla narrativa popolare e di consumo di genere fantascientifico (science fiction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Fantascienz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3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uomo che aveva fatto amicizia con l'elettricità / Fritz Leiber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2001 odissea nello spazio. La sentinella / Arthur C. Clarke. - 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o, robot / Isaac Asimov ; traduzione di Roberta Rambelli. -  Milano : Arnoldo Mondadori, 1974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8 p., br. ; 18,8 cm. - (Gli oscar ; 434). - Tit.orig.: I robot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eglio / di Isaac Asimov ; traduzione di Hilja Brinis. - Milano : Arnoldo Mondadori, 1975. - 2 volumi, 242-210 p., br. ; 18,5  cm. - (Gli oscar fantascienza). -  Tit.orig.: The best of Isaac  Asimov. - [In cofanett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onache della galassia / Isaac Asimov ; traduzione di Cesare  Scaglia, introduzione di Fruttero &amp; Lucentini. - Milano : Arnoldo  Mondadori, 1975. - VI, 220 p., br. ; 18,6 cm. - (Gli oscar fantascienza ; 569). - Tit.orig.: Foundation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rollo della galassia centrale / Isaac Asimov ; traduzione  di Cesare Scaglia, introduzione di Fruttero &amp; Lucentini. - Milano  : Arnoldo Mondadori, 1975. - VI, 220 p., br. ; 18,6 cm. - (Gli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car fantascienza ; 570). - Tit.orig.: Foundation and Empir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ltra faccia della spirale / Isaac Asimov ; traduzione di Cesare Scaglia; introduzione di Fruttero &amp; Lucentini. - Milano :  Arnoldo Mondadori, 1976. - VI, 204 p., br. ; 18,5 cm. - (Gli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scar fantascienza ; 571). - Tit.orig.: Second Foundation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à P metà S / Frederik Pohl, Lucius Shepard ; traduzioni di Marco Pinna. - Milano : Arnoldo Mondadori, 1992. - 290 p., br. ; 19,1 cm. - (Urania ; 1190). - Tit.orig.: Outnumbering the Dead / Frederik Pohl. Kalimantan / Lucius Shepard. - [Contiene anche: Urania dagli anni Cinquanta agli anni Novanta / di Giuseppe Lippi. Quaranta anni di Urania / a cura di Andrea Umbr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9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correnti dello spazio / Isaac Asimov ; traduzione di Maria  Gallone. - Milano : Arnold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ndadori, 1976. - 194 p., br. ; 18,5  cm. - (Gli Oscar fantascienza ; 639). - Tit.orig.: The currents  of spac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ltro mondo... / Cyrano De Bergerac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re / Poul Anderson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mbre sulla luna / Clarke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opera dello spazio / Vance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orna a casa, terrestre! / Mack Reynolds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ittà sostituita / Philip K. Dick ; traduzione di Simonetta Cattozzo, scheda introduttiva di Vittorio Curtoni. - Milano : Arnoldo Mondadori, 1994. - 145 p., br. ; 18,5 cm. - (Classici Urania ; 202). - Tit.orig.: A grass of darkness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accia al meteorite / Jules Verne ; a cura di Giansiro Ferrata e Mario Spagnol ; illustrato con 34 incisioni. - Milano :  Arnoldo Mondadori, 1970. - XXX, 276 p., br., ill. ; 18,5 cm. -  (Gli Oscar ; 292). - Tit.orig.: La chasse au météor. - [Con biografia e bibliografia su Vern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club dei vedovi neri / Isaac Asimov ; traduzione di Antonio  Ghirardelli. - Milano : Arnoldo Mondadori, 1983. - 256 p., br. ;  18,6 cm. - (Gli oscar ; 1729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scar gialli ; 117). - Tit.orig.:  Casebook of the Black Widowers. - [Fantascienza, giall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  <w:lang w:val="de-DE"/>
        </w:rPr>
        <w:t>*</w:t>
      </w: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color w:val="000000"/>
          <w:sz w:val="16"/>
          <w:szCs w:val="16"/>
          <w:lang w:val="de-DE"/>
        </w:rPr>
        <w:t xml:space="preserve">Robur der Siegel / Jules Verne. - Berlin : Pawlak Taschenbuch Verlag, 1984. - 226 p., br. ; 18 cm. - (Collection Jules Verne ; 51). - ISBN 3-8224-1051-9. - [Testo tedesc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de-DE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ni senza fine / Clifford D. Simak ; traduzione di Tom Arno. -  Milano : Arnoldo Mondadori, 1976. - 210 p., br. ; 18,5 cm. - (Gli  Oscar fantascienza ; 688). - Tit.orig.: City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tte giorni di terrore / R.A. Lafferty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ltima genesi / O. Butler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olonia dei micronauti / G. Williams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omo che comprò la terra / Cordwainer Smith ; traduzione di Gabriele Tamburini ; introduzione di Ranieri Carano. - Milano: Arnoldo Mondadori, 1979. - 178 p., br. ; 18,3 cm. - (Gli Oscar ; 968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scar fantascienza ; 6). - Tit.orig.: The Planet Buyer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simulacri / Ph.K. Dick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ga nel futuro / Arkadij e Boris Strugatskij ; traduzione di Renata Derossi. - Roma : Fer, 1966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 210 p., br. ; 17,8 cm. - (Fantascienza sovietica : collana / diretta da Ugo Ugolini)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 diretta dal Golgota / Gore Vidal ; traduzione di Pier Francesco Paolini. - Milano : Longanesi, 1992. - 276 p., ril. ; 21 cm. - (La gaja scienza ; 393). - Tit.orig.: Live from Golgotha. -  ISBN 88-304-1122-1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rigi nel XX secolo / Jules Verne ; cura e traduzione di Maurizio Grasso. - Roma : Newton Compton, 1995. - 100 p., br. ; 21 cm. - (Tascabili economici newton : 100 pagine 1000 lire ; 226). - ISBN 88-7983-992-6. - Tit.orig.: Paris au XX siecle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Dalla terra alla luna. Intorno alla luna / Jules Verne ; disegni di H. de Montaut e E. Bayard ; incisioni di A.F. Pannemaker e  Doms, Th. Hildibrand ; copertina di Marco De Simone ; traduzione  integrale dal francese di Francesco De Rosa. - Milano : Mursia,  1970 ; 4° edizione. - 312 p., ril. ; 23,3 cm. - (Collana Corticelli. I viaggi straordinari di Jules Verne ; 3). - Tit.orig.: De  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la terre à la lune. Autour de la lune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Viaggio al centro della terra / Giulio Verne ; a cura di Franco  Maestrani. - Bologna : Malipiero, 1972. - 128 p., ril. ; 24,5 cm.  - (Galleria dei grandi romanzi ; 49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obot fuorilegge / J. Sladek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La porta sull'estate / Heinlein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dieci città / Argill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i : romanzo / Evgenij Zamjatin ; prefazione e traduzione di Ettore Lo Gatto. - Milano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eltrinelli, 1984. - br. ; 17,9 cm. -  (Universale economica Feltrinelli ; 412). - Tit.orig.: My. - ISBN  88-07-80412-3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viaggi di Gulliver / Jonathan Swift ; illustrazioni di Nardini, traduzione di Lucia Pigni. - Milano : Fratelli Fabbri, 1955.  - 124 p., ril, ill.colore ; 23,5 cm. - (I capolavori : collezione  per ragazzi ; XXI). - Tit.orig.: Gulliver's Travels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sognatore d'armi / Philip K. Dick ; traduzione di Sandro Sandrelli. - Milano : Arnoldo Mondadori,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998. - 226 p., br. ; 17,5 cm. - (Urania / a cura di Giuseppe Lippi ; 1326). - Tit.orig.: The Zap Gun. - [Fantascienza. Contiene: Philip K. Dick : Ritratto dell'autore / Giuseppe Lippi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i ho visti morire / Mark Clifton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 strano caso del dottor Jekyll e del signor Hyde / Robert  Louis Stevenson ; introduzione traduzione di Oreste Del Buono. -  Milano : Rizzoli, 1974. - 138 p., br. ; 17,7 cm. - (Biblioteca  universale Rizzoli ; 36). - Tit.orig.: The strange case of Dr.  Jekyll and Mr. Hyd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alassia : anno VI, n.64, 1 aprile 1966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ltre Venere / John Wyndham ; traduzione di Stanis La Bruna. - Milano : Arnoldo Mondadori, 1981. - 178 p., br. ; 18,3 cm. - (Gli Oscar ; 1247. Oscar fantascienza ; 27). - Tit.orig.: The Outward Urg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onache marziane / Ray Bradbury ; traduzione di Giorgio Monicelli ; illustrazioni di Karel Thole. - Milano : Arnoldo Mondadori, 1979. - 314 p., ril. ; 22,5 cm. - (Narrativa Mondadori per ragazzi). - Tit.orig.: The Martian Chronicles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etti d'argento / Gordon R. Dickson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utti contro tutti / Christopher Anvil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ballata di G-Mell innamorata / Cordwainer Smith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Quando si ama / Theodor Sturgeon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strade di Ashkelon / Harry Harrison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tomo azzurro / Williams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Solaris / Stanislaw Lem ; traduzione di Eva Bolzoni, introduzione di Gianfranco de Turris. - Milano : Arnoldo Mondadori,  1982. - 210 p., br. ; 18,5 cm. - (Gli oscar ; 1559. Oscar fantascienza, fantasy, horror ; 36). - Tit.orig.: Solaris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nvincibile / Stanislaw Lem ; traduzione di Renato Prinzhofer, introduzione di Gianfranco de Turris. - Milano : Arnoldo  Mondadori, 1983. - 210 p., br. ; 18,5 cm. - (Gli oscar ; 1639.  Oscar fantascienza, fantasy, horror ; 39). - Tit.orig.: Niezwy ciezony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tiranno dei mondi / Asimov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uomo del tempo / Theodor L. Thomas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li anni del precursore / Philip José Farmer ; traduzione di Ugo Malaguti ; introduzione di Riccardo Valla. - Milano : Arnoldo Mondadori, 1997. - 242 p., br. ; 17,5 cm. - (Classici Urania / a cura di Giuseppe Lippi ; 246). - Tit.orig.: The Day of Timestop (A Woman, a Day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one notizie dal vaticano / Robert Silverberg. - Milano : Arnoldo Mondadori, 1979. - 190 p., br. ; 18,3 cm. - (Gli Oscar ; 917. Gli oscar fantascienza ; 1). - [Contiene 10 racconti: Good news from the Vatican / traduzione di Ursula Olmini Soergel. - When we went to see the end of the world / traduzione di Hilia Brinis. - By the seawall / traduzione di Bianca Russo. - King of the golden world / traduzione di Mario Galli. - Neighbor / traduzione di Beata della Frattina. - To see the invisible man / traduzione di Andreina Negretti. - The nature of the place / traduzione di Giuseppe Scarpa. - Bride ninety-one / traduzione di Mario Galli. - Ishmael in love / traduzione di Mario Galli. - Hawksbill Station / traduzione di Mario Gall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10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figli dell'aria / Emilio Salgari. - Milano : Fratelli Fabbri. - 2 volumi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disco di fiamma / Ph.K. Dick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orsa del manichino / E.C. Tubb ; traduzione di Maria Benedetta De Castiglione. - Milano : Arnoldo Mondadori, 1974. - 146 p., br. ; 18,5 cm. - Tit.orig.: Century of the Manikin. - (Oscar Mondadori ; 776. Oscar fantascienza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vampiri dello spazio / C. Wilson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 gli orrori del 2000 / Ch.Q. Yarbro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rankenstein : ovvero Il Prometeo moderno / Mary Shelley ; introduzione di Mario Praz; traduzione di Bruno Tasso. - Milano :  Rizzoli, 1975. - 226 p., br. ; 17,7 cm. - (Biblioteca universale  Rizzoli ; 74). - Tit.orig.: Frankenstein : or The modern Prometheus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sola misteriosa / Jules Verne ; traduzione e adattamento di  G. Cavallotti, illustrazioni di [manca: Honneger?], copertina di  I. Gongalov. - Milano : Editrice AMZ, 1972 ; 2° ediz. - 146 p.,  br., ill.colore ; 22,5 cm. - (Dollari. 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Avventure ; 5). -  Tit.orig.: L'ile mistérieus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repuscolo della terra / Carolyn J. Cherryh ; traduzione di Pietro Meneghelli. - Roma : Finedim, compagnia del fantastico, gruppo Newton Compton, 1994. - 100 p., br. ; 21 cm. - (Il fantastico economico classico / collana diretta da Gianni Pilo e Sebastiano Fusco ; 18). - Tit.orig.: Sunfall : The only death in the City (Paris), The haunted tower (London), Ice (Moscow), Highliner (New York), The general (Peking), Nightgame (Rome). - ISBN 88-7983-483-5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luna è una severa maestra / Robert A. Heinlein ; traduzione di Antonangelo Pinna, scheda introduttiva di Giuseppe Lippi. - Milano : Arnoldo Mondadori, 1994. - 386 p., br. ; 18,5 cm. - (Classici Urania ; 208). - Tit.orig.: The moon is a harsh mistress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ervello trappola / Alfred E. Van Vogt ; traduzione di Luigi Cozzi. - Roma : Finedim, compagnia del fanatstico, gruppo Newton Compton, 1994. - 130 p., br. ; 21 cm. - (Il fantastico economico classico / collana diretta da Gianni Pilo e Sebastiano Fusco ; 13). - Tit.orig.: The mind cage. -  ISBN 88-7983-475-4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eature della luce e delle tenebre / Roger Zelazny ; traduzione di Gianni Pilo. - Roma : Finedim, compagnia del fantastico, gruppo Newton Compton, 1994. - 100 p., br. ; 21 cm. - (Il fantastico economico classico : collana diretta da Gianni Pilo e Sebastiano Fusco ; 17). - Tit.orig.: Creatures of Light and darkness. - ISBN 88-7983-482-7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nube avvelenata / Arthur Conan Doyle ; traduzione di Vera Simonetti. - Roma : Finedim, Compagnia del fantastico, gruppo Newton Compton, 1994. - 100 p., 21 cm. - (Il fantastico economico classico / collana diretta da Gianni Pilo e Sebastiano Fusco ; 15). - Tit.orig.: The poison belt, The captain of the Polestar. - ISBN 88-7983-480-0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bbra di plastica / Kit Pedler, Gerry Davis ; traduzione di Beata della Frattina. - Milano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rnoldo Mondadori, 1974. - 194 p., br. ; 18,5 cm. - Tit.orig.: Mutant 59 The Plastic Eater. - (Oscar Mondadori ; 788. Oscar fantascienza)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irk Gently : agenzia di investigazione olistica / Douglas Adams ; traduzione di Anna Mariani. - Milano : Rizzoli, 1989. - (Mistral). - 288 p., br. ; 21,8 cm. - Tit.orig.: Dirk Gently's holistic detective agency. - ISBN 88-17-69504-1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rra! / Stefano Benni. - Milano : Feltrinelli, 1985. - 322 p.,  br. ; 17,9 cm. - (Universale economica Feltrinelli ; 990). - ISBN  88-07-80990-7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quiliade / S. Sucharitkul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ream box / Nicoletta Vallorani. - Milano : Arnodlo Mondadori, 1997. - 242 p., br. ; 17,5 cm. - (Urania / a cura di Giuseppe Lippi ; 1308). - [Fantascienza]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invasione dei gattopiatti / Heinlein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tologia personale / Isaac Asimov ; traduzione di Hilia Brinis  e S.R. [?]. - Milano : Arnoldo Mondadori, 1978. - 306 p., br. ;  18,5 cm. - (Gli Oscar fantascienza). - Tit.orig.: Nightfall and  other stories.  Testi e note / Isaac Asimov ; traduzione di Beata Della Frattina. - Milano : Arnoldo Mondadori, 1978. - 290 p., br. ; 18,5 cm.  - (Gli Oscar fantascienza). - Tit.orig.: Buy Jupiter.  [I due volumi sono raccolti in cofanetto. Solo il cofanetto re ca il titolo: "Antologia personale : seguita da testi e note /  Isaac Asimov". I due volumetti recano l'indicazione rispettiva mente di "volume primo" e "volume secondo" pur essendo autonomi  per numerazione di pagina e titolo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ca il numero di collana  per cui si ritiene si tratti di titoli fuori numerazione anche se  all'interno della collan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11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fantarca / Giuseppe Berto. Undici tavole a china / di Herbert H. Pagani. - Milano : Rizzoli, 1965. - 172 p., ril. ; 26 cm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ltima domanda / Ian Watson ; traduzione di Antonella Pieretti. - Milano : Arnoldo Mondadori, 1997. - 370 p., br. ; 17,5 cm. - (Urania / a cura di Giuseppe Lippi ; 1319). - Tit.orig.: Hard question. - [Fantascienza]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otto le lune di Marte / Edgar Rice Burroughs ; traduzione di Giampaolo Cossato. - Roma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agnia del fantastico ; Gruppo Newton, 1994. - 130 p., br. ; 21 cm. - (Il fantastico economico classico / collana diretta da Gianni Pilo e Sebastiano Fusco ; 1). - Tit.orig.: Under the moons of Mars. - ISBN 88-7983-355-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figli di Matusalemme / Robert A. Heinlein ; traduzione di Giacomo Fecarotta. - Milano : Arnold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ndadori, 1977. - 178 p., br. ; 18,5 cm. - Tit.orig.: Methuselah's children. - (Oscar Mondadori ; 821. Oscar fantascienza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visitatori / Simak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linguaggio della notte : saggi di fantasy e fantascienza /  Ursula K. Le Guin ; introduzioni e cura di Susan Wood  ; traduzione di Anna Scacchi. - Roma : Editori riuniti, 1986. - 226 p., br. ;  19,4 cm. - (Universale : letteratura ; 176). - Tit.orig.: The  language of night : essays on fantasy and science fiction. - ISBN  88-359- 2975-X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-L'atomo azzurro / R.M. Williams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getto Nettuno / S. Edwards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rivista di Asimov : estate 1978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tronave senza tempo / Charles L. Harness ; traduzione di Marco Pensante. - Milano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rnoldo Mondadori, 1997. - 242 p., br. ; 17,5 cm. - (Classici Urania / a cura di Giuseppe Lippi ; 247). - Tit.orig.: Firebird. - [Fantascienz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meraviglie del 2000 / Emilio Salgari. - Milano : Fratelli  Fabbri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li eretici di Dune / Herbert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rifondazione di Dune / Herbert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une / Herbert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figli di Dune / Herbert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ova fatali / Bulgakov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essia di Dune / Herbert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getto Proteo / Sheffield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-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[Contiene: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mondo di pazzi / J.G. Ballard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tradimento di natale / James White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tte giorni di terrore / R.A. Lafferty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re / Poul Anderson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uomo che aveva fatto amicizia con l'elettricità / Fritz Leiber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i ho visti morire / Mark Clifton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uomo del tempo / Theodor L. Thomas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orna a casa, terrestre! / Mack Reynolds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strade di Ashkelon / Harry Harrison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Quando si ama / Theodor Sturgeon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ballata di G-Mell innamorata / Corwainer Smith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utti contro tutti / Christopher Anvil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etti d'argento / Gordon R. Dickson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fantascienza e la signora Brown / Ursula K. Le Guin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ucky Starr, il vagabondo dello spazio / Isaac Asimov. - Milano : Arnoldo Mondadori, 1992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dizione fuori commercio per i  lettori de Il Sabato. - 152 p., br. ; 18 cm. - [In regalo con un  numero del settimanale Il Sabat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bissi d'acciaio / Isaac Asimov ; nuova traduzione integrale e  introduzione di Giuseppe Lippi. - Milano : Arnoldo Mondadori,  1988. - 274 p., br. ; 18,5 cm. - (Gli oscar ; 1876. Oscar fantascienza ; 52). - Tit.orig.: The Caves of Steel. - [Fantascienz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uomo stocastico / R. Silverberg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imperatore di Dune / Herbert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toria futura / Robert A. Heinlein ; introduzione di Damon  Knight, traduzione di Giuseppe Lippi. - Milano : Arnoldo Mondadori, 1987. - XII, 374 p., br. ; 18,5 cm. - (Gli oscar ; 1976. 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Oscar fantascienza ; F 6). - Tit.orig.: The Past Throught Tomorrow : Book One. - ISBN 88-04-30302-6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mondo di pazzi / J.G. Ballard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tradimento di natale / James Whit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Isaac Asimov presenta : Le grandi storie della fantascienza: 1962 / a cura di Isaac Asimov e Martin H. Greenberg ; scheda introduttiva di Isaac Asimov. - Milano : Arnoldo Mondadori, 1994. - 322 p., br. ; 18,5 cm. - (Classici Urania ; 210). - Tit.orig.: The great SF stories : 24 (1962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Quaranta anni di Urania / a cura di Andrea Umbri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  Metà P metà S / Frederik Pohl, Lucius Shepard ; traduzioni di Marco Pinna. - Milano : Arnoldo Mondadori, 1992. - 290 p., br. ; 19,1 cm. - (Urania ; 1190). - Tit.orig.: Outnumbering the Dead / Frederik Pohl. Kalimantan / Lucius Shepard. - [Contiene anche: Urania dagli anni Cinquanta agli anni Novanta / di Giuseppe Lippi. Quaranta anni di Urania / a cura di Andrea Umbri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morie di un cuoco d'astronave / Massimo Mongai. - Milano . Arnoldo Mondadori, 1997. - 274 p., br. ; 17,5 cm. - (Urania / a cura di Giuseppe Lippi ; 1320)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tti i denti del mostro sono perfetti / a cura di Valerio Evangelisti e Giuseppe Lippi. - Milano : Arnoldo Mondadori, 1997. - 342 p., br. ; 17,5 cm. - (Urania / a cura di Giuseppe Lippi ; 1322)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catene di Eymerich / Valerio Evangelisti. - Milano : Arnoldo Mondadori, 2001. - 322 p., br. ; 17,6 cm. - (Classici Urania / a cura di Giuseppe Lippi ; 289). - [Fantascienza, fantasy. Contiene: Vita di Nicolas Eymerich / di Valerio Evangelisti. Intervista a Valerio Evangelisti / a cura di Giuseppe Lipp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ttaglia per la terra 3 : una saga dell'anno 3000 : Confronto finale / L.Ron Hubbard ; edizio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aliana a cura di Mario Ferrari e Roberto Mazzoni. - Milano : New era, 1989. - 388 p., br. ; 17,2 cm. - Tit.orig.: Battlefield earth. -  ISBN 88-85917-01-X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ntimila leghe sotto i mari / Giulio Verne ; illustrazioni di  Maraja ; traduzione di Oliviero Sandrini. - 188 p., ril., ill. ;  26 cm. - (Collezione bibliotic. 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Avventure ; 1). - Tit.orig.:  20.000 lieues sous les mer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ttaglia per la terra : una saga dell'anno 3000 : Gli ultimi uomini / L.Ron Hubbard ; edizio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aliana a cura di Mario Ferrari e Roberto Mazzoni. - Milano : New era, 1988. - 418 p., br. ; 17,2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cm. - Tit.orig.: Battlefield earth. - ISBN 88-85917-06-2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attaglia per la terra 2 : una saga dell'anno 3000 : Il segreto rivelato / L.Ron Hubbard ; edizion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aliana a cura di Mario Ferrari e Roberto Mazzoni. - Milano : New era, 1989. - 466 p., br. ; 17,2 cm. - Tit.orig.: Battlefield earth. -  ISBN 88-85917-01-1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984 / George Orwell ; traduzione di Gabriele Baldini ; con  un'introduzione un'antologia critic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 una bibliografia a cura di  Aldo Chiaruttini. - Milano : Arnoldo Mondadori, 1978. - 354 p.,  br. ; 18,5 cm. - (Gli Oscar ; 454). - Tit.orig.: Nineteen  Eighty-Four. - [Fantascienza. Giudizi critici di: Walter Allen,  Bernard Bergonzi, Elena Croce, E.M. Forster, Michael Glenny, Fre derick R. Karl, Arthur Koestler, Geno Pampaloni, Raymond Williams. In appedice: I princìpi della neolingu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sole nudo / Isaac Asimov ; traduzione di Giuseppe Lippi, introduzione di Paola Maiello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ano-Novara : Arnoldo Mondadori-De Agostini, 1989. - 250 p., ril. ; 19,8 cm. -  (Evergreen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rande biblioteca per ragazzi). - Tit.orig.: The nakessun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ull'orlo della fondazione / Isaac Asimov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robot dell'alba / Isaac Asimov. - [Fantascienz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Ombre sulla luna / Arthur Charles Clarke ; traduzione di Beata Della Frattina ; presentazione d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Vittorio Curtoni. -  Roma : L'Unità, 1993. - X, 124 p., br. ; 18,5 cm. - (I libri dell'Unità. L'ABC della fantascienza / a cura di Riccardo Mancini ; 8). - Tit.orig.: Earthlight. - [Fantascienz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alápagos / Kurt Vonnegut ; traduzione Riccardo Mainardi. - Milano : Bompiani, 1990. - 308 p., ril. ; 22,3 cm. - (Le finestre). - Tit.orig.: Galápagos. - ISBN 88-452-1650-0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irpe di lupo / Harold W. Munn ; traduzione di Gianni Pilo. - Roma : Finedim compagnia del fantastico, 1994. - 98 p., br. ; 21 cm. - (Il Fantastico economico classico / collana diretta da Gianni Pilo e Sebastiano Fusco ; 5). - Tit.orig.: Tales of the Werewolf clan. - ISBN 88-7983-359-6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li dei di Marte / Edgar R. Burroughs ; traduzione di Marco Sani. - Roma : Finedim compagnia del fantastico, 1994. - 164 p., br. ; 21 cm. - (Il Fantastico economico classico / collana diretta da Gianni Pilo e Sebastiano Fusco ; 19). - Tit.orig.: The gods of Mars. - ISBN 88-7983-591-2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hambleau / Catherine L. Moore ; prefazione e traduzione di Giuseppe Lippi. - Milano : Arnold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ndadori, 1982. - 226 p., br. - (Oscar ; 1570. Oscar fantascienza, fantasy, horror ; 37). - 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polimorfi / Alfred E. Van Vogt ; traduzione di Luigi Cozzi. - Roma : Finedim compagnia del fantastico, 1995. - 164 p., br. ; 21 cm. - (Il Fantastico economico classico / collana diretta da Gianni Pilo e Sebastiano Fusco ; 36). - Tit.orig.: The silkie. - ISBN 88-7983-909-8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onosisma / Kurt Vonnegut ; traduzione di Sergio Claudio Perroni. - Milano : Bompiani, 1998. - 236 p., ril. ; 22,5 cm. - Tit.orig.: Timequake. - ISBN 88-452-3628-5. - [Narrativ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iodi rossi / Robert E. Howard ; traduzione di Gianni Pilo. - Roma : Finedim compagnia del fantastico, 1995. - 100 p., br. ; 21 cm. - (Il Fantastico economico classico / collana diretta da Gianni Pilo e Sebastiano Fusco ; 37). - Tit.orig.: Red nails. - ISBN 88-7983-782-6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rociera nell'infinito / Alfred E. Van Vogt ; traduzione di Sebastiano Fusco. - Roma : Finedim compagnia del fantastico, 1994. - 162 p., br. ; 21 cm. - (Il Fantastico economico classico / collana diretta da Gianni Pilo e Sebastiano Fusco ; 3). - Tit.orig.: The voyage of the Space Beagle. - ISBN 88-8183-252-6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mpero dell'atomo / Alfred E. Van Vogt ; traduzione di Gianni Pilo. - Roma : Finedim compagnia del fantastico, 1995. - 132 p., br. ; 21 cm. - (Il Fantastico economico classico / collana diretta da Gianni Pilo e Sebastiano Fusco ; 40). - Tit.orig.: Empire of atom. - ISBN 88-7983-967-5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lack flag / Valerio Evangelisti. - Torino : Einaudi, 2002. - 222 p., br. ; 19,5 cm. - (Einaudi tascabili. Stile libero ; 960). - ISBN 88-06-16094-X. - [Narrativ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ltimo castello / Jack Vance ; traduzione di Gianni Pilo. - Roma : Finedim compagnia del fantastico, 1994. - 100 p., br. ; 21 cm. - (Il Fantastico economico classico / collana diretta da Gianni Pilo e Sebastiano Fusco ; 20). - Tit.orig.: The last castle. - ISBN 88-7983-592-0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ontri nel cosmo / A.E. Van Vogt ; traduzione di Gianpaolo Cossato e Sandro Sandrelli. - Milano : Editrice Nord, 1981. - 230 p., ril. ; 19,5 cm. -  (Cosmo : collana di fantascienza / collezione a cura di Sandro Pergameno). - Tit.orig.: Cosmic encounter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o stregone di Linn / Alfred E. Van Vogt ; traduzione di Gianni Pilo. - Roma : Finedim compagni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el fantastico, 1996. - 132 p., br. ; 21 cm. - (Il Fantastico economico classico / collana diretta da Gianni Pilo e Sebastiano Fusco ; 47). - Tit.orig.: The wizard of Linn. - ISBN 88-8183-251-8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tropolis / Thea von Harbou ; traduzione di Luigi Cozzi. - Roma : Finedim compagnia del fantastico, 1996. - 132 p., br. ; 21 cm. - (Il Fantastico economico classico / collana diretta da Gianni Pilo e Sebastiano Fusco ; 48). - Tit.orig.: Metropolis. - ISBN 88-8183-252-6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ia dei cieli / Isaak Asimov ; traduzione di Giuseppe Lippi. - Milano : Arnoldo Mondadori, 2002. - 260 p., br. ; 17,8 cm. - (Classici Urania / a cura di Giuseppe Lippi ; 299). - Tit.orig.: Peble in the sky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ere un altro orizzonte / Philip K. Dick ; traduzione di Luigi Dancelli. - Milano : Bompiani, 1979. - 206 p., br. ; 18,8 cm. - (Tascabili Bompiani. Amore &amp; avventura : beste-sellers di tutti i paesi ; 150). - Tit.orig.: The crack in space. - [Fantascienza] 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n temerò alcun male / Robert A. Heinlein ; traduzione Adriana Dell'Orto. - Milano : Club degl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ditori, 1972. - 542 p., ril. ; 21 cm. - (Un libro al mese ; M 10). - Tit.orig.: I will fear no evil. - [Narrativ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rtiglio dello spazio : romanzo / Gordon R. Dickson ; traduzione di R. Rambelli ; introduzione di Gianfranco De Turris e Sebastiano Fusco. - Roma : Ubaldo Fanucci editore, 1972. - 218 p., br. - (Futuro / a cura di Gianfranco de Turris e Sebastiano Fusco ; 3). - Tit.orig.: Spacepaw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na voce da Ganimede / Bradley Denton ; traduzione di Marco Pinna. - Milano : Arnold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ondadori, 1997. - 386 p., br. ; 17,5 cm. - (Urania / a cura di Giuseppe Lippi ; 1325). - Tit.orig.: Buddy Holly is alive and well on Ganymede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signore delle illusioni / Tanith Lee ; traduzione di Vera Simonetti. - Roma : Finedim compagnia del fantastico, 1994. - 132 p., br. ; 21 cm. - (Il Fantastico economico classico / collana diretta da Gianni Pilo e Sebastiano Fusco ; 29). - Tit.orig.: Delusion's master. - ISBN 88-7983-702-8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aneta Eden / Stanislaw Lem ; traduzione di Vilma Costantini. - Roma : Editori Riuniti, 1967. - 302 p., br. ; 19,5 cm. - (I David ; 21). - Tit.orig.: Eden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ue famosi romanzi di fantascienza: Iseneg / Luigi Menghini. L'ultima terra oscura / Mariangela Cerrino. - Milano : Editrice Nord, 1990. - 192 e 182 p., br. ; 18,5 cm. - (Fantascienza &amp; Fantasy Nord). - [Fantascienza. - Il volume raccoglie i due romanzi già pubblicati nella collana Cosmo nel 1989 e 1990. La numerazione è indipendente, manca il frontespizio unic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donna eterna / Rider H. Haggard ; traduzione di Wanda Puggioni. - Roma : Finedi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agnia del fantastico, 1994. - 132 p., br. ; 21 cm. - (Il Fantastico economico classico / collana diretta da Gianni Pilo e Sebastiano Fusco ; 9). - Tit.orig.: She. - ISBN 88-7983-384-7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orre di tenebra / Glen Cook ; traduzione di Linda De Angelis. - Milano : Edizione Club su licenza di Gruppo editoriale Fabbri Bompiani Sonzogno Etas, 1991. - 382 p., ril. ; 22,8 cm. - Tit.orig.: The tower of fear. - [Narrativa, fantasy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uga dalla Terra / James M. McGregor ; traduzione di Matteo Puggioni. - Roma : Finedi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agnia del fantastico, 1995. - 132 p., br. ; 21 cm. - (Il Fantastico economico classico / collana diretta da Gianni Pilo e Sebastiano Fusco ; 43). - Tit.orig.: One among three hundred, one among a thousand, one too many. - ISBN 88-8183-121-X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oglia / Ursula Le Guin ; traduzione di Roberta Rambelli. - Milano : Editrice Nord, 1991. - 170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., br. ; 20,5 cm. - Tit.orig.: Beginning place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ribelli dei 50 soli / Alfred E. Van Vogt ; traduzione di Vera Simonetti. - Roma : Finedim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pagnia del fantastico, 1994. - 100 p., br. ; 21 cm. - (Il Fantastico economico classico / collana diretta da Gianni Pilo e Sebastiano Fusco ; 23). - Tit.orig.: The mixed men. - ISBN 88-7983-595-5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segreto degli Slan / Alfred E. Van Vogt ; traduzione di Gianni Pilo. - Roma : Finedim compagni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del fantastico, 1994. - 132 p., br. ; 21 cm. - (Il Fantastico economico classico / collana diretta da Gianni Pilo e Sebastiano Fusco ; 28). - Tit.orig.: Slan. - ISBN 88-7983-701-X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inquant'anni di futuro / W. Gibson, V. Evangelisti, I. Asimov, J.G. Ballard, A.C. Clarke, I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Watson, G. Egan, B.N. Malzberg ; a cura di Giuseppe Lippi ; disegni di Giuseppe Festino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ributi di: U. Malaguti, G. Mongini, V. Curtoni, L. Serra, M. Tosello, R. Valla, G. Lippi. - Milano : Arnoldo Mondadori, 2002. - 386 p., br. ; 19,7 cm. - (Urania / a cura di Giuseppe Lippi). - [Fantascienza. - Speciale anniversario, 50 anni della collana di fantascienza Uran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9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ssione Terra : La più grande decalogia di fantascienza mai scritta : volume 2 : Genesi nera / L. Ron Hubbard ; versione italiana a cura di Mario Ferrari. - Milano : New Era Publications Italia, 1988. - 516 p., ril. ; 22,5 cm. - Tit.orig.: Mission Earth: Black Genesis: Fortress of Evil. - ISBN 88-85917-04-6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dottor Oss / Jules Verne ; traduzione, introduzione e note di Maria Vittoria Malvano. - Torino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inaudi, 1975. - XX, 130 p., br. ; 18,2 cm. - (Letture per la scuola media ; 37). - Tit.orig.: Le docteur Ox. - [Narrativa, fantascienza] 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ssione Terra : La più grande decalogia di fantascienza mai scritta : volume 1 : Gli invasori tramano / L. Ron Hubbard ; traduzione di Roberto Mazzoni e Linda Cornelius ; versione italiana a cura di Mario Ferrari. - Milano : New Era Publications Italia, 1988. - XIV, 700 p., ril. ; 22,5 cm. - Tit.orig.: Mission Earth: The invaders plan. - ISBN 88-85917-07-0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pirati fantasma / William H. Hodgson ; traduzione di Gianni Pilo. - Roma : Finedim compagnia del fantastico, 1994. - 100 p., br. ; 21 cm. - (Il Fantastico economico classico / collana diretta da Gianni Pilo e Sebastiano Fusco ; 14). - Tit.orig.: The ghost pirates. - ISBN 88-7983-479-7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veggenti neri / Robert E. Howard; traduzione di Gianni Pilo. - Roma : Finedim compagnia del fantastico, 1995. - 100 p., br. ; 21 cm. - (Il Fantastico economico classico / collana diretta da Gianni Pilo e Sebastiano Fusco ; 42). - Tit.orig.: The people of the black circle. - ISBN 88-8183-033-7. - [Fantasy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li invisibili / Carolyn J. Cherryh. - Roma : Finedim compagnia del fantastico, 1994. - 132 p., br. ;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1 cm. - (Il Fantastico economico classico / collana diretta da Gianni Pilo e Sebastiano Fusco ; 39). - Tit.orig.: Wave without a Shore. - ISBN 88-7983-966-7. - [Fantasci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n-A 3 / Alfred E. Van Vogt ; traduzione di Gianni Pilo. - Roma : Finedim compagnia del fantastico, 1996. - 132 p., br. ; 21 cm. - (Il Fantastico economico classico / collana diretta da Gianni Pilo e Sebastiano Fusco ; 50). - Tit.orig.: Null-A 3. - ISBN 88-8183-254-2. - [Fantascienz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134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7:43:00Z</dcterms:created>
  <dc:creator>sergej</dc:creator>
  <dc:description/>
  <dc:language>en-US</dc:language>
  <cp:lastModifiedBy>sergej</cp:lastModifiedBy>
  <dcterms:modified xsi:type="dcterms:W3CDTF">2003-06-22T07:43:00Z</dcterms:modified>
  <cp:revision>2</cp:revision>
  <dc:subject/>
  <dc:title/>
</cp:coreProperties>
</file>