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tab/>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t>Strumenti: Bibliografie del centro di documentazione Open House ; 9</w:t>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b/>
          <w:b/>
          <w:bCs/>
          <w:sz w:val="40"/>
        </w:rPr>
      </w:pPr>
      <w:r>
        <w:rPr>
          <w:rFonts w:cs="Arial" w:ascii="Arial" w:hAnsi="Arial"/>
          <w:b/>
          <w:bCs/>
          <w:sz w:val="40"/>
        </w:rPr>
        <w:t>Fumetto</w:t>
      </w:r>
    </w:p>
    <w:p>
      <w:pPr>
        <w:pStyle w:val="Normal"/>
        <w:widowControl w:val="false"/>
        <w:tabs>
          <w:tab w:val="clear" w:pos="708"/>
          <w:tab w:val="left" w:pos="90" w:leader="none"/>
        </w:tabs>
        <w:autoSpaceDE w:val="false"/>
        <w:spacing w:before="77" w:after="0"/>
        <w:rPr>
          <w:rFonts w:ascii="Arial" w:hAnsi="Arial" w:cs="Arial"/>
          <w:b/>
          <w:b/>
          <w:bCs/>
          <w:sz w:val="20"/>
        </w:rPr>
      </w:pPr>
      <w:r>
        <w:rPr>
          <w:rFonts w:cs="Arial" w:ascii="Arial" w:hAnsi="Arial"/>
          <w:b/>
          <w:bCs/>
          <w:sz w:val="20"/>
        </w:rPr>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drawing>
          <wp:inline distT="0" distB="0" distL="0" distR="0">
            <wp:extent cx="1428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28750" cy="2009775"/>
                    </a:xfrm>
                    <a:prstGeom prst="rect">
                      <a:avLst/>
                    </a:prstGeom>
                  </pic:spPr>
                </pic:pic>
              </a:graphicData>
            </a:graphic>
          </wp:inline>
        </w:drawing>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b/>
          <w:b/>
          <w:bCs/>
          <w:sz w:val="20"/>
        </w:rPr>
      </w:pPr>
      <w:r>
        <w:rPr>
          <w:rFonts w:cs="Arial" w:ascii="Arial" w:hAnsi="Arial"/>
          <w:b/>
          <w:bCs/>
          <w:sz w:val="20"/>
        </w:rPr>
        <w:t>ZeroBook</w:t>
      </w:r>
    </w:p>
    <w:p>
      <w:pPr>
        <w:pStyle w:val="Normal"/>
        <w:widowControl w:val="false"/>
        <w:tabs>
          <w:tab w:val="clear" w:pos="708"/>
          <w:tab w:val="left" w:pos="90" w:leader="none"/>
        </w:tabs>
        <w:autoSpaceDE w:val="false"/>
        <w:spacing w:before="77" w:after="0"/>
        <w:jc w:val="center"/>
        <w:rPr>
          <w:rFonts w:ascii="Arial" w:hAnsi="Arial" w:cs="Arial"/>
          <w:b/>
          <w:b/>
          <w:bCs/>
          <w:sz w:val="20"/>
        </w:rPr>
      </w:pPr>
      <w:r>
        <w:rPr>
          <w:rFonts w:cs="Arial" w:ascii="Arial" w:hAnsi="Arial"/>
          <w:b/>
          <w:bCs/>
          <w:sz w:val="20"/>
        </w:rPr>
        <w:t>2003</w:t>
      </w:r>
      <w:r>
        <w:br w:type="page"/>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Il centro di documentazione Open House</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Open House nasce come associazione culturale nel 1989. Specializzata nella promozione e diffusione culturale, basata sul non-profit. E' una associazione onlus. Ha edito nel corso degli anni diverse pubblicazioni, sotto forma di opuscolo e di testate giornalistiche su carta e sul web.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Nel 2003 ha avviato il progetto Centro di documentazione. Il Centro custodisce diversi fondi librari, in particolare quelli di Sergio Failla, Giuseppe Aletta, e del centro stesso. E' stata avviata una catalogazione elettronica. I libri e le riviste del centro sono consultabili nei locali del Centro.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La collana Strumenti</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La collana Strumenti, a cura del Centro di documentazione, vuole raccogliere in agili volumetti, il catalogo su argomento predisposto dal Centro. Non libri o testi su un determinato argomento, ma i libri e testi posseduti dal Centro su quel determinato argomento. La collana raccoglie una scelta di 25 argomenti, tra gli oltre 500 catalogati dal Centro.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Questo volume</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In questo volume sono raccolti i testi catalogati sotto l'argomento "Fumetto". In gran parte album e testi appartenenti al genere popolare fumetto, ma anche storie e studi sul fumetto, opere di disegnatori che hanno usato questo mezzo di comunicazione  ecc..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Questo volume è stato composto il 22 giugno 2003.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ZeroBook</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ZeroBook è la serie di pubblicazioni intrapresa dal gruppo Girodivite. ZeroBook pubblica testi narrativi, saggi, strumenti di consultazione e divulgazione sia su carta che utilizzando le tecnologie digitali (ebook, web ecc.). ZeroBook si articola in diverse collane.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ZeroBook edizioni: via Antonino Di Sangiuliano 147 - Catania</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Telefono: 095312457 - Email: zerobook@girodivite.it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r>
        <w:br w:type="page"/>
      </w:r>
    </w:p>
    <w:p>
      <w:pPr>
        <w:pStyle w:val="Normal"/>
        <w:widowControl w:val="false"/>
        <w:tabs>
          <w:tab w:val="clear" w:pos="708"/>
          <w:tab w:val="left" w:pos="90" w:leader="none"/>
        </w:tabs>
        <w:autoSpaceDE w:val="false"/>
        <w:spacing w:before="82" w:after="0"/>
        <w:rPr/>
      </w:pPr>
      <w:r>
        <w:rPr>
          <w:rFonts w:cs="Arial" w:ascii="Arial" w:hAnsi="Arial"/>
          <w:sz w:val="20"/>
        </w:rPr>
        <w:tab/>
      </w:r>
      <w:r>
        <w:rPr>
          <w:i/>
          <w:iCs/>
          <w:color w:val="000000"/>
          <w:sz w:val="22"/>
          <w:szCs w:val="22"/>
        </w:rPr>
        <w:t>Fumetto</w:t>
      </w:r>
    </w:p>
    <w:p>
      <w:pPr>
        <w:pStyle w:val="Normal"/>
        <w:widowControl w:val="false"/>
        <w:tabs>
          <w:tab w:val="clear" w:pos="708"/>
          <w:tab w:val="left" w:pos="90" w:leader="none"/>
        </w:tabs>
        <w:autoSpaceDE w:val="false"/>
        <w:spacing w:before="82" w:after="0"/>
        <w:rPr>
          <w:i/>
          <w:i/>
          <w:iCs/>
          <w:color w:val="000000"/>
          <w:sz w:val="28"/>
          <w:szCs w:val="28"/>
        </w:rPr>
      </w:pPr>
      <w:r>
        <w:rPr>
          <w:i/>
          <w:iCs/>
          <w:color w:val="000000"/>
          <w:sz w:val="22"/>
          <w:szCs w:val="22"/>
        </w:rPr>
        <w:t xml:space="preserve"> </w:t>
      </w:r>
    </w:p>
    <w:p>
      <w:pPr>
        <w:pStyle w:val="Normal"/>
        <w:widowControl w:val="false"/>
        <w:tabs>
          <w:tab w:val="clear" w:pos="708"/>
          <w:tab w:val="left" w:pos="360" w:leader="none"/>
          <w:tab w:val="left" w:pos="5069" w:leader="none"/>
          <w:tab w:val="left" w:pos="9778" w:leader="none"/>
        </w:tabs>
        <w:autoSpaceDE w:val="false"/>
        <w:spacing w:before="73"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L'Illustrazione dei piccoli : n.0.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Editoria popolare : Scansioni di participata emozione / Sergio Mozzato</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rFonts w:cs="Arial" w:ascii="Arial" w:hAnsi="Arial"/>
          <w:color w:val="000000"/>
          <w:sz w:val="16"/>
          <w:szCs w:val="16"/>
        </w:rPr>
        <w:t>Sta in: Charta : antiquariato, collezionismo, mercati : anno 7, n. 37 - novembre-dicembre 1998. - Venezia : Charta, 1998]</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Paris-Fripon / Jean-Claude Claeys. - Milano : [senza indicazione editoriale chiara, 1982?]. - 66p., br., ill. bianco e nero ;  29,5 cm. - (I grandi protagonisti del fumetto mondiale ; 8). </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anno XXII, n.11, novembre 1986.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rivista di fumetti e d'altro : anno XXVII n.2 (311), febbraio 1991. - Milano : RCS Rizzoliperiodici 1991. - 148 p., br. ; 21 cm. - [Satira]</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n.13, almanacco 1989.</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Trino / Altan. - Firenze : Salani, 1995. - [senza numerazione], br. ; 12,5 cm. - (Le linci : i libri che vedono lontano ; 33). - ISBN 88-7782-422-0. - [Humour, satira]</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anno XXV, n.3 (288), marzo 1989.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anno XXV, n.6 (291), giugno 1989.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anno XXV, n.4 (289), aprile 1989.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anno XXIV, n.1 (286), gennaio 1989.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rivista di fumetti e d'altro : anno XXVII n.1 (310) gennaio 1991. - Milano : RCS Rizzoli Periodici, 1991. - 148 p., br. ; 21 cm. - [Satira. Fumetti]</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Histoire d’O : opera integrale / Guido Crepax. – Roma : Blue Press, 1991. – br. ; 29 cm. –[Fumetto].</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rivista di fumetti e d'altro, anno XXVIII, n.10 (331)  ottobre 1992. - Milano : RCS Rizzoli Periodici, 1992. - 148 p.,  br. ; 26,4 cm. - [Formato fascicolo]</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supplemento : almanacco 1992 / fumetti di Charles M. Schulz, Walt Kelly's, Garry B. Trudeau, Bill Watterson, Gary Larson, Berkeley Breathed, Parker &amp; Hart, Frank Dickens, Johnny Hart, Rechin &amp; Wilder, Mort Walker. - Milano : RCS Rizzoli periodici, 1991. - 132 p., br. ; 20,5 cm. </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anno XVIII, n.7, luglio 1982.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Zil Zelub / Guido Buzzelli ; prefazione di Ranieri Carano. -  Milano : Milano libri, 1981. - 80 p., ril., ill. ; 29 cm. - [Fumetto]</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Cromo : deserto / Micky Ranno ; a cura di Graziella Maugeri e Luciano Spanò. - Catania : Luciano Spanò, 1995. - 34 p., fasc. ; 23 cm. - [Album fumetti]</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rivista di fumetti e d'altro : anno XXIX, n.11 (344), novembre 1993. - Milano : RCS Rizzoli Periodici, 1993. - 148 p., fascicolo graffettato ; 26 cm. - [Fumetto, satira]</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anno XXIV, n.11, novembre 1988.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rivista di fumetti e d'altro : anno XXVII, n.7 (316), luglio 1991. - Milano : RCS Rizzoliperiodici, 1991. - 148 p., br. ; 21 cm.   [Contiene testi di Altan, Vauro, Roberto Perini, Corrado stajano, Gian Mauro Costa, Ivan Della Mea, Gianni Allegra, Cirri &amp; Ferrentino, D'Alfonso &amp; Cascioli, Claire Bretecher, Saverio Tutino, Giuliano Pisapia, Art Spiegelman, Carlo Oliva, Rechin &amp; Milder, Maria Nadotti, Mort Walker, Big Werr, Charles M. Schultz, Garry B. Trudeau, Luca Caioli, Feiffer, Giovanni Gandini, Bill Watterson, Frank Dickens, Giovanna Nuvoletti, Berkeley Breathed, Barker &amp; Hart, Johnny Hart] </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97"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Humour nero e camici bianchi / Serre. - [Fumetto, satira, umorismo]</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rivista di fumetti e d'altro : anno XXVII, n.3 (314), maggio 1991. - Milano : RCS Rizzoli periodici, 1991. - 148 p., br. ; 21 cm.</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anno XXV, n.12 (297), dicembre 1989.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Topolino : n.1565, 24 novembre 1985. [Fumetto]</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Topolino : n.906, 8 aprile 1973. - [Fumetto]</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anno XXVI, n.10 (307), ottobre 1990.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Storia del fumetto : autori e personaggi dalle origini a oggi / Manfredo Guerrera. - Roma :Newton Compton, 1995. - 100 p., br. ; 19,3 cm. - (Il sapere : enciclopedia tascabile / diretta da Roberto Bonchio ; 66). - ISBN 88-7983-884-9. </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El gaucho / Milo Manara, Hugo Pratt ; lettering di Margherita Barcucci. - Milano : ArnoldoMondadori, 1995. - 138 p., br. ; 23,5 cm. - [Album fumetto. Supplemento a Segretissimo n. 1283] </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Topolino : n.1676.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color w:val="000000"/>
          <w:sz w:val="16"/>
          <w:szCs w:val="16"/>
        </w:rPr>
        <w:t xml:space="preserve"> Snatch comics n.3. - Viterbo : Millelire Stampa alternativa, 1994. - 32 p., fasc. ; 14 cm. - ISBN88- 7226-188-0. - [Fumetti porno] </w:t>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lang w:val="en-GB"/>
        </w:rPr>
        <w:t>*</w:t>
      </w:r>
      <w:r>
        <w:rPr>
          <w:rFonts w:cs="Arial" w:ascii="Arial" w:hAnsi="Arial"/>
          <w:color w:val="000000"/>
          <w:sz w:val="16"/>
          <w:szCs w:val="16"/>
          <w:lang w:val="en-GB"/>
        </w:rPr>
        <w:t xml:space="preserve"> Asterix at the Olympic Games. - [Fumetto]</w:t>
      </w:r>
      <w:r>
        <w:rPr>
          <w:rFonts w:cs="Arial" w:ascii="Arial" w:hAnsi="Arial"/>
          <w:sz w:val="20"/>
          <w:lang w:val="en-GB"/>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lang w:val="en-GB"/>
        </w:rPr>
        <w:tab/>
      </w:r>
      <w:r>
        <w:rPr>
          <w:b/>
          <w:bCs/>
          <w:i/>
          <w:iCs/>
          <w:color w:val="000000"/>
          <w:sz w:val="22"/>
          <w:szCs w:val="22"/>
        </w:rPr>
        <w:t>*</w:t>
      </w:r>
      <w:r>
        <w:rPr>
          <w:rFonts w:cs="Arial" w:ascii="Arial" w:hAnsi="Arial"/>
          <w:color w:val="000000"/>
          <w:sz w:val="16"/>
          <w:szCs w:val="16"/>
        </w:rPr>
        <w:t xml:space="preserve"> Franz / Altan. - [Fumetto, satira]</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anno XXV, n.8 (293), agosto 1989.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e grandi parodie del clan dei paperi. - [Fumetto]</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rivista di fumetti e d'altro : anno XXVIII n.3 (324) marzo 1992. - Milano : RCS Periodici,1992. - 132 p., br. ; 26 cm. - [Contiene articoli di: Marco Portanova, Susanna Zatta, Sofia Basso, Luca Lezziero, Elena Prearo, Marco Mietto, Camillo De Piaz, Cirri &amp; Ferrentino, Ivan Della Mea, Gino &amp; Michele, Giovanni Gandini, Gian Mauro Costa, Claudio Castellani, Piergiorgio Paterlini, Oreste Del Buono, Stefano Jesurum, Riccardo Bertoncelli, Banas &amp; Knickerbocker, Franco Serra, Lella Costa, Matt Groening; fumetti di: Claire Bretécher, D'Alfonso &amp; Cascioli, Enzo Lunari, Angese, Berke Breathed, Danilo Maramotti, Roberto Perini, Brian Bolland, Angeli, </w:t>
      </w:r>
      <w:r>
        <w:rPr>
          <w:rFonts w:cs="Arial" w:ascii="Arial" w:hAnsi="Arial"/>
          <w:color w:val="000000"/>
          <w:sz w:val="18"/>
          <w:szCs w:val="18"/>
        </w:rPr>
        <w:tab/>
        <w:t xml:space="preserve"> </w:t>
      </w:r>
      <w:r>
        <w:rPr>
          <w:rFonts w:cs="Arial" w:ascii="Arial" w:hAnsi="Arial"/>
          <w:color w:val="000000"/>
          <w:sz w:val="16"/>
          <w:szCs w:val="16"/>
        </w:rPr>
        <w:t xml:space="preserve">Gary Larson, Bill Watterson, Charles M. Schulz, Rechin &amp; Wilder, Mort Walker, Garry B. </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color w:val="000000"/>
          <w:sz w:val="16"/>
          <w:szCs w:val="16"/>
          <w:lang w:val="de-DE"/>
        </w:rPr>
        <w:t>Trudeau, Frank Dickens, Parker &amp; Hart, Vauro]</w:t>
      </w:r>
      <w:r>
        <w:rPr>
          <w:rFonts w:cs="Arial" w:ascii="Arial" w:hAnsi="Arial"/>
          <w:color w:val="000000"/>
          <w:sz w:val="18"/>
          <w:szCs w:val="18"/>
          <w:lang w:val="de-DE"/>
        </w:rPr>
        <w:tab/>
      </w:r>
    </w:p>
    <w:p>
      <w:pPr>
        <w:pStyle w:val="Normal"/>
        <w:widowControl w:val="false"/>
        <w:tabs>
          <w:tab w:val="clear" w:pos="708"/>
          <w:tab w:val="left" w:pos="360" w:leader="none"/>
          <w:tab w:val="left" w:pos="5069" w:leader="none"/>
          <w:tab w:val="left" w:pos="9778" w:leader="none"/>
        </w:tabs>
        <w:autoSpaceDE w:val="false"/>
        <w:spacing w:before="107" w:after="0"/>
        <w:rPr/>
      </w:pPr>
      <w:r>
        <w:rPr>
          <w:rFonts w:cs="Arial" w:ascii="Arial" w:hAnsi="Arial"/>
          <w:sz w:val="20"/>
          <w:lang w:val="de-DE"/>
        </w:rPr>
        <w:tab/>
      </w:r>
      <w:r>
        <w:rPr>
          <w:b/>
          <w:bCs/>
          <w:i/>
          <w:iCs/>
          <w:color w:val="000000"/>
          <w:sz w:val="22"/>
          <w:szCs w:val="22"/>
        </w:rPr>
        <w:t>*</w:t>
      </w:r>
      <w:r>
        <w:rPr>
          <w:rFonts w:cs="Arial" w:ascii="Arial" w:hAnsi="Arial"/>
          <w:color w:val="000000"/>
          <w:sz w:val="16"/>
          <w:szCs w:val="16"/>
        </w:rPr>
        <w:t xml:space="preserve"> Linus : rivista di fumetti e d'altro : anno XXVIII, n.1 (322), gennaio 1992. - Milano : RCS Rizzoliperiodici, 1992. - 132 p., br. ; 26,5 cm. </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Apocalittici e integrati / Umberto Eco. - Milano : Bompiani,  1977. - XVI, 402 p., br. ; 18,7 cm. -(Tascabili Bompiani : Saggi  : scienze umane / direttore Oreste del Buono ; 27). - [Sociologia, semiologia]</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anno XXVI, n.6 (303), giugno 1990.</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rivista di fumetti e d'altro : anno XXVII, n.6 (315), giugno 1991. - Milano : RCS Rizzoliperiodici, 1991. - 148 p., br. ; 21 cm. </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rivista di fumetti e d'altro : anno XXX, n.4 (349) aprile 1994. - Milano : RCS Rizzoli Periodici, 1994. - 148 p. ; 26 cm. - [Fumetti, satira]</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Mix / Altan ; prefazione di Stefano Benni. - Milano : RCS Libri, 1992 ; edizione Club. - 134 p., ril.; 30,5 cm. - [Satira, fumetti]</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Paperinik, il diabolico vendicatore / Walt Disney prod.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rivista di fumetti e d'altro : anno XXVII, n.10 (319), ottobre 1991. - Milano : RCS Rizzoliperiodici, 1991. - 148 p., br. ; 20,8 cm. - [Contiene articoli e vignette satiriche di: Altan, Copi, Oreste Del Buono, Claire Bretécher, Massimo Rostagno, Ruzzier, Angese, Berkeley Breathed, Gian Mauro Costa, Martinez Colaprico e Fazzo, Saverio Tutino, Cristiano Dan, Art Spiegelman, Ivan Della Mea, Maria Nadotti, Garry B. Trudeau, Cirri &amp; Fiorentino, Roberto Perini, Giuliano Pisapia, Bill Watterson, Corrado Stajano, Doyle &amp; Sternecky, Paolo Mereghetti, Rechin &amp; Wilder, Riccardo Bertoncelli, Enzo Gentile, Mort Walker, Luca Caioli, Charles M. Schulz, Vauro, Allegra, Gary Larson, Hugo Pratt, Sergio Staino, Elle Kappa, Tom Wilson, Robert Crumb, Caloi]</w:t>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a coperta di Linus / Charles M. Schulz ; traduzione di Franco Vallone. - Milano : RCS Rizzoli, 1987 ; 4° ediz.. -  130 p., br. ;18 cm. - (BUR : Biblioteca universale Rizzoli ; 152). - ISBN 88-17-13152-0. - [Fumetti]</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anno XXVI, n.12 (309), dicembre 1990.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anno XXV, n.10 (295), ottobre 1989.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Bugs Bunny : collezione : n.1.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Paperone e la caccia ai dollari. - (Classici ; 52). - [Fumetto]</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Superalmanacco di Paperino : n.53.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Chi ha paura delle fiabe? / Alberto Breccia, Carlos Trillo ;  prefazione di Oreste Del Buono. -Milano : Milano libri, 1981. -  70 p., ril., ill. ; 29 cm. - [Fumetto. Contiene: Hänsel e Gretel.  Cappuccetto rosso. Biancaneve. Cenerentola. La bella addormentata]</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rivista di fumetti e d'altro : anno XXIX, n.2 (335) febbraio 1993. - Milano : RCS Rizzolperiodici, 1993. - 148 p. ; 26 cm. - [Fumetti, satira]</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anno XXVI, n.11 (308), novembre 1990.</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n.13, almanacco 1990.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anno XXVI, n.1 (298), gennaio 1990.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Topolino : n.1788, 4 marzo 1990. - [Fumetto]</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rivista di fumetti e d'altro : anno XXVII, n.3 (312), marzo 1991. - Milano : RCS Rizzoliperiodici, 1991, - 148 p., br. ; 21 cm. - [Contiene testi di Art Spiegelman, Vincino, Corrado Stajano, Roberto Perini, Farid Bovdjellah, Cristian Dan, Gian Mauro Costa, Garry B. Trudeau, Enzo G. Baldoni, Gianni Riotta, Giampaolo Spinato, Massimo Rostagno, Renato Calligaro, Angese, Saverio Tutino, Fiamma Lolli, Marina Terragni, Cieri &amp; Fiorentino, B.W., Danilo Maramotti, All Capp, Ivan Della Mea, Sergio staino, Big Werr, Bruno D'Alfonso, Riccardo Bertoncelli, Enzo Gentile, Claudio Sessa, Charles M. schultz, Berkley Breathed, Claire Bretècher, Giovanna Nuvoletti, Paolo Merghetti, Bill Watterson, Doyle &amp; Sternecky]</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10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Topolino : n.1778, 24 dicembre 1989.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Tex presenta : Almanacco del west 1994 / a cura di Mauro Boselli. - Milano : Sergio Bonelli, 1994. - 178 p., br. ; 21 cm. - [Contiene la storia a fumetto: La ballata di Zeke Colter / testi C. Nizzi, disegni R. Calegari, matite S. Biglia, L. Copello.  Fumetti, cinema, western]</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I grandi classici Disney : n.28, luglio 1987.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Topolino raccolta : n.33. - [Fumetto]</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Valentina : primo volume / Guido Crepax. – Roma : Blue Press, 1994. – 100 p., br. ; 29 cm. – [Fumetto. Riviste].</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Vartàn : Lo strangolatore. - Milano : Furio Viano, 1972. - 132 p., br. ; 17,8 cm. - (Vartàn ; 80). -[Fumetto].</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anno XXV, n.9 (294), settembre 1989.</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Pappagalli e fagioli / All Capp. - [Fumetto]</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E tu, che compagno sei? / Zap. - [Satira]</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Blek : vol. I, serie XXV / testo e disegni EsseGesse. - Milano : Editoriale Dardo, 1994. - 114 p., br., bianco e nero ; 21 cm. - (Blek  ; 49). - [Fumetto].</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Il complesso facile. Passionella. Giorgio nella luna / Jules Feiffer ; traduzioni di Umberto Eco,Cathy Berberian. - Milano : Bompiani, 1974. - [senza numerazione], br. ; 20,5 cm. - (I delfini blu ; 28). - Tit.orig.: Sick, sick, sick. </w:t>
      </w:r>
      <w:r>
        <w:rPr>
          <w:rFonts w:cs="Arial" w:ascii="Arial" w:hAnsi="Arial"/>
          <w:color w:val="000000"/>
          <w:sz w:val="16"/>
          <w:szCs w:val="16"/>
          <w:lang w:val="en-GB"/>
        </w:rPr>
        <w:t xml:space="preserve">Passionella and other stories. The explainers. - [Fumetto, </w:t>
      </w:r>
      <w:r>
        <w:rPr>
          <w:rFonts w:cs="Arial" w:ascii="Arial" w:hAnsi="Arial"/>
          <w:color w:val="000000"/>
          <w:sz w:val="16"/>
          <w:szCs w:val="16"/>
        </w:rPr>
        <w:t>humour, satira]</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Blek : vol. II, serie XXIV / testo e disegni EsseGesse. - Milano : Editoriale Dardo, 1994. - 114 p., br., bianco e nero ; 21 cm. - (Blek  ; 48). - [Fumetto].</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I meravigliosi animali di Stranalandia / testi di Stefano Benni ; disegni di Pirro Cuniberti. - Milano : Feltrinelli, 1997 ; 10° ediz. . - 114 p., br., 6 tavole a col. e 64 disegni originali in bianco e nero ; 24,4 cm. - (Universale economica Feltrinelli  ; 1079). - ISBN 88-07-81079-4.</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rivista di fumetti e d'altro : n.2 (323), anno XXVIII, febbraio 1992. - Milano, RCS Rizzoli Perodici, 1992. - 132 p., br. ; 26 cm. - [Formato fascicolo. Contiene fumetti di: D'Alfonso e Cascioli, Vauro, Farid Boudjellal, Martinez Colaprico e Fazzo, Claire Bretécher, Angese, Daniele Panebarco, Roberto Perini, Enzo Lunari, Altan, Banas e Knickerbocker, Danilo maramotti, Angeli, Brian Bolland, Doyle e Sternecky, Mort Watterson, Johnny Hart, Berke Breathed, Charles M. Schulz; articoli di F. Serra, F. Nirenstein, S. Zeghidour, S. Jesurum, C. De Piaz, C. Castellani, Gino e Michele, L. Costa, P. Paterlini, M. Mietto, G. Gandini, G.M. Costa, L. Ravera, P. Banas, C. Oliva, G. Nuvoletti, Malcolm Y e Cederna, Effe emme]</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Ratman Collection 8 / testi e disegni di Leonardo Ortolani. - Modena : Cult Comics, 1998. - 66 p.,  br. ; 21 cm. - [Cult Comics è divisione editoriale della Panini Spa; Ratman Collection esce come supplemento a L'Uomo Ragno 251 del 3 settembre 1998, rivista della Marvel House. Fumetto]</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I ricchi / Franco Crepax ; disegni di Tullio Pericoli. - [Fumetto]</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Dylan Dog : finché morti non vi separi / ideazione e sceneggiatura Tiziano Sclavi, soggetto Mauro Marcheselli, disegni e colori Bruno Brindisi, lettering Diana Rocchi. - Milano : Sergio Bonelli, 1996. - 124 p., br., colori ; 21 cm. - (Dylan Dog ; 121). - [Fumetto]</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anno XVII, n.8, agosto 1981.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anno XVIII, n.6, giugno 1982.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Zagor : Una lama nell'ombra / soggetto e sceneggiatura Maurizio Colombo ; disegni Raffaele Della Monica ; copertina Gallieno Ferri ; lettering Omar Tuis. - Milano : Sergio Bonelli, 1996. - 108 p., br., bianco e nero ; 21 cm. - (Zenith gigante ; 442. Zagor gigante  ; 371). - [Fumetto].</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anno XXv, n.7 (292), luglio 1989.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Ratman Collection 3 : La belva in noi / testi e disegni di Leo Ortolani. - Modena : Marvel Comics Italia, 1997. - 98 p., ill. bianco e nero, br. ; 21 cm. - (Rat-man collection ; 3). - [Fumetto]</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Sturmtruppen coloren : n.2 / Bonvi.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anno XXIV, n.10, ottobre 1988.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Julia : le avventure di una criminologa : 1 : Gli occhi dell'abisso / scritto da Giancarlo Berardi, disegnato da Luca Vannini. - Milano : Sergio Bonelli, 1998. - 144 p., br. ; 21 cm. - [Fumetto]</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Tirammolla : n. 11, 23 marzo 1993. - Milano : Vallardi per ragazzi, 1993. - 162 p., br., a colori ; 18,5 cm. - [Fumetto]</w:t>
      </w:r>
    </w:p>
    <w:p>
      <w:pPr>
        <w:pStyle w:val="Normal"/>
        <w:widowControl w:val="false"/>
        <w:tabs>
          <w:tab w:val="clear" w:pos="708"/>
          <w:tab w:val="left" w:pos="360" w:leader="none"/>
          <w:tab w:val="left" w:pos="5069" w:leader="none"/>
          <w:tab w:val="left" w:pos="9778"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Tra menzogna e ironia / Umberto Eco. - Milano : RCS Libri, 1998. - 114 p., br. ; 17,1 cm. - (Passaggi Bompiani). - ISBN 88-452-3829-6. - [Letteratura, Manzoni, Cagliostro, Campanile, Hugo Pratt, Fumetto, Storia]</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e follie di Eta Beta / Walt Disney ; a cura di Mario Gentilini. - Milano : Arnoldo Mondadori, 1972.- </w:t>
      </w:r>
      <w:r>
        <w:rPr>
          <w:rFonts w:cs="Arial" w:ascii="Arial" w:hAnsi="Arial"/>
          <w:color w:val="000000"/>
          <w:sz w:val="16"/>
          <w:szCs w:val="16"/>
          <w:lang w:val="en-GB"/>
        </w:rPr>
        <w:t xml:space="preserve">194 p., br. ; 18,5 cm.  </w:t>
      </w:r>
      <w:r>
        <w:rPr>
          <w:rFonts w:cs="Arial" w:ascii="Arial" w:hAnsi="Arial"/>
          <w:color w:val="000000"/>
          <w:sz w:val="16"/>
          <w:szCs w:val="16"/>
        </w:rPr>
        <w:t>- (Gli oscar ; 419). - [Fumetto]</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Superfumetti in film : Doc Savage.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inus : anno XVII, n.6, giugno 1981.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Natalissimo 1993. - Milano : Walt Disney Company, 1993. - 244 p., br. ; 18,6 cm. - [Fumetti]</w:t>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Topolino : n.1554.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Braccio di ferro : n.438, dicembre 1985. - [Fumetto]</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Topolino : n.1614.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I love Paperino. - (Classici ; 97). - [Fumetto]</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color w:val="000000"/>
          <w:sz w:val="16"/>
          <w:szCs w:val="16"/>
        </w:rPr>
        <w:t xml:space="preserve"> Tuttomiki : vol. II, serie XXVIII / testi e disegni EsseGesse. - Milano : Editoriale Dardo, 1994. -114 p., br., bianco e nero ; 21 cm. - (Tuttomiki ; 62). - [Fumetto]</w:t>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Topolino : n.1518.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Topolino : n.1510.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Topolino : n.1484.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rFonts w:ascii="Arial" w:hAnsi="Arial" w:cs="Arial"/>
          <w:sz w:val="20"/>
        </w:rPr>
      </w:pPr>
      <w:r>
        <w:rPr>
          <w:rFonts w:cs="Arial" w:ascii="Arial" w:hAnsi="Arial"/>
          <w:sz w:val="20"/>
        </w:rPr>
        <w:tab/>
      </w:r>
      <w:r>
        <w:rPr>
          <w:b/>
          <w:bCs/>
          <w:i/>
          <w:iCs/>
          <w:color w:val="000000"/>
          <w:sz w:val="22"/>
          <w:szCs w:val="22"/>
        </w:rPr>
        <w:t xml:space="preserve">* </w:t>
      </w:r>
      <w:r>
        <w:rPr>
          <w:rFonts w:cs="Arial" w:ascii="Arial" w:hAnsi="Arial"/>
          <w:color w:val="000000"/>
          <w:sz w:val="16"/>
          <w:szCs w:val="16"/>
        </w:rPr>
        <w:t xml:space="preserve">Linus : anno XV, n.17, luglio 1979. </w:t>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sz w:val="20"/>
        </w:rPr>
        <w:t xml:space="preserve"> </w:t>
      </w:r>
      <w:r>
        <w:rPr>
          <w:rFonts w:cs="Arial" w:ascii="Arial" w:hAnsi="Arial"/>
          <w:color w:val="000000"/>
          <w:sz w:val="16"/>
          <w:szCs w:val="16"/>
        </w:rPr>
        <w:t>Droghe leggere / Vauro ; presentazione di Carlo Pontesilli. - Viterbo : Nuovi equilibri, 1993. - (Millelire). - 32 p., opuscolo ; 14,5 cm. - [Satira, droga]</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 xml:space="preserve">* </w:t>
      </w:r>
      <w:r>
        <w:rPr>
          <w:rFonts w:cs="Arial" w:ascii="Arial" w:hAnsi="Arial"/>
          <w:color w:val="000000"/>
          <w:sz w:val="16"/>
          <w:szCs w:val="16"/>
        </w:rPr>
        <w:t>Valentina : sesto volume / Guido Crepax. – Roma : Blue Press, 1994. – 100 p., br. ; 29 cm. – [Fumetto. Riviste]</w:t>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 xml:space="preserve">* </w:t>
      </w:r>
      <w:r>
        <w:rPr>
          <w:rFonts w:cs="Arial" w:ascii="Arial" w:hAnsi="Arial"/>
          <w:color w:val="000000"/>
          <w:sz w:val="16"/>
          <w:szCs w:val="16"/>
        </w:rPr>
        <w:t>Valentina : settimo volume / Guido Crepax. – Roma : Blue Press, 1994. – 92 p., br. ; 29 cm. – [Fumetto. Riviste]</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 xml:space="preserve">* </w:t>
      </w:r>
      <w:r>
        <w:rPr>
          <w:rFonts w:cs="Arial" w:ascii="Arial" w:hAnsi="Arial"/>
          <w:color w:val="000000"/>
          <w:sz w:val="16"/>
          <w:szCs w:val="16"/>
        </w:rPr>
        <w:t xml:space="preserve">L'allegro far west. - (Classici ; 98). - [Fumetto] </w:t>
      </w:r>
    </w:p>
    <w:p>
      <w:pPr>
        <w:pStyle w:val="Normal"/>
        <w:widowControl w:val="false"/>
        <w:tabs>
          <w:tab w:val="clear" w:pos="708"/>
          <w:tab w:val="left" w:pos="360" w:leader="none"/>
          <w:tab w:val="left" w:pos="5069" w:leader="none"/>
          <w:tab w:val="left" w:pos="9778" w:leader="none"/>
        </w:tabs>
        <w:autoSpaceDE w:val="false"/>
        <w:rPr>
          <w:rFonts w:ascii="Arial" w:hAnsi="Arial" w:cs="Arial"/>
          <w:sz w:val="20"/>
        </w:rPr>
      </w:pPr>
      <w:r>
        <w:rPr>
          <w:rFonts w:cs="Arial" w:ascii="Arial" w:hAnsi="Arial"/>
          <w:sz w:val="20"/>
        </w:rPr>
        <w:tab/>
      </w:r>
      <w:r>
        <w:rPr>
          <w:b/>
          <w:bCs/>
          <w:i/>
          <w:iCs/>
          <w:color w:val="000000"/>
          <w:sz w:val="22"/>
          <w:szCs w:val="22"/>
        </w:rPr>
        <w:t xml:space="preserve">* </w:t>
      </w:r>
      <w:r>
        <w:rPr>
          <w:rFonts w:cs="Arial" w:ascii="Arial" w:hAnsi="Arial"/>
          <w:color w:val="000000"/>
          <w:sz w:val="16"/>
          <w:szCs w:val="16"/>
        </w:rPr>
        <w:t xml:space="preserve">Topolino : n.1569. </w:t>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 xml:space="preserve">* </w:t>
      </w:r>
      <w:r>
        <w:rPr>
          <w:rFonts w:cs="Arial" w:ascii="Arial" w:hAnsi="Arial"/>
          <w:color w:val="000000"/>
          <w:sz w:val="16"/>
          <w:szCs w:val="16"/>
        </w:rPr>
        <w:t>Nuovo fumetto italiano : Frigidaire, valvoline, dolce vita e dintorni / a cura di Roberto Daolio e Carlo Branzaglia. - Milano : Fabbri, 1991. - 114 p., ill., br. ; 30 cm. - [Fumetto. Catalogo mostra tenutasi a Reggio Emilia il 29 giugno / 18 agosto 1991]</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 xml:space="preserve"> </w:t>
      </w:r>
      <w:r>
        <w:rPr>
          <w:rFonts w:cs="Arial" w:ascii="Arial" w:hAnsi="Arial"/>
          <w:color w:val="000000"/>
          <w:sz w:val="16"/>
          <w:szCs w:val="16"/>
        </w:rPr>
        <w:t>I promessi paperi : e altri capolavori della letteratura universale. - Milano : Arnoldo Mondadori, 1998 ; su licenza Disney. - 434 p., br. ; 20 cm. - (SuperMiti ; 5). - ISBN 88-04-45754-6. - ISSN 1126-3903. - [Fumetto]</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 xml:space="preserve">* </w:t>
      </w:r>
      <w:r>
        <w:rPr>
          <w:rFonts w:cs="Arial" w:ascii="Arial" w:hAnsi="Arial"/>
          <w:color w:val="000000"/>
          <w:sz w:val="16"/>
          <w:szCs w:val="16"/>
        </w:rPr>
        <w:t xml:space="preserve">Topolino : n.1570. </w:t>
      </w:r>
    </w:p>
    <w:p>
      <w:pPr>
        <w:pStyle w:val="Normal"/>
        <w:widowControl w:val="false"/>
        <w:tabs>
          <w:tab w:val="clear" w:pos="708"/>
          <w:tab w:val="left" w:pos="360" w:leader="none"/>
          <w:tab w:val="left" w:pos="5069" w:leader="none"/>
          <w:tab w:val="left" w:pos="9778" w:leader="none"/>
        </w:tabs>
        <w:autoSpaceDE w:val="false"/>
        <w:rPr>
          <w:rFonts w:ascii="Arial" w:hAnsi="Arial" w:cs="Arial"/>
          <w:sz w:val="20"/>
          <w:lang w:val="en-GB"/>
        </w:rPr>
      </w:pPr>
      <w:r>
        <w:rPr>
          <w:rFonts w:cs="Arial" w:ascii="Arial" w:hAnsi="Arial"/>
          <w:sz w:val="20"/>
        </w:rPr>
        <w:tab/>
      </w:r>
      <w:r>
        <w:rPr>
          <w:b/>
          <w:bCs/>
          <w:i/>
          <w:iCs/>
          <w:color w:val="000000"/>
          <w:sz w:val="22"/>
          <w:szCs w:val="22"/>
          <w:lang w:val="en-GB"/>
        </w:rPr>
        <w:t xml:space="preserve">* </w:t>
      </w:r>
      <w:r>
        <w:rPr>
          <w:rFonts w:cs="Arial" w:ascii="Arial" w:hAnsi="Arial"/>
          <w:color w:val="000000"/>
          <w:sz w:val="16"/>
          <w:szCs w:val="16"/>
          <w:lang w:val="en-GB"/>
        </w:rPr>
        <w:t xml:space="preserve">Topolino n.1371. </w:t>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lang w:val="en-GB"/>
        </w:rPr>
        <w:tab/>
      </w:r>
      <w:r>
        <w:rPr>
          <w:b/>
          <w:bCs/>
          <w:i/>
          <w:iCs/>
          <w:color w:val="000000"/>
          <w:sz w:val="22"/>
          <w:szCs w:val="22"/>
          <w:lang w:val="en-GB"/>
        </w:rPr>
        <w:t xml:space="preserve">* </w:t>
      </w:r>
      <w:r>
        <w:rPr>
          <w:rFonts w:cs="Arial" w:ascii="Arial" w:hAnsi="Arial"/>
          <w:color w:val="000000"/>
          <w:sz w:val="16"/>
          <w:szCs w:val="16"/>
          <w:lang w:val="en-GB"/>
        </w:rPr>
        <w:t xml:space="preserve">Topomistery : n.1 / a cura di The Walt Disney Company. - Milano : The Walt Disney Company, 1991. - 244 p., br. ; 18,5 cm. - [Supplemento a: I grandi classici ; 55. </w:t>
      </w:r>
      <w:r>
        <w:rPr>
          <w:rFonts w:cs="Arial" w:ascii="Arial" w:hAnsi="Arial"/>
          <w:color w:val="000000"/>
          <w:sz w:val="16"/>
          <w:szCs w:val="16"/>
        </w:rPr>
        <w:t>Fumetti]</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7" w:after="0"/>
        <w:rPr/>
      </w:pPr>
      <w:r>
        <w:rPr>
          <w:rFonts w:cs="Arial" w:ascii="Arial" w:hAnsi="Arial"/>
          <w:sz w:val="20"/>
        </w:rPr>
        <w:tab/>
      </w:r>
      <w:r>
        <w:rPr>
          <w:b/>
          <w:bCs/>
          <w:i/>
          <w:iCs/>
          <w:color w:val="000000"/>
          <w:sz w:val="22"/>
          <w:szCs w:val="22"/>
        </w:rPr>
        <w:t xml:space="preserve">* </w:t>
      </w:r>
      <w:r>
        <w:rPr>
          <w:rFonts w:cs="Arial" w:ascii="Arial" w:hAnsi="Arial"/>
          <w:color w:val="000000"/>
          <w:sz w:val="16"/>
          <w:szCs w:val="16"/>
        </w:rPr>
        <w:t xml:space="preserve">Linus : rivista di fumetti e d'altro : anno XXVII, n.4 (313), aprile 1991. - Milano : RCS Rizzoli periodici, 1991. - 148 p., br. ; 21 cm. </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 xml:space="preserve">* </w:t>
      </w:r>
      <w:r>
        <w:rPr>
          <w:rFonts w:cs="Arial" w:ascii="Arial" w:hAnsi="Arial"/>
          <w:color w:val="000000"/>
          <w:sz w:val="16"/>
          <w:szCs w:val="16"/>
        </w:rPr>
        <w:t>Foto di famiglia : 293 autori del fumetto bonelliano / Gianni Bono. - Milano : Sergio Bonelli, 1994. - 68 p., br. ; 21 cm. - [Dizionario di autori, sceneggiatori e disegnatori, collaboratori alla Bonelli editori]</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o zen e l'arte di scopare : 2 : pulizia finale / Massimo Musicanti, Jacopo Fo. -</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rFonts w:cs="Arial" w:ascii="Arial" w:hAnsi="Arial"/>
          <w:color w:val="000000"/>
          <w:sz w:val="16"/>
          <w:szCs w:val="16"/>
        </w:rPr>
        <w:t>Sommacampagna : Demetra, 1994. - 34 p., fasc. ; 20,8 cm. - ISBN 88-7122-406-X. - [Humour]</w:t>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Special events : anno III, n. 20, luglio 1999 : Rat-Man il mitico / Leo Ortolani ; [presentazione di] Andrea Plazzi. - Modena : Cult comics/Panini, 1999. - 162 p., br. ; 29,5 cm. - [Fumetti]</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Zeg : Idee in cammino : pubblicazione mensile  anno II, n.8, agosto 1999 / a cura dell'Ufficio comunicazione del Gruppo Democratici di Sinistra-l'Ulivo della Camera dei Deputati. - Roma : Teofilo Ruffa, 1999. - 26 p., opuscolo, ill. a colori ; 16,4 cm. - [Fumetto]</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Biblioteca domestica / di Giulio Cattaneo. - Milano : Longanesi, 1983. - 194 p., br. : ventunoriproduzioni di copertine frontespizi e fumetti d'epoca ; 20,6 cm. - (La gaja scienza ; volume 86). - [Italia Cultura e Letteratura, Fumetto]</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e nostre idee non moriranno quasi mai / Ellekappa. - Torino : Einaudi, 2002. - 198 p., br. ; 19,5 cm. - (Einaudi tascabili. Stile libero ; 981). - ISBN 88-06-16318-3. - [Humour, satira]</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Sturmtruppen / Giorgio Ferrari. - Milano : Gammalibri, 1981. - 146 p., br. ; 21 cm. - [Fumetto]</w:t>
      </w:r>
      <w:r>
        <w:rPr>
          <w:rFonts w:cs="Arial" w:ascii="Arial" w:hAnsi="Arial"/>
          <w:sz w:val="20"/>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b/>
          <w:bCs/>
          <w:i/>
          <w:iCs/>
          <w:color w:val="000000"/>
          <w:sz w:val="22"/>
          <w:szCs w:val="22"/>
        </w:rPr>
        <w:t>*</w:t>
      </w:r>
      <w:r>
        <w:rPr>
          <w:rFonts w:cs="Arial" w:ascii="Arial" w:hAnsi="Arial"/>
          <w:color w:val="000000"/>
          <w:sz w:val="16"/>
          <w:szCs w:val="16"/>
        </w:rPr>
        <w:t xml:space="preserve"> La storia d'Italia a fumetti / Enzo Biagi ; disegni di Carlo Ambrosini, Aldo Capitanio, Cesare Colombi, Alarico Gattia, Giacinto Gaudenzi, Maurilio Manara, Giuseppe Palumbo, Paolo Piffarerio. - Milano : Arnoldo Mondadori, 2000. - 738 p., br. ; 21 cm. - (Supermiti ; 24). - ISSN 1126-3903. - [Fumetto, storia]</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Cine-fumetto comico / Camillo Moscati. - Genova : Editoriale Lo Vecchio, [senza data, 1986 circa]. - 146 p., br. ; 32,5 cm. - ISBN 88-403-6442-0. - [Cinema, humour, fumetto]</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Il Belpaese si diverte / Alfredo Chiappori. - Milano : RCS Rizzoli Libri, 1991. - 228 p., ril. ; 21,2 cm. - ISBN 88-17-84116-1. - [Satira, fumetto]</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Un asino non fa primavera : Bruno Angoletta / Corrado Farina. - [Arte, riviste, fumetto, Novecento]. - </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rPr/>
      </w:pPr>
      <w:r>
        <w:rPr>
          <w:rFonts w:cs="Arial" w:ascii="Arial" w:hAnsi="Arial"/>
          <w:sz w:val="20"/>
        </w:rPr>
        <w:tab/>
      </w:r>
      <w:r>
        <w:rPr>
          <w:rFonts w:cs="Arial" w:ascii="Arial" w:hAnsi="Arial"/>
          <w:color w:val="000000"/>
          <w:sz w:val="16"/>
          <w:szCs w:val="16"/>
        </w:rPr>
        <w:t xml:space="preserve">sta in (p.28): Charta : antiquariato collezionismo mercati : anno 10, n.51, marzo/aprile 2001. - Verona : Nova Charta, 2001. - 98 p., br. ; 28 cm. - [Riviste, collezionismo, bibliofilia] </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87"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Peanuts, povero Charlie Brown! / Charles M. Schulz ; contiene: Messaggio a fumetti / Vittorio Spinazzoli. - Milano : Baldini e Castoldi, 2000. - (Tascabili Peanuts ; 2). - ISBN 88-8089-125-1. - Tit.orig.:   But we love you, Charlie Brown. - [Fumetti]</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Peanuts, arriva Charlie Brown! / Charles M. Schulz ; contiene: Il mondo di Charlie Brown / Umberto Eco. - Milano : Baldini e Castoldi, 2000. - (Tascabili Peanuts ; 1). - ISBN 88-8089-987-2. - Tit.orig.: Good ol' Charlie Brown. - [Fumetti] </w:t>
      </w:r>
      <w:r>
        <w:rPr>
          <w:rFonts w:cs="Arial" w:ascii="Arial" w:hAnsi="Arial"/>
          <w:color w:val="000000"/>
          <w:sz w:val="18"/>
          <w:szCs w:val="18"/>
        </w:rPr>
        <w:tab/>
      </w:r>
    </w:p>
    <w:p>
      <w:pPr>
        <w:pStyle w:val="Normal"/>
        <w:widowControl w:val="false"/>
        <w:tabs>
          <w:tab w:val="clear" w:pos="708"/>
          <w:tab w:val="left" w:pos="360" w:leader="none"/>
          <w:tab w:val="left" w:pos="5069" w:leader="none"/>
          <w:tab w:val="left" w:pos="9778"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color w:val="000000"/>
          <w:sz w:val="16"/>
          <w:szCs w:val="16"/>
        </w:rPr>
        <w:t xml:space="preserve"> Cronachedeldopobomba / Bonvi. - Milano : G. Vincent, 1988. - 66 p., br. ; 14,3 cm. - (Collezione  Dopobomba ; 1. Albo Dopobomba ; 2/88). - [Fumetti]</w:t>
      </w:r>
      <w:r>
        <w:rPr>
          <w:rFonts w:cs="Arial" w:ascii="Arial" w:hAnsi="Arial"/>
          <w:color w:val="000000"/>
          <w:sz w:val="18"/>
          <w:szCs w:val="18"/>
        </w:rPr>
        <w:tab/>
      </w:r>
    </w:p>
    <w:p>
      <w:pPr>
        <w:pStyle w:val="Normal"/>
        <w:widowControl w:val="false"/>
        <w:autoSpaceDE w:val="false"/>
        <w:spacing w:before="87" w:after="0"/>
        <w:rPr>
          <w:rFonts w:ascii="Arial" w:hAnsi="Arial" w:cs="Arial"/>
          <w:color w:val="000000"/>
          <w:sz w:val="18"/>
          <w:szCs w:val="18"/>
        </w:rPr>
      </w:pPr>
      <w:r>
        <w:rPr>
          <w:rFonts w:cs="Arial" w:ascii="Arial" w:hAnsi="Arial"/>
          <w:color w:val="000000"/>
          <w:sz w:val="18"/>
          <w:szCs w:val="18"/>
        </w:rPr>
      </w:r>
    </w:p>
    <w:sectPr>
      <w:headerReference w:type="default" r:id="rId3"/>
      <w:headerReference w:type="first" r:id="rId4"/>
      <w:type w:val="nextPage"/>
      <w:pgSz w:w="8391" w:h="11906"/>
      <w:pgMar w:left="1134" w:right="1134" w:gutter="0" w:header="709" w:top="1418"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9:02:00Z</dcterms:created>
  <dc:creator>sergej</dc:creator>
  <dc:description/>
  <dc:language>en-US</dc:language>
  <cp:lastModifiedBy>sergej</cp:lastModifiedBy>
  <dcterms:modified xsi:type="dcterms:W3CDTF">2003-06-22T09:02:00Z</dcterms:modified>
  <cp:revision>2</cp:revision>
  <dc:subject/>
  <dc:title/>
</cp:coreProperties>
</file>