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21</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Sociologi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Sociologia".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77" w:after="0"/>
        <w:rPr/>
      </w:pPr>
      <w:r>
        <w:rPr>
          <w:rFonts w:cs="Arial" w:ascii="Arial" w:hAnsi="Arial"/>
          <w:sz w:val="20"/>
        </w:rPr>
        <w:tab/>
      </w:r>
      <w:r>
        <w:rPr>
          <w:i/>
          <w:iCs/>
          <w:color w:val="000000"/>
          <w:sz w:val="22"/>
          <w:szCs w:val="22"/>
        </w:rPr>
        <w:t>Sociologia</w:t>
      </w:r>
    </w:p>
    <w:p>
      <w:pPr>
        <w:pStyle w:val="Normal"/>
        <w:widowControl w:val="false"/>
        <w:tabs>
          <w:tab w:val="clear" w:pos="708"/>
          <w:tab w:val="left" w:pos="90" w:leader="none"/>
        </w:tabs>
        <w:autoSpaceDE w:val="false"/>
        <w:spacing w:before="77" w:after="0"/>
        <w:rPr>
          <w:i/>
          <w:i/>
          <w:iCs/>
          <w:color w:val="000000"/>
          <w:sz w:val="28"/>
          <w:szCs w:val="28"/>
        </w:rPr>
      </w:pPr>
      <w:r>
        <w:rPr>
          <w:i/>
          <w:iCs/>
          <w:color w:val="000000"/>
          <w:sz w:val="28"/>
          <w:szCs w:val="28"/>
        </w:rPr>
      </w:r>
    </w:p>
    <w:p>
      <w:pPr>
        <w:pStyle w:val="Normal"/>
        <w:widowControl w:val="false"/>
        <w:tabs>
          <w:tab w:val="clear" w:pos="708"/>
          <w:tab w:val="left" w:pos="360" w:leader="none"/>
          <w:tab w:val="left" w:pos="540" w:leader="none"/>
        </w:tabs>
        <w:autoSpaceDE w:val="false"/>
        <w:spacing w:before="73"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paesi extraeuropei e i loro problemi : America, Oceania, Terre polari / C. Sabatini, U. Conti. - Firenze : Bulgarini, 1976. -  volume II ; 244 p., br., ill.colore ; 26,5 cm. - [Geografia, politica economi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ssa e potere / Elias Canetti. - [Filosofia]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omunità scientifica (parte II) / Stefania Verga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Gli sradicati : inchiesta sui "capelloni" di Roma / Elio Aletta. - Roma : [autoprodotto], 1967. - 200 p., ril. ; 28 cm. - [Tesi di laure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at hippie yippie / Fernanda Pivano. - Milano : Bompiani,  1977. - 306 p., br. ; 18,6 cm. - (Tascabili Bompiani : Saggi :  scienze umane / direttore Oreste del Buono ; 53). - [Raccolta di  </w:t>
      </w:r>
      <w:r>
        <w:rPr>
          <w:rFonts w:cs="Arial" w:ascii="Arial" w:hAnsi="Arial"/>
          <w:color w:val="000000"/>
          <w:sz w:val="18"/>
          <w:szCs w:val="18"/>
        </w:rPr>
        <w:tab/>
      </w:r>
      <w:r>
        <w:rPr>
          <w:rFonts w:cs="Arial" w:ascii="Arial" w:hAnsi="Arial"/>
          <w:color w:val="000000"/>
          <w:sz w:val="16"/>
          <w:szCs w:val="16"/>
        </w:rPr>
        <w:t>articoli su: underground, anni '60, pacifismo, nuova sinistra.  Storia, politic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aradigmi e sociologia della scienza / Alberto Gioannin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dagine su un'oasi del Maghreb / Duvignaud. - [Sociolog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troduzione alla sociolinguistica / Jean-Baptiste Marcellesi,  Bernard Gardin ; traduzione introduzione e note di Annibale Elia.  - Roma Bari : Laterza, 1979. - 370 p., br. ; 21,5 cm. - (Biblio teca di cultura moderna ; 826). - Tit.orig.: Introduction à la  sociolinguistique. La linguistique sociale.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organizzazione della ricerca scientifica in Italia / Simonetta Piezzo</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 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enitori figlo droga / Ciotti, Vaccar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donna vittima nell'immagine della stampa quotidiana / Marina D'Amato</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invisibili / articoli di Sandro Medici , Rina Gagliardi, Stefano Draghi, Anna Pizzo, Paolo Griseri, Rino Cascio, Pietro Masina, Andrea Bianchi, Erasmo D'Angelis, Gianni Rossi Barilli, Tiziana Maiolo, Maurizio Galvani, Lidia Barone, Gabriele Polo, Sandro Baldoni, Roberto Silvestri, Alberto Piccinini, Valentino Parlato, Tullio De Mauro, Vittorino Andreoli, Francesco Indovina, </w:t>
      </w:r>
      <w:r>
        <w:rPr>
          <w:rFonts w:cs="Arial" w:ascii="Arial" w:hAnsi="Arial"/>
          <w:color w:val="000000"/>
          <w:sz w:val="18"/>
          <w:szCs w:val="18"/>
        </w:rPr>
        <w:tab/>
      </w:r>
      <w:r>
        <w:rPr>
          <w:rFonts w:cs="Arial" w:ascii="Arial" w:hAnsi="Arial"/>
          <w:color w:val="000000"/>
          <w:sz w:val="16"/>
          <w:szCs w:val="16"/>
        </w:rPr>
        <w:t>Filippo Gentiloni, Mauro Paissan, Paola Dottarelli, Mario De Quarto, Paolo Andruccioli, Gianni Principe; foto di Tano D'Amico. - Roma : Il Manifesto, 1992. - 48 p. ; 34,5 cm. - (Il Manifesto del mese ; 2). - [Formato fascicolo. Supplemento al quotidiano Il Manifesto. Giovani, condizione giovanile, giovani e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0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alateo del nostro tempo / Passigli, Cremones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politica del privato / Carla Ravaiol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manoscritti dei giurisdavidici: una documentazione per lo studio della cultura 'subalterna' / Lauretta Colonnell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urocrazia dello stato e sindacato / F.P. Cerase</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esso da visita : messaggi raccolti nelle cabine telefoniche di Londra / da Fabio Sassi. - Roma : Stampa alternativa, 1994. - 32 p., opuscolo ; 14,2 cm. - (Millelire).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emminismo e sociologia: coltivare l'orto della donnologia o costruire una prospettiva culturale? / Yasmine Ergas</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dagine sulla metamorfosi di Plobemet / Edgar Morin. - [Sociologi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ociologia della letteratura / Robert Escarpit ; edizione italiana a cura di Riccardo D'Anna. - Roma : Newton Compton, 1994. - 100 p., br. ; 19,5 cm. - (Il sapere : enciclopedia tascabile / diretta da Roberto Bonchio ; 20). - ISBN 88-7983-468-1. - Tit.orig.: Sociologie de la Littérature.</w:t>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l 'guevarismo' al 'travoltismo'? Il privato come mito privato dei mass media / Franco Ferrarotti</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La critica sociologica : rivista trimestrale : inverno 1978-1979, [n.] 48. - Roma : La critica, 1979. </w:t>
      </w:r>
    </w:p>
    <w:p>
      <w:pPr>
        <w:pStyle w:val="Normal"/>
        <w:widowControl w:val="false"/>
        <w:tabs>
          <w:tab w:val="clear" w:pos="708"/>
          <w:tab w:val="left" w:pos="360" w:leader="none"/>
          <w:tab w:val="left" w:pos="540" w:leader="none"/>
        </w:tabs>
        <w:autoSpaceDE w:val="false"/>
        <w:rPr>
          <w:rFonts w:ascii="Arial" w:hAnsi="Arial" w:cs="Arial"/>
          <w:sz w:val="20"/>
        </w:rPr>
      </w:pPr>
      <w:r>
        <w:rPr>
          <w:b/>
          <w:bCs/>
          <w:i/>
          <w:iCs/>
          <w:color w:val="000000"/>
          <w:sz w:val="22"/>
          <w:szCs w:val="22"/>
        </w:rPr>
        <w:t>*</w:t>
      </w:r>
      <w:r>
        <w:rPr>
          <w:rFonts w:cs="Arial" w:ascii="Arial" w:hAnsi="Arial"/>
          <w:sz w:val="20"/>
        </w:rPr>
        <w:tab/>
      </w:r>
      <w:r>
        <w:rPr>
          <w:rFonts w:cs="Arial" w:ascii="Arial" w:hAnsi="Arial"/>
          <w:color w:val="000000"/>
          <w:sz w:val="16"/>
          <w:szCs w:val="16"/>
        </w:rPr>
        <w:t xml:space="preserve">Storia sociale dell'arte / Hauser.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centramento e bacini fluviali / Alessandro Curti. - p. 67</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dagine su Division Street, Chicago / Terkel. - [Sociologia]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voluzione culturale di una donna / Paola Mar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 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pratiche innovative di costruzione dello spazio sociale / Daniela Poli. - p. 49</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reto : la teoria dell'equilibrio / Julien Freund ; traduzione di Giulio Bosè. - Roma Bari : Laterza, 1976. - 234 p., br. ; 18  cm. - (Universale laterza ; 373). - Tit.orig.: Pareto. </w:t>
      </w:r>
      <w:r>
        <w:rPr>
          <w:rFonts w:cs="Arial" w:ascii="Arial" w:hAnsi="Arial"/>
          <w:color w:val="000000"/>
          <w:sz w:val="16"/>
          <w:szCs w:val="16"/>
          <w:lang w:val="fr-FR"/>
        </w:rPr>
        <w:t xml:space="preserve">La théorie  de </w:t>
      </w:r>
      <w:r>
        <w:rPr>
          <w:rFonts w:cs="Arial" w:ascii="Arial" w:hAnsi="Arial"/>
          <w:color w:val="000000"/>
          <w:sz w:val="16"/>
          <w:szCs w:val="16"/>
        </w:rPr>
        <w:t>l'équilibre. - [Filosofi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apocalissi' di E. de Martino / Alfonso M. Di Nola</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 L3993</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rospettive sociali e interculturali della psico-epistemologia genetica di Jean Piaget / Merete Amann-Gainott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Operai senza politica / a cura di Brunello Mantelli e Marco Revelli ; presentazione di Guido Guazza. - Roma : Savelli, 1979. - 210 p., br. ; 18,4 cm. - (Attualità politica ; 31). - [Italia storia, sindacato, lavo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dicato a Iqbal : dossier sul lavoro minorile / Scuola media San Francesco, Gela. - Palermo : Arci Sicilia, 1999. - 50 p., br. ; 21 cm. - [Lavoro, Geograf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Umanesimo e ricerca : un contributo di ricerca / Gianfranco Corsin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odernizzazione del Sud : dalla Sicilia al Mediterraneo : interventi e seminari politici / Pietro Barcellona ; raccolti da Giuseppe Lorenti. - Catania : CUECM, 2000. - 186 p., br. ; 22,7 cm. - (Gli asteroidi / collana diretta da Pietro Bacrellona ; 3). - [Politic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sistenza in America della musica folkloristica del Sud d'Italia ed i suoi legami con la </w:t>
      </w:r>
      <w:r>
        <w:rPr>
          <w:rFonts w:cs="Arial" w:ascii="Arial" w:hAnsi="Arial"/>
          <w:sz w:val="20"/>
        </w:rPr>
        <w:tab/>
      </w:r>
      <w:r>
        <w:rPr>
          <w:rFonts w:cs="Arial" w:ascii="Arial" w:hAnsi="Arial"/>
          <w:color w:val="000000"/>
          <w:sz w:val="16"/>
          <w:szCs w:val="16"/>
        </w:rPr>
        <w:t>madrepatria / Anna Chairetakis</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nguaggio e comportamento sociale / W. Peter Robinson ; edizione italiana a cura di Bruna Zani ; traduzione di Carla Bazzanella. - Bologna : Il Mulino, 1978. - 270 p., br. ; 21,4 cm. - (La </w:t>
      </w:r>
      <w:r>
        <w:rPr>
          <w:rFonts w:cs="Arial" w:ascii="Arial" w:hAnsi="Arial"/>
          <w:color w:val="000000"/>
          <w:sz w:val="18"/>
          <w:szCs w:val="18"/>
        </w:rPr>
        <w:tab/>
      </w:r>
      <w:r>
        <w:rPr>
          <w:rFonts w:cs="Arial" w:ascii="Arial" w:hAnsi="Arial"/>
          <w:color w:val="000000"/>
          <w:sz w:val="16"/>
          <w:szCs w:val="16"/>
        </w:rPr>
        <w:t>nuova scienza. Serie di psicologia). - [Sociologia, Linguistica, Psic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flessioni sull'adolescenza / Franco Ferraro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 memoriam Joseph Bensman / Franco Ferraro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ercultura : i viaggi del molteplice : questionario: diritti... a scuola... / a cura del settore formazione ARCI Sicilia. - Palermo : Arci Sicilia, 1997. - 98 p., br. ; 24 cm. - [Contiene: Globalizzazione e molteplicità / Francesco Migliorini. Linguaggi del molteplice / Giuseppina Ancona. - Sicilia, Multicultura, Scuola, Canicattì]</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ummus jus, summa iniuria? / Giuseppe Gadda Con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grattacieli non hanno foglie / Franco Ferraro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erra di rapina / Giuliana Saladino ; con una nota di Antonio Calabrò. - Palermo : Sellerio, 2001. - 1532 p., br. ; 17 cm. - (La memoria ; 504). - ISBN 88-389-1706-X. -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 un'ermeneutica per le scienze sociali a un'ermeneutica delle scienze sociali / Agnes Heller ; traduzione di Nicola Por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leggendo "Americanismo e fordismo" di Antonio Gramsci / Antimo Negr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ruges consumere nati: precisazioni su Trento e dintorni / Franco Ferraro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vasca di Archimede / Piero Angela. - Milano : Garzanti, 1986 ; VIII edizione. - 390 p., br. - (I Garzanti ; 647). - [Tecnologi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ultura al trivio / Antimo Negr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annibalismo / Ewald Volhard ; traduzione di Giulio Cogni. - Torino : Bollati Boringhieri, 1991. - 600 p. : c. gerografiche ; [12] c. di tavole ; 22 cm. - (Gli archi). - Tit.orig.: Kannibalismus. - ISDN 88-339-0589-6. - [Antropofagia, antropologi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ruttura e mutamento in Polonia (Parte seconda) / Wlodzimierz Wesolowski ; traduzione di Nicola Por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color w:val="000000"/>
          <w:sz w:val="16"/>
          <w:szCs w:val="16"/>
        </w:rPr>
        <w:t>sta in:</w:t>
      </w:r>
      <w:r>
        <w:rPr>
          <w:rFonts w:cs="Arial" w:ascii="Arial" w:hAnsi="Arial"/>
          <w:color w:val="000000"/>
          <w:sz w:val="18"/>
          <w:szCs w:val="18"/>
        </w:rPr>
        <w:tab/>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flessioni sul disagio del moderno a partire da un saggio di Dick Howard / Alessandro Ferrara</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La Critica sociologica : rivista trimestrale : [n.] 80 : inverno 1986-1987 : gennaio-marzo 1987. </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lang w:val="de-DE"/>
        </w:rPr>
        <w:t>*</w:t>
      </w:r>
      <w:r>
        <w:rPr>
          <w:rFonts w:cs="Arial" w:ascii="Arial" w:hAnsi="Arial"/>
          <w:sz w:val="20"/>
          <w:lang w:val="de-DE"/>
        </w:rPr>
        <w:tab/>
      </w:r>
      <w:r>
        <w:rPr>
          <w:rFonts w:cs="Arial" w:ascii="Arial" w:hAnsi="Arial"/>
          <w:color w:val="000000"/>
          <w:sz w:val="16"/>
          <w:szCs w:val="16"/>
          <w:lang w:val="de-DE"/>
        </w:rPr>
        <w:t xml:space="preserve">Testi d'emigrazione / a cura di Alice Romberg e Monika Wunderlich. - Bielefeld : AMPAL Verlag, 1983. - X, 80 p., br. ; 21 cm. - (Materialien italienisch fur Leser und Lernende : Gelbe Reihe: Texte und Methoden, Band 1). - ISBN 3-922986-06-4. </w:t>
      </w:r>
      <w:r>
        <w:rPr>
          <w:rFonts w:cs="Arial" w:ascii="Arial" w:hAnsi="Arial"/>
          <w:color w:val="000000"/>
          <w:sz w:val="18"/>
          <w:szCs w:val="18"/>
          <w:lang w:val="de-DE"/>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lang w:val="de-DE"/>
        </w:rPr>
        <w:tab/>
      </w:r>
      <w:r>
        <w:rPr>
          <w:b/>
          <w:bCs/>
          <w:i/>
          <w:iCs/>
          <w:color w:val="000000"/>
          <w:sz w:val="22"/>
          <w:szCs w:val="22"/>
        </w:rPr>
        <w:t>*</w:t>
      </w:r>
      <w:r>
        <w:rPr>
          <w:rFonts w:cs="Arial" w:ascii="Arial" w:hAnsi="Arial"/>
          <w:sz w:val="20"/>
        </w:rPr>
        <w:tab/>
      </w:r>
      <w:r>
        <w:rPr>
          <w:rFonts w:cs="Arial" w:ascii="Arial" w:hAnsi="Arial"/>
          <w:color w:val="000000"/>
          <w:sz w:val="16"/>
          <w:szCs w:val="16"/>
        </w:rPr>
        <w:t>Il fascismo a Valle Aurelia. Vita politica e giornata lavorativa / Maria Miche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flessione su 'società rurali e struttura di classe' / Claudio Stroppa</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inverno 1978-1979, [n.] 48. - Roma : La critica sociologica, 1979. - 242 p., br. ; 21,2 cm. -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rmonia del mondo : miti d'oggi / Pietro Citati. - Milano : RL Libri, 1999. - 284 p., br. ; 17,8 cm. - (Superpocket ; 94). - ISBN 88-462-0122-1. </w:t>
      </w:r>
      <w:r>
        <w:rPr>
          <w:rFonts w:cs="Verdana" w:ascii="Verdana" w:hAnsi="Verdana"/>
          <w:sz w:val="20"/>
        </w:rPr>
        <w:tab/>
      </w:r>
    </w:p>
    <w:p>
      <w:pPr>
        <w:pStyle w:val="Normal"/>
        <w:widowControl w:val="false"/>
        <w:tabs>
          <w:tab w:val="clear" w:pos="708"/>
          <w:tab w:val="left" w:pos="360" w:leader="none"/>
          <w:tab w:val="left" w:pos="432" w:leader="none"/>
          <w:tab w:val="left" w:pos="540" w:leader="none"/>
        </w:tabs>
        <w:autoSpaceDE w:val="false"/>
        <w:rPr>
          <w:rFonts w:ascii="Verdana" w:hAnsi="Verdana" w:cs="Verdana"/>
          <w:sz w:val="20"/>
        </w:rPr>
      </w:pPr>
      <w:r>
        <w:rPr>
          <w:rFonts w:cs="Verdana" w:ascii="Verdana" w:hAnsi="Verdana"/>
          <w:sz w:val="20"/>
        </w:rPr>
      </w:r>
    </w:p>
    <w:p>
      <w:pPr>
        <w:pStyle w:val="Normal"/>
        <w:widowControl w:val="false"/>
        <w:tabs>
          <w:tab w:val="clear" w:pos="708"/>
          <w:tab w:val="left" w:pos="90" w:leader="none"/>
        </w:tabs>
        <w:autoSpaceDE w:val="false"/>
        <w:spacing w:before="82" w:after="0"/>
        <w:rPr>
          <w:rFonts w:ascii="Verdana" w:hAnsi="Verdana" w:cs="Arial"/>
          <w:color w:val="000000"/>
          <w:sz w:val="16"/>
          <w:szCs w:val="16"/>
        </w:rPr>
      </w:pPr>
      <w:r>
        <w:rPr>
          <w:rFonts w:cs="Arial" w:ascii="Verdana" w:hAnsi="Verdana"/>
          <w:color w:val="000000"/>
          <w:sz w:val="16"/>
          <w:szCs w:val="16"/>
        </w:rPr>
      </w:r>
    </w:p>
    <w:sectPr>
      <w:headerReference w:type="default" r:id="rId3"/>
      <w:headerReference w:type="first" r:id="rId4"/>
      <w:type w:val="nextPage"/>
      <w:pgSz w:w="8391" w:h="11906"/>
      <w:pgMar w:left="1134" w:right="1012"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2:40:00Z</dcterms:created>
  <dc:creator>sergej</dc:creator>
  <dc:description/>
  <dc:language>en-US</dc:language>
  <cp:lastModifiedBy>sergej</cp:lastModifiedBy>
  <dcterms:modified xsi:type="dcterms:W3CDTF">2003-06-22T12:40:00Z</dcterms:modified>
  <cp:revision>2</cp:revision>
  <dc:subject/>
  <dc:title/>
</cp:coreProperties>
</file>