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tab/>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t>Strumenti: Bibliografie del centro di documentazione Open House ; 20</w:t>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40"/>
        </w:rPr>
      </w:pPr>
      <w:r>
        <w:rPr>
          <w:rFonts w:cs="Arial" w:ascii="Arial" w:hAnsi="Arial"/>
          <w:b/>
          <w:bCs/>
          <w:sz w:val="40"/>
        </w:rPr>
        <w:t>Sicilia</w:t>
      </w:r>
    </w:p>
    <w:p>
      <w:pPr>
        <w:pStyle w:val="Normal"/>
        <w:widowControl w:val="false"/>
        <w:tabs>
          <w:tab w:val="clear" w:pos="708"/>
          <w:tab w:val="left" w:pos="90" w:leader="none"/>
        </w:tabs>
        <w:autoSpaceDE w:val="false"/>
        <w:spacing w:before="77" w:after="0"/>
        <w:rPr>
          <w:rFonts w:ascii="Arial" w:hAnsi="Arial" w:cs="Arial"/>
          <w:b/>
          <w:b/>
          <w:bCs/>
          <w:sz w:val="20"/>
        </w:rPr>
      </w:pPr>
      <w:r>
        <w:rPr>
          <w:rFonts w:cs="Arial" w:ascii="Arial" w:hAnsi="Arial"/>
          <w:b/>
          <w:bCs/>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drawing>
          <wp:inline distT="0" distB="0" distL="0" distR="0">
            <wp:extent cx="1428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28750" cy="2009775"/>
                    </a:xfrm>
                    <a:prstGeom prst="rect">
                      <a:avLst/>
                    </a:prstGeom>
                  </pic:spPr>
                </pic:pic>
              </a:graphicData>
            </a:graphic>
          </wp:inline>
        </w:drawing>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ZeroBook</w:t>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2003</w:t>
      </w:r>
      <w:r>
        <w:br w:type="page"/>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Il centro di documentazione Open Hous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Open House nasce come associazione culturale nel 1989. Specializzata nella promozione e diffusione culturale, basata sul non-profit. E' una associazione onlus. Ha edito nel corso degli anni diverse pubblicazioni, sotto forma di opuscolo e di testate giornalistiche su carta e sul web.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Nel 2003 ha avviato il progetto Centro di documentazione. Il Centro custodisce diversi fondi librari, in particolare quelli di Sergio Failla, Giuseppe Aletta, e del centro stesso. E' stata avviata una catalogazione elettronica. I libri e le riviste del centro sono consultabili nei locali de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La collana Strumenti</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La collana Strumenti, a cura del Centro di documentazione, vuole raccogliere in agili volumetti, il catalogo su argomento predisposto dal Centro. Non libri o testi su un determinato argomento, ma i libri e testi posseduti dal Centro su quel determinato argomento. La collana raccoglie una scelta di 25 argomenti, tra gli oltre 500 catalogati da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Questo volum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In questo volume sono raccolti i testi catalogati sotto l'argomento "Sicilia": testi che riguardano la storia e la letteratura siciliana, e testi che riguardano più specificatamente la storia politica e sociale dell'siola.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Questo volume è stato composto il 22 giugno 2003.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ZeroBook</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ZeroBook è la serie di pubblicazioni intrapresa dal gruppo Girodivite. ZeroBook pubblica testi narrativi, saggi, strumenti di consultazione e divulgazione sia su carta che utilizzando le tecnologie digitali (ebook, web ecc.). ZeroBook si articola in diverse collane.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ZeroBook edizioni: via Antonino Di Sangiuliano 147 - Catania</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Telefono: 095312457 - Email: zerobook@girodivite.it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r>
        <w:br w:type="page"/>
      </w:r>
    </w:p>
    <w:p>
      <w:pPr>
        <w:pStyle w:val="Normal"/>
        <w:widowControl w:val="false"/>
        <w:tabs>
          <w:tab w:val="clear" w:pos="708"/>
          <w:tab w:val="left" w:pos="90" w:leader="none"/>
        </w:tabs>
        <w:autoSpaceDE w:val="false"/>
        <w:spacing w:before="77" w:after="0"/>
        <w:rPr/>
      </w:pPr>
      <w:r>
        <w:rPr>
          <w:rFonts w:cs="Arial" w:ascii="Arial" w:hAnsi="Arial"/>
          <w:sz w:val="20"/>
        </w:rPr>
        <w:tab/>
      </w:r>
      <w:r>
        <w:rPr>
          <w:i/>
          <w:iCs/>
          <w:color w:val="000000"/>
          <w:sz w:val="22"/>
          <w:szCs w:val="22"/>
        </w:rPr>
        <w:t>Sicilia, Letteratura</w:t>
      </w:r>
    </w:p>
    <w:p>
      <w:pPr>
        <w:pStyle w:val="Normal"/>
        <w:widowControl w:val="false"/>
        <w:tabs>
          <w:tab w:val="clear" w:pos="708"/>
          <w:tab w:val="left" w:pos="90" w:leader="none"/>
        </w:tabs>
        <w:autoSpaceDE w:val="false"/>
        <w:spacing w:before="77" w:after="0"/>
        <w:rPr>
          <w:i/>
          <w:i/>
          <w:iCs/>
          <w:color w:val="000000"/>
          <w:sz w:val="28"/>
          <w:szCs w:val="28"/>
        </w:rPr>
      </w:pPr>
      <w:r>
        <w:rPr>
          <w:i/>
          <w:iCs/>
          <w:color w:val="000000"/>
          <w:sz w:val="28"/>
          <w:szCs w:val="28"/>
        </w:rPr>
      </w:r>
    </w:p>
    <w:p>
      <w:pPr>
        <w:pStyle w:val="Normal"/>
        <w:widowControl w:val="false"/>
        <w:tabs>
          <w:tab w:val="clear" w:pos="708"/>
          <w:tab w:val="left" w:pos="360" w:leader="none"/>
          <w:tab w:val="left" w:pos="540" w:leader="none"/>
        </w:tabs>
        <w:autoSpaceDE w:val="false"/>
        <w:spacing w:before="73"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astro-don Gesualdo / Giovanni Verga ; introduzione di Carla Riccardi. - Milano : Arnoldo </w:t>
      </w:r>
      <w:r>
        <w:rPr>
          <w:rFonts w:cs="Arial" w:ascii="Arial" w:hAnsi="Arial"/>
          <w:sz w:val="20"/>
        </w:rPr>
        <w:tab/>
      </w:r>
      <w:r>
        <w:rPr>
          <w:rFonts w:cs="Arial" w:ascii="Arial" w:hAnsi="Arial"/>
          <w:color w:val="000000"/>
          <w:sz w:val="16"/>
          <w:szCs w:val="16"/>
        </w:rPr>
        <w:t xml:space="preserve">Mondadori, 1984. - L, 416 p., br. ;  18,5 cm. - (Oscar classici ; 14).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Vita dei campi / Giovanni Verga ; introduzione di Marco Lodoli. - Roma : L'Unità, 1993. -  X, 136 p., br. ; 18,6 cm. -(Italiana ; 12).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 ciascuno il suo / Leonardo Sciascia. - Torino : Einaudi,  1977. - 146 p., br. ; 19,5 cm. - (Nuovi coralli ; 9).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icilia : Vespro : VII centenario (1282-1982) / a cura di G. Pitrè ; nota introduttiva di Rosario La Duca ; premessa di Francesco Giunta. - Palermo : Vittorietti, 1982 ; ristampa anastatica dell’edizione del 1882. - XVIII, 48 p., br. ; 32 cm. - [Articoli, poesie, immagini in bianco e nero sui </w:t>
      </w:r>
      <w:r>
        <w:rPr>
          <w:rFonts w:cs="Arial" w:ascii="Arial" w:hAnsi="Arial"/>
          <w:color w:val="000000"/>
          <w:sz w:val="18"/>
          <w:szCs w:val="18"/>
        </w:rPr>
        <w:tab/>
      </w:r>
      <w:r>
        <w:rPr>
          <w:rFonts w:cs="Arial" w:ascii="Arial" w:hAnsi="Arial"/>
          <w:color w:val="000000"/>
          <w:sz w:val="16"/>
          <w:szCs w:val="16"/>
        </w:rPr>
        <w:t>Vespri siciliani. Storia Sicil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Malavoglia / Giovanni Verga ; con una cronologia della vita  di Verga e dei suoi tempi, un'introduzione all'opera, una biblio grafia e un'antologia critica a cura di Corrado Simioni. - Milano  : Arnoldo Mondadori, 1978. - 306 p., br., 8 foto bianco e nero ;  18,7 cm. - (Gli oscar ; 13). - [Antologia critica con brani di:  Luigi Russo, Giacomo Devoto, Leo Spitzer</w:t>
      </w:r>
      <w:r>
        <w:rPr>
          <w:rFonts w:cs="Arial" w:ascii="Arial" w:hAnsi="Arial"/>
          <w:color w:val="000000"/>
          <w:sz w:val="18"/>
          <w:szCs w:val="18"/>
        </w:rPr>
        <w:t>]</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Federico II, imperatore / Ernst Kantorowicz ; traduzione di Gianni Pilone Colombo. - Milano : Garzanti, 1981. - 796 p., ril. ; 23 cm. - (Collana storica). - ISBN 88-11-69070-6.</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rima edizione del premio nazionale di poesia "L'anziano nella società" / Associazione Il Volo. </w:t>
      </w:r>
    </w:p>
    <w:p>
      <w:pPr>
        <w:pStyle w:val="Normal"/>
        <w:widowControl w:val="false"/>
        <w:tabs>
          <w:tab w:val="clear" w:pos="708"/>
          <w:tab w:val="left" w:pos="360" w:leader="none"/>
          <w:tab w:val="left" w:pos="54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Vuci di salinaru : poesie in lingua siciliana / Turi Toscano ; presentazione di Nino De Vita. - Trapani : Corrao, 1984. - 60 p., br. ; 19,5 cm. - [Poesia, Sicilia] </w:t>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osse chiti / Nino De Vita.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Quattru sbrizzi / Salvo Basso. - Scordia : Nadir, 1997. - s.p. [68 p.], br. ; 17 cm. - [Poesia. Testo in sicilian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giorno della civetta / Leonardo Sciascia. - Torino : Einaudi, 1976. - 130 p., br. ; 19,5 cm. - (Nuovi coralli ; 17).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icelides musae / Domenico Porzio ; a cura di Franco Sciardelli. - Milano : Il sole 24 ore, 1989. -</w:t>
      </w:r>
      <w:r>
        <w:rPr>
          <w:rFonts w:cs="Arial" w:ascii="Arial" w:hAnsi="Arial"/>
          <w:sz w:val="20"/>
        </w:rPr>
        <w:tab/>
      </w:r>
      <w:r>
        <w:rPr>
          <w:rFonts w:cs="Arial" w:ascii="Arial" w:hAnsi="Arial"/>
          <w:color w:val="000000"/>
          <w:sz w:val="16"/>
          <w:szCs w:val="16"/>
        </w:rPr>
        <w:t xml:space="preserve"> 48 p., br., foto bianco e nero ; 29 cm. - [Fotografia, Sicilia, Letteratur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aravigliosamente : poesie / del Notaro Jacopo ; a cura di Giuseppe Cardello. - Lentini : Promart, 1996. - 24 p., opuscolo ; 17 cm.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ibro di Giona / Umberto Santino. - Catania : Ligea, 1993. - 210 p., br. ; 21,3 cm. - [Sicilia letteratura, Narrativ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icilianità e scrittura / Domenico Conoscent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 xml:space="preserve">éupolis : la città storica come progetto : rivista critica di ecologia territoriale : n. 19, 1° della Nuova serie, aprile 1998.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evival / Giuseppe Gangale ; con una nota di Alberto Cavaglion. - Palermo : Sellerio, 1991. - 124 p., br. ; 17 cm. - (La memoria ; 227).</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e biblioteche di Monreale : La Biblioteca del Seminario e la Biblioteca Comunale / Giuseppe Schirò. - Palermo : Sellerio, 1992. - 96 p., ill., br. ; 21 cm. - (Museo ; 4). - [Biblioteche, Bibliofil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unarionuovo : anno VIII, n.38.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peddi mova / Ignazio Buttitta ; prefazione di Carlo Levi. -  Milano : Feltrinelli, 1977. - 210 p., br. ; 17,9 cm. - (Universale economica Feltrinelli ; 793).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Ex libris : Catalogo n. 11 nuova serie : libri antichi, rari ed esauriti, tra i quali numerosi scritti letterari di P.P. Gesuiti in edizioni del XVII Secolo e varie opere sulla Calabria e sulla Sicilia. - Roma : Ex Libris, 1996. - 96 p., br. ; 21,2 cm.</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 vicerè / Federico De Roberto ; introduzione di Mario Lavagetto. - Milano : Garzanti, 1976. - XXII, 660 p., br. ; 17,8 cm. -  (I garzanti. I grandi libri ; 144).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a Angelo Musco a Massimo Troisi : il cinema comico meridionale / a cura di Nico Cirasola ; presentazione di Franco Fanizza. - Bari : Dedalo, 1982. - 162 p., br. ; foto bianco e nero ; 21 cm. - (Ombra sonora ; 11). - [Cinema. Contiene interventi di: Nico Cirasola, Raffaele Viviani, Angelo Musco, Gino Frezza, Gianalberto Bendazzi, Ettore De Marco, Alberto Castellano, Vincenzo Nucci, Emanuele Mollica, Antonio Andretta, Annabella Miscuglio, Oscar Iarussi, Marco Giusti, Lucia Di Roma, Franca Faldini] </w:t>
      </w:r>
    </w:p>
    <w:p>
      <w:pPr>
        <w:pStyle w:val="Normal"/>
        <w:widowControl w:val="false"/>
        <w:tabs>
          <w:tab w:val="clear" w:pos="708"/>
          <w:tab w:val="left" w:pos="360" w:leader="none"/>
          <w:tab w:val="left" w:pos="540" w:leader="none"/>
        </w:tabs>
        <w:autoSpaceDE w:val="false"/>
        <w:spacing w:before="9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Isola nell'Isola : Poesia tra Sicilia e Irlanda. - Catania : 1998. - 98 p., br. ; 17 cm. - [Testi di: Yvonne Cullen, Gregoir O'Duill, Colette Ni-Ghallachoir, Nessa O'Mahony, Enda Wyley, Carmelo Zaffora, Antonio Di Mauro, Maria Attanasio, Enzo Farinella. Libretto a cura del Comune di Catan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Diceria dell'untore : istruzioni per l'uso. Museo d'ombre / Gesualdo Bufalino. - Milano : CDE su licenza Sellerio, 1982. - 292  p., ril. ; 21 cm.</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e voci fra gli sterpi : Militello 1990 : Maria Attanasio, Gaetano Barresi, Salvo Basso, Francesco Battiato, Marco Bonavia, Antonino Cremona, Salvatore Garufi, Rino Giacone, Pino Marletta, Carmelo Pirrera, Rino Rocco Russo, Rocco Sapuppo, Angelo Scandurra, Giorgia </w:t>
      </w:r>
      <w:r>
        <w:rPr>
          <w:rFonts w:cs="Arial" w:ascii="Arial" w:hAnsi="Arial"/>
          <w:color w:val="000000"/>
          <w:sz w:val="18"/>
          <w:szCs w:val="18"/>
        </w:rPr>
        <w:tab/>
      </w:r>
      <w:r>
        <w:rPr>
          <w:rFonts w:cs="Arial" w:ascii="Arial" w:hAnsi="Arial"/>
          <w:color w:val="000000"/>
          <w:sz w:val="16"/>
          <w:szCs w:val="16"/>
        </w:rPr>
        <w:t xml:space="preserve">Stecher / a cura di Marina Marino; quarta di copertina di Salvatore Agnello. - Militello in Val di Catania : Edizioni Nadir, 1990. - 42 p., br. ; 21 cm.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remio di poesia 1982 / Associazione culturale siracusana.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O corpo sospiroso / Giuseppe Bonaviri.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Tutte le novelle / Giovanni Verga ; con la cronologia della  vita di Verga e dei suoi tempi un'introduzione all'opera un'anto logia critica e una bibliografia a cura di Corrado Simioni. - Milano : Arnoldo Mondadori, 1975. - 2 volumi ; 434, 362 p., br., 4  foto bianco e nero ; 18,5 cm. - (Gli oscar ; 163, 164). - [Antologia critica con brani di: Luigi Russo, Massimo Bontempelli, Dino Garrone,  Gianfranco Contini]</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Sicilia nella testa / Enzo Papa. - Siracusa : Edizioni dell'ariete, 1991. - 146 p., br. ; 20,5 cm. - (La quadriga ; 1). - ISBN 88-7267-007-1.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Sicilia. - Firenze : Sansoni. Novara : Istituto geografico De  Agostini, 1962. - 2 volumi ; 690 p., ril., ill. ; 33 cm. - (Tuttitalia : enciclopedia dell'italia antica e moderna). - [Storia,  arte, sociologia]</w:t>
      </w:r>
      <w:r>
        <w:rPr>
          <w:rFonts w:cs="Arial" w:ascii="Arial" w:hAnsi="Arial"/>
          <w:color w:val="000000"/>
          <w:sz w:val="18"/>
          <w:szCs w:val="18"/>
        </w:rPr>
        <w:tab/>
      </w:r>
      <w:r>
        <w:rPr>
          <w:rFonts w:cs="Arial" w:ascii="Arial" w:hAnsi="Arial"/>
          <w:sz w:val="20"/>
        </w:rPr>
        <w:tab/>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   vol.I : Le città scomparse, Palermo, la Conca d'oro, da Trabia  a Cefalù, paesi delle Madonie, paesi dei Nebrodi, Messina e i Pe loritani.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   vol.II : Isole eolie, Taormina e la valle dell'Alcantara,  l'etna, Catania, la piana di Catania, zona industraile di Augusta, Siracusa, Ragusa e gli iblei, Enna e gli erei, Caltanissetta  e l'altopiano zolfifero, Agrigento e porto Empedocle, paesi del  mare africano, Val di Mazara e Capo San Vito, Trapani, Marsal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11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ognando un'estate a venire / F. Giuliano.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ncerto per Kamarina al centro della Grecia : poesia per il  teatro.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Taormina cinema 94 : il festival, la storia, la città, la Sicilia, il cinema / a cura di Riccardo Bruno ; interventi di Franco Cicero, Goffredo Fofi, Enrico Ghezzi, Aurelio Grimaldi, Rosario Lizzio, Alessandro Rais, Toto Roccuzzo, Tatti Sanguineti, Michele Trimarchi. - Catania : I Siciliani, 1994. - 66 p., foto bianco e nero, br. ; 18,5 cm. - [Cinem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Quaderni : dell'Istituto siciliano di studi politici-economici : n. 9, 1983 : Istituzione del servizio bibliotecario regionale : Atti della conferenza-dibattito dell'ISSPE : trapani 28 dicembre 1983 / Salvatore Fugaldi.</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gattopardo / Giuseppe Tomasi di Lampedusa. - Milano : Feltrinelli, 1979 ; 30° edizione. - 194 p., br. ; 17,9 cm. - (Universale economica Feltrinelli ; 416). - Edizione conforme al manoscritto del 1957.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oeti italiani alla corte di Federico II / Bruno Panvini. - Catania : CUECM, 1988. - XLIV, 310 p., br. ; 21 cm. - [Poesie di: Jacopo da Lentini, Ruggieri d'Amici, Tommaso di Sasso, Guido delle </w:t>
      </w:r>
      <w:r>
        <w:rPr>
          <w:rFonts w:cs="Arial" w:ascii="Arial" w:hAnsi="Arial"/>
          <w:color w:val="000000"/>
          <w:sz w:val="18"/>
          <w:szCs w:val="18"/>
        </w:rPr>
        <w:tab/>
      </w:r>
      <w:r>
        <w:rPr>
          <w:rFonts w:cs="Arial" w:ascii="Arial" w:hAnsi="Arial"/>
          <w:color w:val="000000"/>
          <w:sz w:val="16"/>
          <w:szCs w:val="16"/>
        </w:rPr>
        <w:t>Colonne, Giovanni di Brienne, Odo delle Colonne, Rinaldo d'Aquino, Paganino da Serzana, Piero delle Vigne, Stefano Protonotaro, Jacopo d'Aquino, Jacopo Mostacci, Federico II, Ruggerone da Palermo, Cielo d'Alcamo]</w:t>
      </w:r>
      <w:r>
        <w:rPr>
          <w:rFonts w:cs="Arial" w:ascii="Arial" w:hAnsi="Arial"/>
          <w:color w:val="000000"/>
          <w:sz w:val="18"/>
          <w:szCs w:val="18"/>
        </w:rPr>
        <w:tab/>
      </w: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Rosa Balistreri : una grande cantante folk racconta la sua vita / Giuseppe Cantavenere ; prefazione di Paolo Emilio Carapezza. - Palermo : La Luna, 1992. - 86 p., br. ; 16 cm. </w:t>
      </w:r>
    </w:p>
    <w:p>
      <w:pPr>
        <w:pStyle w:val="Normal"/>
        <w:widowControl w:val="false"/>
        <w:tabs>
          <w:tab w:val="clear" w:pos="708"/>
          <w:tab w:val="left" w:pos="360" w:leader="none"/>
          <w:tab w:val="left" w:pos="54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unarionuovo : anno IX, n.41.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entona / N. Martoglio.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Enciclopedia di Catania / diretta da Vittorio Consoli. - Catania : Tringale, 1987. - 3 volumi, ril. ; 30 cm. - [Storia, Catan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1 : (A-G). - [Numerazione pagine: 6-392]</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2 : (I-Z). - [numerazione pagine: 393-785]</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3 : indice onomastico / diretto da Gianfilippo Villari. - 156 p.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10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Sicilia come metafora / Leonardo Sciascia ; intervista di Marcelle Padovani. - Milano : Arnoldo Mondadori, 1979. - XIV, 144 p., br. ; 20,5 cm. - (L'immagine del presente ; 49).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e fiabe in una stanza raccontano... / a cura di Emanuele Coco e Agata Monterosso ; dal laboratorio interculturale di "fiabazione" Una fiaba di mille colori. - Catania : Le Nove Muse, 1998. - 98 p., br. ; 20,5 cm.- (Tersicore). - [Didattica, pedagogia, favola, Sicil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iniminagghi siciliani / Emanuele Zuppardo. - Catania : Greco, 1982. - 150 p., br. ; 20,3 cm. - (Biblioteca sicula ; 2). - [Sicilia cultura, folk e tradizioni]</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lbum / Tano Cuva ; prefazione di Vincenzo Consolo. - Capo d'Orlando : Il Nespolo, 1983. - s.n., br. ; 28,5 cm. - [Fotografia, Ignazio Buttitta, Leonardo Sciascia, Luciano Piccolo, Sicilia]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Na vuci a la scurata / Lina La Mattina. - Palermo : Arci Sicilia, 1997. - 98 p., br. ; 21 cm. - [Contiene: Presentazione / Leoluca Orlando. Prefazione / Salvatore Di Marco. Postfazione / Giuseppina Ancona. - Poesia, Sicil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etteratura in Sicilia / Nicolò Mineo ; postfazione di Giuseppe Giarrizzo. - Catania : Tringale, 1988. - 162 p., br. ; 19 cm. - (Quaderni di letteratura / a cura di Sebastiano Addamo ; 4). - [Letteratura, Sicilia - saggi su: Pirandello, Brancati, Addamo, Sciascia, Borgese, Luigi Russo, Santo Calì]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Neró metallicó / Vincenzo Consolo ; con quattro illustrazioni a china di Pino Di Silvestro. - Genova : Il Melangolo, 1994. - 66 p., br. ; 26 cm. - (Nugae ; 59). - ISBN 88-7018-235-5. [Narrativa, ricordi]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ntonio Bruno / Salvatore Cataldo ; introduzione di Giuseppe Miligi. - Catania : Via Lattea, 1992. - 50 p., br. ; 21 cm. - (Quaderni di Via Lattea ; 1). - [Poesia, futurismo]</w:t>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gestualità dei siciliani / Fabio Oliveri ; illustrata da Jasmin Carnabuci ; traduzioni Denis Gailor, Annick Le Jan, Birgit Machold, Kuremi Konno ; revisione dei testi in siciliano Carmelo Maria Cortese. - [senza luogo] : Krea, 2000. - 158 p., br. ; 21 cm. - [Sicilia, psicologia, comunicazione, gesto. - Testo in italiano siciliano francese inglese tedesco giappones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birraio di Preston / Andrea Camilleri. - 14 ed. - Palermo : Sellerio, 1998. - br. ; 16,5 cm. - (La Memoria ; 331). - ISBN 88-389-1098-7.</w:t>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hiddu ca nun si vidi / Lina La Mattina. - Palermo : Arci Sicilia, 1995. - 90 p., foto bianco e nero, br. ; 21 cm. - [Contiene: nota introduttiva / Giuseppina Ancona. Presentazione / Nino Caponnetto. Prefazione / Rita [Borsellino]. Dediche e profilo poetico / di Ignazio Buttitta. </w:t>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Vocabolario siciliano-italiano. - [Senza luogo] : Martin &amp; C., 1996. - 188 p., br. ; 16,9 cm. - [Dizionari, Sicil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danza delle gru : audizione e talenti in Sicilia / Mario Grasso. - Catania : Prova d'autore, 1999. - 226 p., br. ; 21,5 cm. - (Collezione confronti ; 1). - ISBN 88-86140-39-8. - [Sicilia]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pagina della cultura in "Prospettive" '93 / Giovanna Finocchiaro Chimirri. - Catania : Cuecm, 1994. - 258 p., br. : 16 ill. bianco e nero ; 19,5 cm. - (Il vascello ; 23). - [Catan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vera storia di Salvatore Giuliano / Ignazio Buttitta ; con una nota di Leonardo Sciascia. - Palermo : Sellerio, 1997. - 188 p., br. ; 16,8 cm. - (La memoria ; 383). - ISBN 88-389-1367-6. - [Poes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Pupi e pupari / Mauro Longo ; introduzione di Concetta Greco Lanza. - Catania : Edizioni Greco, 1980. - 106 p., br. ; 20 cm. - (Biblioteca sicula ; 8). - [Sicilia storia, teatr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iciliòmi annuario siciliano : persone scrittura storia : 1-2000 / a cura di Rigo Mossara. - Catania : Prova d'autore, 2000. - 434 p., br. ; 20 cm. - (Biblioteca moderna Prova d'autore. Collezione Varia ; 14). - ISBN 88-86140-60-6. - [Antologia, Sicilia Storia, Mario Grasso] </w:t>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cultura popolare del territorio jonico-etneo : aspetti teorici, metodologia della ricerca </w:t>
      </w:r>
      <w:r>
        <w:rPr>
          <w:rFonts w:cs="Arial" w:ascii="Arial" w:hAnsi="Arial"/>
          <w:sz w:val="20"/>
        </w:rPr>
        <w:tab/>
      </w:r>
      <w:r>
        <w:rPr>
          <w:rFonts w:cs="Arial" w:ascii="Arial" w:hAnsi="Arial"/>
          <w:color w:val="000000"/>
          <w:sz w:val="16"/>
          <w:szCs w:val="16"/>
        </w:rPr>
        <w:t xml:space="preserve">applicazioni didattiche / a cura di Giovanni Vecchio ; postfazione di Sebastiano Maggio ; </w:t>
      </w:r>
      <w:r>
        <w:rPr>
          <w:rFonts w:cs="Arial" w:ascii="Arial" w:hAnsi="Arial"/>
          <w:color w:val="000000"/>
          <w:sz w:val="18"/>
          <w:szCs w:val="18"/>
        </w:rPr>
        <w:tab/>
      </w:r>
      <w:r>
        <w:rPr>
          <w:rFonts w:cs="Arial" w:ascii="Arial" w:hAnsi="Arial"/>
          <w:color w:val="000000"/>
          <w:sz w:val="16"/>
          <w:szCs w:val="16"/>
        </w:rPr>
        <w:t xml:space="preserve">Associazione Italiana Maestri Cattolici sezione San Giovanni Bosco Giarre ; Cecilia M. Belfiore, </w:t>
      </w:r>
      <w:r>
        <w:rPr>
          <w:rFonts w:cs="Arial" w:ascii="Arial" w:hAnsi="Arial"/>
          <w:color w:val="000000"/>
          <w:sz w:val="18"/>
          <w:szCs w:val="18"/>
        </w:rPr>
        <w:tab/>
      </w:r>
      <w:r>
        <w:rPr>
          <w:rFonts w:cs="Arial" w:ascii="Arial" w:hAnsi="Arial"/>
          <w:color w:val="000000"/>
          <w:sz w:val="16"/>
          <w:szCs w:val="16"/>
        </w:rPr>
        <w:t>Rosario Coniglione, Sebastiano Gesù, Giovanni Vecchio, Maria Grazia Zappalà. - Catania : CUECM, 1990. - 250 p., br. ; 21 cm. - (Servizi sociali polivalenti ; 2). - [Folk, Sicilia stor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9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poesia dialettale catanese durante la dittatura fascista / Santi Correnti. - Catania : Edizioni Greco, 1979. - 96 p., br. ; 20,5 cm. - (Biblioteca sicula ; 4). - [Catania, fascism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Per uno strano titolo nobiliare / Anonimo siciliano. - Palermo : Arnaldo Lombardi, 1997. - 168 p., br. ; 20,5 cm. - (La forma del presente e la scrittura ritrovata / collana di prosa diretta da Natale Tedesco). - ISBN 88-317-2567-X. - [Narrativ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osso e grigio / Andrea Damiano ; nota di Giuseppe Raciti. - Catania : De Martinis, 1995. - 206 p., br. ; 21 cm. - (Saggi ; 4). - [Seconda guerra mondiale, Italia storia, memorialis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Volti e pagine di Sicilia (da Serafino Amabile Guastella a Lara Cardella) / ritratti di Tina Lo Re ; presentazione di Nicolò Mineo ; a cura di Simona Noto. - Catania : Prova d'autore, 2001. - (Biblioteca moderna Prova d'autore. Collezione Polene ; 5). - ISBN 88-86140-75-4. - [Storia e cultura siciliana. -  Sono presenti quali autori delle schede: Giacomo Bonagiuso, Rosaria Di Caro, Sebastiano Leotta, Massimiliano Mangano, Simona Noto, Giovanni Pasqualino, Lorita Petralito, Aurora Rainieri, Rosario Antonio Rizzo, Gaetano Vicari, Francesco Vinci]</w:t>
        <w:tab/>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color w:val="000000"/>
          <w:sz w:val="18"/>
          <w:szCs w:val="18"/>
        </w:rPr>
      </w:r>
      <w:r>
        <w:br w:type="page"/>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90" w:leader="none"/>
        </w:tabs>
        <w:autoSpaceDE w:val="false"/>
        <w:spacing w:before="97" w:after="0"/>
        <w:rPr/>
      </w:pPr>
      <w:r>
        <w:rPr>
          <w:rFonts w:cs="Arial" w:ascii="Arial" w:hAnsi="Arial"/>
          <w:sz w:val="20"/>
        </w:rPr>
        <w:tab/>
      </w:r>
      <w:r>
        <w:rPr>
          <w:i/>
          <w:iCs/>
          <w:color w:val="000000"/>
          <w:sz w:val="22"/>
          <w:szCs w:val="22"/>
        </w:rPr>
        <w:t>Sicilia, Storia</w:t>
      </w:r>
    </w:p>
    <w:p>
      <w:pPr>
        <w:pStyle w:val="Normal"/>
        <w:widowControl w:val="false"/>
        <w:tabs>
          <w:tab w:val="clear" w:pos="708"/>
          <w:tab w:val="left" w:pos="90" w:leader="none"/>
        </w:tabs>
        <w:autoSpaceDE w:val="false"/>
        <w:spacing w:before="97" w:after="0"/>
        <w:rPr>
          <w:i/>
          <w:i/>
          <w:iCs/>
          <w:color w:val="000000"/>
          <w:sz w:val="28"/>
          <w:szCs w:val="28"/>
        </w:rPr>
      </w:pPr>
      <w:r>
        <w:rPr>
          <w:i/>
          <w:iCs/>
          <w:color w:val="000000"/>
          <w:sz w:val="28"/>
          <w:szCs w:val="28"/>
        </w:rPr>
      </w:r>
    </w:p>
    <w:p>
      <w:pPr>
        <w:pStyle w:val="Normal"/>
        <w:widowControl w:val="false"/>
        <w:tabs>
          <w:tab w:val="clear" w:pos="708"/>
          <w:tab w:val="left" w:pos="360" w:leader="none"/>
          <w:tab w:val="left" w:pos="540" w:leader="none"/>
        </w:tabs>
        <w:autoSpaceDE w:val="false"/>
        <w:spacing w:before="73"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Elezione dell'Assemblea Regionale Siciliana : le leggi elettorali / Regione Siciliana, Assessorato enti locali, Ufficio elettorale. - Palermo : Tipografia Bonfardino, 1991. - 114 p., br. ; 20,5 cm.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ocumentazione allegata alla relazione conclusiva : doc. 23, n. 1, vol. IV, tomo VI / </w:t>
      </w:r>
      <w:r>
        <w:rPr>
          <w:rFonts w:cs="Arial" w:ascii="Arial" w:hAnsi="Arial"/>
          <w:sz w:val="20"/>
        </w:rPr>
        <w:tab/>
      </w:r>
      <w:r>
        <w:rPr>
          <w:rFonts w:cs="Arial" w:ascii="Arial" w:hAnsi="Arial"/>
          <w:color w:val="000000"/>
          <w:sz w:val="16"/>
          <w:szCs w:val="16"/>
        </w:rPr>
        <w:t xml:space="preserve">Commissione parlamentare di inchiesta sul fenomeno della mafia in Sicilia [...]. </w:t>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uida d'Italia al mare pulito : Sicilia Campania Friuli : volume terzo / a cura di Erasmo D'Angelis, Mario Di Carlo, Antonio Ferro, Enrico Fontana ; prefazione di Ermete Realacci. - Roma : </w:t>
      </w:r>
      <w:r>
        <w:rPr>
          <w:rFonts w:cs="Arial" w:ascii="Arial" w:hAnsi="Arial"/>
          <w:color w:val="000000"/>
          <w:sz w:val="18"/>
          <w:szCs w:val="18"/>
        </w:rPr>
        <w:tab/>
      </w:r>
      <w:r>
        <w:rPr>
          <w:rFonts w:cs="Arial" w:ascii="Arial" w:hAnsi="Arial"/>
          <w:color w:val="000000"/>
          <w:sz w:val="16"/>
          <w:szCs w:val="16"/>
        </w:rPr>
        <w:t xml:space="preserve">Legambiente. Il Manifesto, 1993. - 68 p., br. ; 20 cm.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Viaggio in Italia / J.W. Goethe ; traduzione di Emilio Castellani ; commento di Herbert von Heinem, adattato da Emilio Castellani ; prefazione  cronologia e bibliografia di Roberto Fertonani. - Milano : Arnoldo Mondadori, 1983. - 916 p., ril. ; 17,3 cm.  - (I meridiani / collezione diretta da Giansiro Ferrata).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icilia Sardegna. - Milano : Touring Club, 2001. - 162 p., ill., ril. ; 21 cm. - (Itinerari d'Italia). - [Turismo, Sicilia, Sardegna. - Edizione speciale per Famiglia Cristiana, supplemento al n° 23 del 10 giugno 2001]</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afia album di Cosa Nostra / a cura di Felice Cavallaro ; introduzione di Giuseppe Ayala. - Milano : RCS Rizzoli Libri, 1992. - XV, 306 p., br., foto bianco e nero ; 21,5 cm. - ISBN 88-17-84224-9. </w:t>
      </w:r>
    </w:p>
    <w:p>
      <w:pPr>
        <w:pStyle w:val="Normal"/>
        <w:widowControl w:val="false"/>
        <w:tabs>
          <w:tab w:val="clear" w:pos="708"/>
          <w:tab w:val="left" w:pos="360" w:leader="none"/>
          <w:tab w:val="left" w:pos="540" w:leader="none"/>
        </w:tabs>
        <w:autoSpaceDE w:val="false"/>
        <w:spacing w:before="11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otenti : Sicilia, anni Novanta / Saverio Lodato. - Milano : Garzanti, 1992. 114 p., br. ; 19 cm. - (I coriandoli). - ISBN 88-11-65280-4.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Relazione / della Commissione parlamentare d'inchiesta [... sul] Belice. - 1981. </w:t>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ria di città : radiografia di ventuno comuni che votano : [vol.] 2 Palermo, Trieste, Caserta, Macerata, Gallipoli / a cura di Roberto Della Seta, Stefano Menichini, Lorenzo Miracle, Sebastiano Venneri. - Roma : Legambiente-Il Manifesto, 1993. - 66 p.,br. ; 20,2 cm. - (Aria di città ; 2). [Politica, ecologia e ambient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Pagine storiche della Pedara dalle origini al secolo XVIII :  attraverso gli scritti di don Lodovico Pappalardo / Gaetano Pappalardo ; presentazione di Nino Papaldo. - Palermo : Renzo Mazzo ne, 1978. - I volume ; 202 p., br., ill.bianco e nero ; 21,5 cm.  - (Cronache e storia : collana di studi). - [Storia. Sicil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ieci anni di mafia : la guerra che lo Stato non ha saputo vincere / Saverio Lodato. - Milano : RCS Rizzoli Libri, 1990. - 354 p., br. ; 20 cm. - (Biblioteca Universale Rizzoli. Supersaggi). - ISBN 88-17-11583-5.</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Elezione dell'Assemblea Regionale Siciliana : istruzioni per le operazioni degli uffici elettorali di sezione / Regione Siciliana, Assessorato degli Enti locali, Ufficio elettorale. - Palermo : Tipografia Bonfardino, 1991. - 114 p., br. ; 20,5 cm.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elazione sui lavori e sullo stato del fenomeno mafioso al termine della V Legislatura : Approvata nella seduta del 31 marzo 1972 / Camera dei deputati V Legislatura ; Commissione parlamentare d'inchiesta sul fenomeno della mafia in Sicilia : doc. XXIII, n. 2-septies. - Roma : Stabilimenti tipografici Carlo Colombo, 1972. - 1266 p., br. ; 29,3 cm. - [Mafia, Atti parlamentari, Sicil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ommissione parlamentare di inchiesta sul fenomeno della mafia in Sicilia : doc. 23, n. 1. - 1975.</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Inquisizione in Sicilia / Henry Charles Lea ; introduzione di Santi Correnti ; traduzione di Terry Delle Lande. – Catania : CUECM, 1991. – 98 p., br. ; 19,5 cm. – [Storia. Sicilia XV-XVIII secolo]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Nel segno della mafia : storia di Luciano Liggio / Marco Nese. -  [Sicilia, storia]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Natura giuridica delle autonomie cittadine nel Regnum Siciliae /  M. Gaudioso. - [Storia, giurisprudenz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Non solo Ustica : il rischio militare in Sicilia / A. Mazzeo.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Piazza Armerina / Giorgio Giubelli ; foto di Maurilio Mazzola.  - Milano : Co.Graf, 1990. - [Turismo, viaggi, storia archeologia,  sicil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Fasci siciliani 1892-94 / Francesco Renda. - Torino : Einaudi, 1977. - X, 404 p., br. ; 18,2 cm. - (PBE. Piccola biblioteca Einaudi ; 323).</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entonove settimanale regionale / Fabio De Pasquale</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 xml:space="preserve">éupolis : la città storica come progetto : rivista critica di ecologia territoriale : n. 19, 1° della Nuova serie, aprile 1998.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1860-1861 nel centenario. - [Storia]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Enciclopedia di Catania / diretta da Vittorio Consoli. - Catania : Tringale, 1987. - 3 volumi, ril. ; 30 cm. - [Storia, Catan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1 : (A-G). - [Numerazione pagine: 6-392]</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2 : (I-Z). - [numerazione pagine: 393-785]</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3 : indice onomastico / diretto da Gianfilippo Villari. - 156 p.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10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Pedara : notizie e documenti storici / Antonio Scandura ; prefazione di Corrado Gallo. - Palermo : Renzo Mazzone, 1978. - 106  p., br. ; 21,5 cm. - (Cronache e storia). - [Storia, Sicil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Guida di Catania e provincia / a cura di Nino Recupero, con uno scritto di Giuseppe Giarrizzo. - Catania : Giuseppe Maimone editore, 1995. - 206 p., br., foto col.; 24 cm. - ISBN 88.7751-082-X.</w:t>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bandito Giuliano / Nicolosi. - [Storia, Sicilia, mafia]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afia e potere politico : relazione di minoranza e proposte  unitarie della commissione parlamentare d'inchiesta sulla mafia /  prefazione di Pio La Torre. - Roma : Editori riuniti, 1976. - 262  p., br. ; 18,4 cm. - (Ventesimo secolo ; 50). - [Storia, mafia,  Sicil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prefetto di ferro / Arrigo Petacco. - [Storia, Sicilia, mafia, fascismo] </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Capolavori della Sicilia / testo di Sandro Chierichetti. - Mi lano : SAR, 1975. - 132 p., ril., ill.colore ; 28,5 cm. - [Edi zione fuori commercio a cura della Banca popolare S.Agata Catania. Rilegata in tela. Contiene immagini d'arte e di storia delle  principali città della Sicilia] </w:t>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afia e politica / Michele Pantaleone ; prefazione di Carlo Levi. - Torino : Einaudi, 1975. - 282 p., br. ; 19,5 cm. -  (Gli  struzzi; 36). - [Storia, Sicil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Breve storia della Sicilia : dalle origini ai giorni nostri / Santi Correnti. - Roma : Newton Compton, 1994. - 68 p., br. ; 21 cm. - (Italia tascabile ; 1). - ISBN 88-7983-511-4.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Nel vento del Sud... : la federazione messinese del PCI nella crisi e nel dibattito del 1943 - 1945 : storia e documenti / Daniele Pompejano, Giovanni Raffaele ; Proscritto 1981 / di Nino Recupero. - Milano : Savelli, 1981. - IV, 214 p., br. ; 21 cm. - (Savelli Università ; 2). - [Storia, Politica, PCI, Messin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coscienza civile dei giovani del '68 : registro delle assemblee degli studenti / Liceo classico M. Amari Giarre ; patrocinio Regione Sicilia, assessorato PI-BBCC ; presentazione Girolamo Barletta. - Giarre : Bracchi, 1998. - 114 p., br. ; 24,2 cm. </w:t>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Rapporto Sicilia : Analisi situazione socio-economica e pensionistica della regione / Comitato regionale INPS per la Sicilia. </w:t>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icilia 1981-85 : rapporto sulla nuova imprenditorialità / Banco di Sicilia. </w:t>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Ente intermedio e governo del territorio / Emma Finocchiaro.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mercato del lavoro in Sicilia : n. 5, novembre 1981 / Banco di Sicilia.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icilia judaica : guida alle antichità giudaiche della Sicilia / Nicolò Bucaria ; prefazione di Salvatore Mazzamuto. - Palermo : Flaccovio, 1996. - 162 p., br. ; 21 cm. - (Siciliana ; 13). - ISBN 88-7804-130-0. - [Storia, Ebraism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uorilegge senza pietà / S. Nicolosi. - [Sicilia, storia, banditismo]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 Siciliani : [ristampa del n.1, gennaio 1983]. - Catania : I Siciliani nuovi, 1994. - 162 p., br. foto bianco e nero ; 29,7 cm.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Un trentennio di indagini nel territorio di Lentini antica / a  cura di M. Frasca e F. Sgalambro. </w:t>
      </w:r>
    </w:p>
    <w:p>
      <w:pPr>
        <w:pStyle w:val="Normal"/>
        <w:widowControl w:val="false"/>
        <w:tabs>
          <w:tab w:val="clear" w:pos="708"/>
          <w:tab w:val="left" w:pos="360" w:leader="none"/>
          <w:tab w:val="left" w:pos="540" w:leader="none"/>
        </w:tabs>
        <w:autoSpaceDE w:val="false"/>
        <w:spacing w:before="72" w:after="0"/>
        <w:rPr/>
      </w:pPr>
      <w:r>
        <w:rPr>
          <w:b/>
          <w:bCs/>
          <w:i/>
          <w:iCs/>
          <w:color w:val="000000"/>
          <w:sz w:val="22"/>
          <w:szCs w:val="22"/>
        </w:rPr>
        <w:t>*</w:t>
      </w:r>
      <w:r>
        <w:rPr>
          <w:rFonts w:cs="Arial" w:ascii="Arial" w:hAnsi="Arial"/>
          <w:sz w:val="20"/>
        </w:rPr>
        <w:tab/>
      </w:r>
      <w:r>
        <w:rPr>
          <w:rFonts w:cs="Arial" w:ascii="Arial" w:hAnsi="Arial"/>
          <w:color w:val="000000"/>
          <w:sz w:val="16"/>
          <w:szCs w:val="16"/>
        </w:rPr>
        <w:t xml:space="preserve">Alfredo Sangiorgi nel centenario della nascita (1894-1994) / Istituto musicale pareggiato Vincenzo Bellini [Catania] ; pubblicazione a cura dei docenti di storia della musica dell'Istituto </w:t>
      </w:r>
      <w:r>
        <w:rPr>
          <w:rFonts w:cs="Arial" w:ascii="Arial" w:hAnsi="Arial"/>
          <w:color w:val="000000"/>
          <w:sz w:val="18"/>
          <w:szCs w:val="18"/>
        </w:rPr>
        <w:tab/>
      </w:r>
      <w:r>
        <w:rPr>
          <w:rFonts w:cs="Arial" w:ascii="Arial" w:hAnsi="Arial"/>
          <w:color w:val="000000"/>
          <w:sz w:val="16"/>
          <w:szCs w:val="16"/>
        </w:rPr>
        <w:t>musicale "V. Bellini" di Catania: Antonio Marcellino, Aldo Mattina, Dario Miozzi, Graziella Seminara. - Catania : Tipolito La Celere, 1994. - 34 p., opuscolo, ill. bianco e nero ; 21 cm. - [Musica. Contiene articoli: Ricordo di Alfredo Sangiorgi / Aldo Clementi. Profilo biografico di Alfredo Sangiorgi / Graziella Seminara. Le esecuzioni pubbliche delle opere di Sangiorgi / Aldo Mattina. Note illustrative / Dario Miozzi. Rondò per flauto e pianoforte / Salvo Torrisi. Introduzione ariosa per violino e pianoforte / Roberto Carnevale. Sette variazioni su un tema di Bellini per orchestra d'archi / Letizia Spampinato. Il fondo Sangiorgi conservato presso la Biblioteca dell'Istituto Musicale Pareggiato "V. Bellini" di Catania / Antonio Marcellin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11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rogetto conoscenza : Situazione economica della Sicilia 1984.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rogetto conoscenza : Situazione economica della Sicilia 1986.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tato di dissesto del territorio siciliano / V. Liguori. - [Sicilia, ambiente] </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d repellendam pestem / Cabibbo, Iachello, Signorelli. - [Sicilia, Lentini, storia] </w:t>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Fasci siciliani a Valguarnera / Enzo Barnabà ; prefazione di Francesco Renda. - Roma : Teti.</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Quaderni ARS, n. 13, 1981 : Prospettive dell'ente intermedio in Sicilia. - [Riviste]</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impero dei mitra / S. Nicolosi. - [Sicilia, storia, banditismo]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icilia : Vespro : VII centenario (1282-1982) / a cura di G. Pitrè ; nota introduttiva di Rosario La Duca ; premessa di Francesco Giunta. - Palermo : Vittorietti, 1982 ; ristampa anastatica dell’edizione del 1882. - XVIII, 48 p., br. ; 32 cm. - [Articoli, poesie, immagini in bianco e nero sui </w:t>
      </w:r>
      <w:r>
        <w:rPr>
          <w:rFonts w:cs="Arial" w:ascii="Arial" w:hAnsi="Arial"/>
          <w:color w:val="000000"/>
          <w:sz w:val="18"/>
          <w:szCs w:val="18"/>
        </w:rPr>
        <w:tab/>
      </w:r>
      <w:r>
        <w:rPr>
          <w:rFonts w:cs="Arial" w:ascii="Arial" w:hAnsi="Arial"/>
          <w:color w:val="000000"/>
          <w:sz w:val="16"/>
          <w:szCs w:val="16"/>
        </w:rPr>
        <w:t>Vespri siciliani. Storia Sicil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Insediamenti artigianali in Sicilia : localizzazione degli interventi e finanziamenti / Gaetano Cusimano, Gino Lo Re, Rosario  A. Patti; presentazione di Salvatore Natoli. - Palermo : Italo- Latino-Americana Palma, 1983. - 186 p., br. ; 24,2 cm. - ( Autonomie e gestione del territorio / collana di studi diretta da Gino Lo Re ; 4). - [Economia. Con testi di: G. Costa, F. Di Martino, A. Di Piazza  , M. Drago, L. Lumia, C. Rotondo, L. Saja, V. Si racusa, G. Susani, M. Tornatore, D. Rizzo. Atti di convegno organizzato da Lega Siciliana per le Autonomie e i poteri locali,  Mondello 1983]</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museo della ceramica siciliana in Caltagirone / Antonino Ragona. - Caltagirone : Il Minotauro, 1996. - 154 p., br., foto bianco e nero ; 20,5 cm. - [Sicilia] </w:t>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i professione : brigante / S. Nicolosi. - [Sicilia, storia,  banditismo]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afia e potere : Cosa Nostra raccontata da Tommaso Buscetta, Leonardo Messina e Gaspare Mutolo davanti alla Commissione parlamentare Antimafia / introduzione di Luciano Violante. - Roma : L'Unità, 1993. - 114 p., br. ; 18,6 cm. - (I libri dell'Unità). - [Maf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ai, Lucia / Paolo Borsellino ; testi a cura di Marta Cimino, Cettina D'Onofrio ; fotografie di Shobha, Franco Zecchin. - Palermo : Edizioni della Battaglia, 1994. - [s.n., 20 p.], opusc. ; 21 </w:t>
      </w:r>
      <w:r>
        <w:rPr>
          <w:rFonts w:cs="Arial" w:ascii="Arial" w:hAnsi="Arial"/>
          <w:color w:val="000000"/>
          <w:sz w:val="18"/>
          <w:szCs w:val="18"/>
        </w:rPr>
        <w:tab/>
      </w:r>
      <w:r>
        <w:rPr>
          <w:rFonts w:cs="Arial" w:ascii="Arial" w:hAnsi="Arial"/>
          <w:color w:val="000000"/>
          <w:sz w:val="16"/>
          <w:szCs w:val="16"/>
        </w:rPr>
        <w:t>cm. - [Mafia, Italia Sicilia stor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alermo, Italia : 1980-1994: fatti, problemi, persone / Salvatore Scaglione, Mauro Meli. - Roma : L'Altritalia, 1994. - 130 p., br. ; 18,4 cm. - (I libri dell'Altritalia). </w:t>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Testimonianze su Bernardo Mattarella / a cura del Comitato per le onoranze di Bernardo </w:t>
      </w:r>
      <w:r>
        <w:rPr>
          <w:rFonts w:cs="Arial" w:ascii="Arial" w:hAnsi="Arial"/>
          <w:sz w:val="20"/>
        </w:rPr>
        <w:tab/>
      </w:r>
      <w:r>
        <w:rPr>
          <w:rFonts w:cs="Arial" w:ascii="Arial" w:hAnsi="Arial"/>
          <w:color w:val="000000"/>
          <w:sz w:val="16"/>
          <w:szCs w:val="16"/>
        </w:rPr>
        <w:t>Mattarella. - Palermo : Telestar editoriale poligrafica, 1976. - 178 p., foto bianco e nero, br. ; 24 cm. - [Sicilia, politica. Contiene: Ideali e azione / di Angelo Marrone. Testimonianze / di Giuseppe</w:t>
      </w:r>
      <w:r>
        <w:rPr>
          <w:rFonts w:cs="Arial" w:ascii="Arial" w:hAnsi="Arial"/>
          <w:color w:val="000000"/>
          <w:sz w:val="18"/>
          <w:szCs w:val="18"/>
        </w:rPr>
        <w:tab/>
      </w:r>
      <w:r>
        <w:rPr>
          <w:rFonts w:cs="Arial" w:ascii="Arial" w:hAnsi="Arial"/>
          <w:color w:val="000000"/>
          <w:sz w:val="16"/>
          <w:szCs w:val="16"/>
        </w:rPr>
        <w:t xml:space="preserve">Alessi, Nino Buccellato, Renato Cappugi, Italo Corsaro, Giuseppe D'Angelo, Igino Giordani, Angelo Raffaele Jervolino, Domenico Magrì, Bartolo Rallo, Mario Scelba. Discorsi / di Sandro Pertini, Emilio Colombo, Benigno Zaccagnini, Vincenzo Occhipinti, Rosario Lanza, Francesco </w:t>
      </w:r>
      <w:r>
        <w:rPr>
          <w:rFonts w:cs="Arial" w:ascii="Arial" w:hAnsi="Arial"/>
          <w:color w:val="000000"/>
          <w:sz w:val="18"/>
          <w:szCs w:val="18"/>
        </w:rPr>
        <w:tab/>
      </w:r>
      <w:r>
        <w:rPr>
          <w:rFonts w:cs="Arial" w:ascii="Arial" w:hAnsi="Arial"/>
          <w:color w:val="000000"/>
          <w:sz w:val="16"/>
          <w:szCs w:val="16"/>
        </w:rPr>
        <w:t xml:space="preserve">Sturzo, Vincenzo Carollo, Rosario Ballatore, Enzo Culicchia, Nicola Rizzo, Giuseppe Munna]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9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sistema dei trasporti in Sicilia. - [Economia]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cordia : da casale normanno a centro agrumicolo / Umberto Amore ; fotografie di Gino Gambera. - Messina : GBM, 1998. - 146 p, br., ill. bianco e nero e a colori ; 24 cm. - [Scordia. Stor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antata per la festa dei bambini morti di mafia / Luciano Violante. - Torino : Bollati Boringhieri, 1995. - 82 p., br. ; 18 cm. - (Varianti). - ISBN 88-339-0888-7. - [Poesia, mafia, Sicilia stor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rogetto di riordinamento dell'istituzione agraria in Valdisavoja di Catania. - [Storia, Lentini] </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Quaderni : dell'Istituto siciliano di studi politici-economici : n. 2, 1983 : La nuova regione siciliana nella proposta del MSI-DN / di Dino Grammatico ; prefazione di Giorgio Almirante. </w:t>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ettera a un tesoriere di Palermo sulla conquista sveva di Sicilia / Salvatore Tramontana. - Palermo : Sellerio, 1988. - 150 p., br. ; 16,7 cm. - (Biblioteca siciliana di storia e letteratura. </w:t>
      </w:r>
      <w:r>
        <w:rPr>
          <w:rFonts w:cs="Arial" w:ascii="Arial" w:hAnsi="Arial"/>
          <w:color w:val="000000"/>
          <w:sz w:val="18"/>
          <w:szCs w:val="18"/>
        </w:rPr>
        <w:tab/>
      </w:r>
      <w:r>
        <w:rPr>
          <w:rFonts w:cs="Arial" w:ascii="Arial" w:hAnsi="Arial"/>
          <w:color w:val="000000"/>
          <w:sz w:val="16"/>
          <w:szCs w:val="16"/>
        </w:rPr>
        <w:t>Quaderni ; 33). - [Sicilia, stor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cultura popolare del territorio jonico-etneo : aspetti teorici, metodologia della ricerca </w:t>
      </w:r>
      <w:r>
        <w:rPr>
          <w:rFonts w:cs="Arial" w:ascii="Arial" w:hAnsi="Arial"/>
          <w:sz w:val="20"/>
        </w:rPr>
        <w:tab/>
      </w:r>
      <w:r>
        <w:rPr>
          <w:rFonts w:cs="Arial" w:ascii="Arial" w:hAnsi="Arial"/>
          <w:color w:val="000000"/>
          <w:sz w:val="16"/>
          <w:szCs w:val="16"/>
        </w:rPr>
        <w:t xml:space="preserve">applicazioni didattiche / a cura di Giovanni Vecchio ; postfazione di Sebastiano Maggio ; </w:t>
      </w:r>
      <w:r>
        <w:rPr>
          <w:rFonts w:cs="Arial" w:ascii="Arial" w:hAnsi="Arial"/>
          <w:color w:val="000000"/>
          <w:sz w:val="18"/>
          <w:szCs w:val="18"/>
        </w:rPr>
        <w:tab/>
      </w:r>
      <w:r>
        <w:rPr>
          <w:rFonts w:cs="Arial" w:ascii="Arial" w:hAnsi="Arial"/>
          <w:color w:val="000000"/>
          <w:sz w:val="16"/>
          <w:szCs w:val="16"/>
        </w:rPr>
        <w:t xml:space="preserve">Associazione Italiana Maestri Cattolici sezione San Giovanni Bosco Giarre ; Cecilia M. Belfiore, </w:t>
      </w:r>
      <w:r>
        <w:rPr>
          <w:rFonts w:cs="Arial" w:ascii="Arial" w:hAnsi="Arial"/>
          <w:color w:val="000000"/>
          <w:sz w:val="18"/>
          <w:szCs w:val="18"/>
        </w:rPr>
        <w:tab/>
      </w:r>
      <w:r>
        <w:rPr>
          <w:rFonts w:cs="Arial" w:ascii="Arial" w:hAnsi="Arial"/>
          <w:color w:val="000000"/>
          <w:sz w:val="16"/>
          <w:szCs w:val="16"/>
        </w:rPr>
        <w:t>Rosario Coniglione, Sebastiano Gesù, Giovanni Vecchio, Maria Grazia Zappalà. - Catania : CUECM, 1990. - 250 p., br. ; 21 cm. - (Servizi sociali polivalenti ; 2). - [Folk, Sicilia stor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9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PCI a Catania e Provincia dal periodo della clandestinità fino alla svolta del 1989/90 / Bernardo</w:t>
      </w:r>
      <w:r>
        <w:rPr>
          <w:rFonts w:cs="Arial" w:ascii="Arial" w:hAnsi="Arial"/>
          <w:sz w:val="20"/>
        </w:rPr>
        <w:tab/>
      </w:r>
      <w:r>
        <w:rPr>
          <w:rFonts w:cs="Arial" w:ascii="Arial" w:hAnsi="Arial"/>
          <w:color w:val="000000"/>
          <w:sz w:val="16"/>
          <w:szCs w:val="16"/>
        </w:rPr>
        <w:t xml:space="preserve"> Urzì. - Catania : [edito in proprio, senza data]. - 194 p., br. ; 21 cm. - [Storia, Catania]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toria dei musulmani di Sicilia : volume secondo / scritta da Michele Amari. - Firenze : Felice Le Monnier, 2002. - vol. II : XVI, 392 p., br. ; 21 cm. - (Quaderni di storia : fondati da Giovanni Spadolini). - ISBN 88-00-857558-2. - [Sicilia, Islam, stor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Volti e pagine di Sicilia (da Serafino Amabile Guastella a Lara Cardella) / ritratti di Tina Lo Re ; presentazione di Nicolò Mineo ; a cura di Simona Noto. - Catania : Prova d'autore, 2001. - (Biblioteca moderna Prova d'autore. Collezione Polene ; 5). - ISBN 88-86140-75-4. - [Storia e cultura siciliana. - Sono presenti quali autori delle schede: Giacomo Bonagiuso, Rosaria Di Caro, Sebastiano Leotta, Massimiliano Mangano, Simona Noto, Giovanni Pasqualino, Lorita Petralito, Aurora Rainieri, Rosario Antonio Rizzo, Gaetano Vicari, Francesco Vinci]</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9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afia di ieri, mafia di oggi / di Salvatore Lupo e Rosario Mangiamel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Sta in (p.17): </w:t>
      </w:r>
      <w:r>
        <w:rPr>
          <w:rFonts w:cs="Arial" w:ascii="Arial" w:hAnsi="Arial"/>
          <w:color w:val="000000"/>
          <w:sz w:val="18"/>
          <w:szCs w:val="18"/>
        </w:rPr>
        <w:tab/>
      </w:r>
      <w:r>
        <w:rPr>
          <w:rFonts w:cs="Arial" w:ascii="Arial" w:hAnsi="Arial"/>
          <w:color w:val="000000"/>
          <w:sz w:val="16"/>
          <w:szCs w:val="16"/>
        </w:rPr>
        <w:t>Meridiana : rivista di storia e scienze sociali : [vol.] 7-8 : settembre 1989 gennaio 1990 : Mafia. -</w:t>
      </w:r>
      <w:r>
        <w:rPr>
          <w:rFonts w:cs="Arial" w:ascii="Arial" w:hAnsi="Arial"/>
          <w:color w:val="000000"/>
          <w:sz w:val="18"/>
          <w:szCs w:val="18"/>
        </w:rPr>
        <w:tab/>
      </w:r>
      <w:r>
        <w:rPr>
          <w:rFonts w:cs="Arial" w:ascii="Arial" w:hAnsi="Arial"/>
          <w:color w:val="000000"/>
          <w:sz w:val="16"/>
          <w:szCs w:val="16"/>
        </w:rPr>
        <w:t xml:space="preserve"> Roma : IMES, 1990. - 450 p., br. ; 21,5 cm. - ISSN 0394-4115. - [Riviste ; anno III, n.3 - anno IV, </w:t>
      </w:r>
      <w:r>
        <w:rPr>
          <w:rFonts w:cs="Arial" w:ascii="Arial" w:hAnsi="Arial"/>
          <w:color w:val="000000"/>
          <w:sz w:val="18"/>
          <w:szCs w:val="18"/>
        </w:rPr>
        <w:tab/>
      </w:r>
      <w:r>
        <w:rPr>
          <w:rFonts w:cs="Arial" w:ascii="Arial" w:hAnsi="Arial"/>
          <w:color w:val="000000"/>
          <w:sz w:val="16"/>
          <w:szCs w:val="16"/>
        </w:rPr>
        <w:t>n.1, settembre 1989 / gennaio 1990. Volume monografico sulla Mafia e la Camorr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9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futuro è a Catania / Giovanni Russo. - Milano : Sperling &amp; Kupfer, 1997. - XII, 134 p., br. ; 21 cm. - (Economia politica società). - ISBN 88-200-2323-7. - [Catania, econom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Banditi e mafiosi dopo l'Unità / di Rosario Mangiamel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Sta in (p.73): </w:t>
      </w:r>
      <w:r>
        <w:rPr>
          <w:rFonts w:cs="Arial" w:ascii="Arial" w:hAnsi="Arial"/>
          <w:color w:val="000000"/>
          <w:sz w:val="18"/>
          <w:szCs w:val="18"/>
        </w:rPr>
        <w:tab/>
      </w:r>
      <w:r>
        <w:rPr>
          <w:rFonts w:cs="Arial" w:ascii="Arial" w:hAnsi="Arial"/>
          <w:color w:val="000000"/>
          <w:sz w:val="16"/>
          <w:szCs w:val="16"/>
        </w:rPr>
        <w:t>Meridiana : rivista di storia e scienze sociali : [vol.] 7-8 : settembre 1989 gennaio 1990 : Mafia. -</w:t>
      </w:r>
      <w:r>
        <w:rPr>
          <w:rFonts w:cs="Arial" w:ascii="Arial" w:hAnsi="Arial"/>
          <w:color w:val="000000"/>
          <w:sz w:val="18"/>
          <w:szCs w:val="18"/>
        </w:rPr>
        <w:tab/>
      </w:r>
      <w:r>
        <w:rPr>
          <w:rFonts w:cs="Arial" w:ascii="Arial" w:hAnsi="Arial"/>
          <w:color w:val="000000"/>
          <w:sz w:val="16"/>
          <w:szCs w:val="16"/>
        </w:rPr>
        <w:t xml:space="preserve"> Roma : IMES, 1990. - 450 p., br. ; 21,5 cm. - ISSN 0394-4115. - [Riviste ; anno III, n.3 - anno IV, </w:t>
      </w:r>
      <w:r>
        <w:rPr>
          <w:rFonts w:cs="Arial" w:ascii="Arial" w:hAnsi="Arial"/>
          <w:color w:val="000000"/>
          <w:sz w:val="18"/>
          <w:szCs w:val="18"/>
        </w:rPr>
        <w:tab/>
      </w:r>
      <w:r>
        <w:rPr>
          <w:rFonts w:cs="Arial" w:ascii="Arial" w:hAnsi="Arial"/>
          <w:color w:val="000000"/>
          <w:sz w:val="16"/>
          <w:szCs w:val="16"/>
        </w:rPr>
        <w:t>n.1, settembre 1989 / gennaio 1990. Volume monografico sulla Mafia e la Camorr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9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eridiana : rivista di storia e scienze sociali : [vol.] 7-8 : settembre 1989 gennaio 1990 : Mafia. - Roma : IMES, 1990. - 450 p., br. ; 21,5 cm. - ISSN 0394-4115. - [Riviste ; anno III, n.3 - anno IV, n.1, settembre 1989 / gennaio 1990. Volume monografico sulla Mafia e la Camorr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Sicilia : dalle origini al processo Andreotti : in Appendice lo Statuto della Regione / Gaspare Scarcella. - San Giovanni La Punta : B&amp;B, 1997. - 226 p., br. ; 21 cm. - ISBN 88-8031-504-8. - </w:t>
      </w:r>
      <w:r>
        <w:rPr>
          <w:rFonts w:cs="Arial" w:ascii="Arial" w:hAnsi="Arial"/>
          <w:color w:val="000000"/>
          <w:sz w:val="18"/>
          <w:szCs w:val="18"/>
        </w:rPr>
        <w:tab/>
      </w:r>
      <w:r>
        <w:rPr>
          <w:rFonts w:cs="Arial" w:ascii="Arial" w:hAnsi="Arial"/>
          <w:color w:val="000000"/>
          <w:sz w:val="16"/>
          <w:szCs w:val="16"/>
        </w:rPr>
        <w:t>[Sicilia stor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lbum / Tano Cuva ; prefazione di Vincenzo Consolo. - Capo d'Orlando : Il Nespolo, 1983. - s.n., br. ; 28,5 cm. - [Fotografia, Ignazio Buttitta, Leonardo Sciascia, Luciano Piccolo, Sicilia]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iciliòmi annuario siciliano : persone scrittura storia : 1-2000 / a cura di Rigo Mossara. - Catania : Prova d'autore, 2000. - 434 p., br. ; 20 cm. - (Biblioteca moderna Prova d'autore. Collezione Varia ; 14). - ISBN 88-86140-60-6. - [Antologia, Sicilia Storia. Rigo Mossara]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ntroduzione alla fisica sperimentale / Domenico Scinà ; a cura di Paolo Casini. - Palermo : Sellerio, 1990. - 79 p., br. ; 24 cm. - (Biblioteca siciliana di storia e letteratura ; 28). - [Fis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Sicilia come metafora / Leonardo Sciascia ; intervista di Marcelle Padovani. - Milano : Arnoldo Mondadori, 1979. - XIV, 144 p., br. ; 20,5 cm. - (L'immagine del presente ; 49).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mafia politica / Alfredo Galasso. - Milano : Baldini &amp; Castoldi, 1993. - 226 p., br. ; 23,2 cm. - (Giallo &amp; nero ; 7). - ISBN 88-8598-869-5. - [Maf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elitto imperfetto : il generale, la mafia, la società italiana / Nando Dalla Chiesa. - Milano : Arnoldo Mondadori, 1990. - 296 p., br. - (Oscar Bestsellers saggi ; 12). - ISBN 88-04-33592-0.  [Maf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Notizie storiche sopra Scordia inferiore / p. Mario De Mauro ; ristampa anastatica con note bio-biografiche e saggio introduttivo a cura di Domenico Ventura ; presentazione di Nuccio Gambera ; indici a cura di Antonio Cucuzza. - Scordia : Museo civico etno-antropologico e archivio storico Mario De Mauro, 2000. - LXXX, 364 p., br. ; 21,6 cm. - (Riletture ; 1). - [Sicilia, storia, città, Scordia] </w:t>
      </w:r>
    </w:p>
    <w:p>
      <w:pPr>
        <w:pStyle w:val="Normal"/>
        <w:widowControl w:val="false"/>
        <w:tabs>
          <w:tab w:val="clear" w:pos="708"/>
          <w:tab w:val="left" w:pos="360" w:leader="none"/>
          <w:tab w:val="left" w:pos="540" w:leader="none"/>
        </w:tabs>
        <w:autoSpaceDE w:val="false"/>
        <w:spacing w:before="8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Una storia per resistere : La terra, una donna, la mafia / Ercole Ongaro. - Molfetta : Edizioni La Meridiana, 1993. - 258 p., br. ; 19,5 cm. - ISBN 88-85221-27-0. - [Storia Sicilia, Modica, maf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este patronali nella Sicilia orientale : un viaggio nel folklore siciliano / Giuseppe Pitrè. - [senza luogo] : Gruppo editoriale Brancato, 2000. - (Biblioteca delle tradizioni popolari). - [Folk e </w:t>
      </w:r>
      <w:r>
        <w:rPr>
          <w:rFonts w:cs="Arial" w:ascii="Arial" w:hAnsi="Arial"/>
          <w:color w:val="000000"/>
          <w:sz w:val="18"/>
          <w:szCs w:val="18"/>
        </w:rPr>
        <w:tab/>
      </w:r>
      <w:r>
        <w:rPr>
          <w:rFonts w:cs="Arial" w:ascii="Arial" w:hAnsi="Arial"/>
          <w:color w:val="000000"/>
          <w:sz w:val="16"/>
          <w:szCs w:val="16"/>
        </w:rPr>
        <w:t>tradizioni polari, cattolicesim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se di Cosa Nostra / Giovanni Falcone ; in collaborazione con Marcelle Padovani. - Milano : RCS Rizzoli Libri, 1991 ; prima edizione. - 180 p., ril. ; 22,5 cm. - ISBN 88-17-84145-5. - [Mafia]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modernizzazione del Sud : dalla Sicilia al Mediterraneo : interventi e seminari politici / Pietro Barcellona ; raccolti da Giuseppe Lorenti. - Catania : CUECM, 2000. - 186 p., br. ; 22,7 cm. - (Gli asteroidi / collana diretta da Pietro Bacrellona ; 3). - [Politica, Questione meridional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alermo, Italia : 1980-1994: fatti, problemi, persone / Salvatore Scaglione, Mauro Meli. - Roma : L'Altritalia, 1994. - 130 p., br. ; 18,4 cm. - (I libri dell'Altritalia). </w:t>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socialisti nella regione e nel mezzogiorno per una svolta democratica contro il centrismo : atti del 1° congresso regionale del Partito Socialista Italiano, Palermo 13-15 aprile 1973. - Palermo : [senza indicazione editore], 1973. - 338 p., br. ; 24,5 cm. -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Terra di rapina / Giuliana Saladino ; con una nota di Antonio Calabrò. - Palermo : Sellerio, 2001. - 1532 p., br. ; 17 cm. - (La memoria ; 504). - ISBN 88-389-1706-X. - [Sicilia stor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ntercultura : i viaggi del molteplice : questionario: diritti... a scuola... / a cura del settore formazione ARCI Sicilia. - Palermo : Arci Sicilia, 1997. - 98 p., br. ; 24 cm. - [Contiene: Globalizzazione e molteplicità / Francesco Migliorini. Linguaggi del molteplice / Giuseppina Ancona. - Sicilia, Multicultura, Scuola, Canicattì]</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lchimie : vademecum politico leontino 1997-2002 / Ferdinando Leonzio. - Lentini : Ddisa, 2002. - 52 p., opuscolo ; 16,7 cm. - [Lentini]</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Tra terra e cielo : strumenti di democrazia, confisca dei beni, percorsi di impegno civile / a cura del [associazione Libera] Coordinamento provinciale di Siracusa. - Siracusa : Libera, 2002. - 74 p., opuscolo ; 21 cm. - [Mafia, Siracusa. - Opuscolo informativo sulla situazione dei beni sequestrati a mafiosi nella provincia di Siracusa. Scritti di: Giusy Aprile, don Luigi Ciotti, Alessandro Ricupero, Agata Di Giorgio, Mariella Bianca, Giovanni Colussi e Davide Pati, Giuseppe Piccione, Davide Bruno, Antonio Randazzo, Armando Rossitto, Tina Assenz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9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Un giudice galantuomo / Antonio Roccuzzo. - [Catania, storia Sicilia, Giambattista Scidà] </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sta in (p.167):</w:t>
      </w:r>
      <w:r>
        <w:rPr>
          <w:rFonts w:cs="Arial" w:ascii="Arial" w:hAnsi="Arial"/>
          <w:color w:val="000000"/>
          <w:sz w:val="18"/>
          <w:szCs w:val="18"/>
        </w:rPr>
        <w:tab/>
      </w:r>
      <w:r>
        <w:rPr>
          <w:rFonts w:cs="Arial" w:ascii="Arial" w:hAnsi="Arial"/>
          <w:color w:val="000000"/>
          <w:sz w:val="16"/>
          <w:szCs w:val="16"/>
        </w:rPr>
        <w:t xml:space="preserve">Micromega 5/2000 : Memoria e favole : rivista bimestrale, dicembre-gennaio. - Roma : L'Espresso, 2000. - 280 p., br. ; 24 cm. - [Riviste, storia, politica] </w:t>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Famiglie nobili siciliane / Francesco Palazzolo Drago. - San Giovanni La Punta : B&amp;B, 1997. - 194 p., br. ; 21 cm. - [Sicilia stor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Giovane critica : 8 : aprile-maggio 1965-1965  / CUC Centro universitario cinematografico. – Catania : tipografia Università di Catania, 1965. – 88 p., br. ; 22,3 cm. – [Riviste, cinema, politica, Sicil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Gli insabbiati : storie di giornalisti uccisi dalla Mafia e sepolti dall'Indifferenza / Luciano Mirone. - Roma : Castelvecchi, 1999. - 338 p., br. ; 18,5 cm. - (Contatti ; 154). - ISBN 88-8210-116-9 [Sicilia storia, Mafia, Giornalism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Pupi e pupari / Mauro Longo ; introduzione di Concetta Greco Lanza. - Catania : Edizioni Greco, 1980. - 106 p., br. ; 20 cm. - (Biblioteca sicula ; 8). - [Sicilia storia, teatr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Viaggio in Sicilia / Bernard Berenson ; versione di Arturo Loria. - Milano : Leonardo, 1992. - 98 p., ril. ; 16,2 cm. - (Improvvisi ; 15). - ISBN 88-355-0219-5. - [Sicilia storia, viaggiatori]</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Bed and breakfast in Sicilia : (come mettersi in proprio) / Agostino Porretto, Mimmo Targia. - Messina : Armando Siciliano, 2002. - 194 p., br. - [Turismo, Sicilia, Legislazion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toria dei musulmani di Sicilia : volume primo / scritta da Michele Amari ; presentazione di Giuseppe Giarrizzo ; con un saggio di Mauro Moretti. - Firenze : Felice Le Monnier, 2002. - vol. I : LVI, 410 p., br. ; 21 cm. - (Quaderni di storia : fondati da Giovanni Spadolini). - ISBN </w:t>
      </w:r>
      <w:r>
        <w:rPr>
          <w:rFonts w:cs="Arial" w:ascii="Arial" w:hAnsi="Arial"/>
          <w:color w:val="000000"/>
          <w:sz w:val="18"/>
          <w:szCs w:val="18"/>
        </w:rPr>
        <w:tab/>
      </w:r>
      <w:r>
        <w:rPr>
          <w:rFonts w:cs="Arial" w:ascii="Arial" w:hAnsi="Arial"/>
          <w:color w:val="000000"/>
          <w:sz w:val="16"/>
          <w:szCs w:val="16"/>
        </w:rPr>
        <w:t>88-00-857557-4. - [Sicilia, Islam, stor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Gli ebrei a Catania : con 24 illustrazioni / Pietro Nicolosi. - Catania : Tringale, 1988. - 142 p., br. ; 21 cm. - (Testimoni del tempo ; 4). - [Ebraismo, Storia della Sicilia, Catania]</w:t>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rci 2000 : strade di libertà. - Palermo : Arci Sicilia, 2000. - 42 p., opusc. ; 14 cm. - [Associazionismo. Acq. novembre 2000]</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ccadeva in Sicilia : gli anni ruggenti dell'Ora di Palermo / Vittorio Nisticò ; prefazione di Marcello Sorge. - Palermo : Sellerio, 2001. - 2 v.  : 282, 480 p., br ; 19,5 cm. - (La nuova diagonale ; 37). - ISBN 88-389-1410-9. - [Giornalismo, Sicilia storia] </w:t>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cireale : Le antiche terme e le nuove / Cristoforo Cosentini, Matteo Donato. - Acireale : tipografia Galatea, 1982. - 66 p., br. : ill. bianco e nero ; 24 cm. - [Acireale, archeologia. - Libro </w:t>
      </w:r>
      <w:r>
        <w:rPr>
          <w:rFonts w:cs="Arial" w:ascii="Arial" w:hAnsi="Arial"/>
          <w:color w:val="000000"/>
          <w:sz w:val="18"/>
          <w:szCs w:val="18"/>
        </w:rPr>
        <w:tab/>
      </w:r>
      <w:r>
        <w:rPr>
          <w:rFonts w:cs="Arial" w:ascii="Arial" w:hAnsi="Arial"/>
          <w:color w:val="000000"/>
          <w:sz w:val="16"/>
          <w:szCs w:val="16"/>
        </w:rPr>
        <w:t>edito da membri dell'Accademia Zelantea di Acireal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mio amico Pippo Fava / Nuccio Schillirò. - Catania : Edizioni Greco, 1990. - 138 p., br. ; 21,5 cm. - [Sicilia storia, Giornalism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cuola e sistema mafioso : (Il problema dell'edilizia scolastica in Sicilia. In appendice la relazione stilata dalla Commissione antimafia operante nella V legislatura sui rapporti esistenti tra mafia ed edilizia scolastica) / Maria Attanasio ; prefazione di Sebastiano Addamo. - Catania : Tringale, 1983. - 86 p., br. ; 24 cm. - [Mafia, scuola]</w:t>
      </w:r>
    </w:p>
    <w:p>
      <w:pPr>
        <w:pStyle w:val="Normal"/>
        <w:widowControl w:val="false"/>
        <w:tabs>
          <w:tab w:val="clear" w:pos="708"/>
          <w:tab w:val="left" w:pos="360" w:leader="none"/>
          <w:tab w:val="left" w:pos="540" w:leader="none"/>
        </w:tabs>
        <w:autoSpaceDE w:val="false"/>
        <w:spacing w:before="8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afia / Henner Hess ; con una prefazione di Leonardo Sciascia ; traduzione di Gabriele Morello. - Roma Bari : Laterza, 1973. - XIV, 274 p., br. ; 18 cm. - (Saggi tascabili Laterza ; 2). - Tit.orig.: Mafia : Zentrale Herrschaft und lokale Gegenmacht. -  [Mafia, Sicilia Stor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accuja nel dopoguerra : notizie, scritte murali e immagini / a cura dei soci del Circolo ARCI "13 ottobre" di Raccuja ; prefazione / Marcello Mollica. - Palermo : ARCI Sicilia, Circolo 13 ottobre Raccuja, 1998. - 70 p., foto bianco e nero, br. ; 21 cm. - [Sicilia storia, città, Raccuj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Giovane critica : 6 : dicembre-gennaio 1964-1965  / CUC Centro universitario cinematografico. – Catania : tipografia Università di Catania, 1965. – 82 p., br. ; 22,3 cm. – [Riviste, cinema, politica, Sicil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mafia tra stereotipo e storia / Rosario Mangiameli. - Caltanissetta Roma : Salvatore Sciascia, 2000. - 290 p., br. ; 20 cm. - (Nuova biblioteca critica ; 20). - ISBN 88-8241-063-3. - [Mafia, Sicilia stor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Eolie perle del Mediterraneo. - Messina : Affinità elettive, 1997. - 146 p., br. : ill. colore ; 27,8 cm. - [Eolie, turismo]</w:t>
      </w:r>
      <w:r>
        <w:rPr>
          <w:rFonts w:cs="Verdana" w:ascii="Verdana" w:hAnsi="Verdana"/>
          <w:sz w:val="20"/>
        </w:rPr>
        <w:tab/>
      </w:r>
    </w:p>
    <w:p>
      <w:pPr>
        <w:pStyle w:val="Normal"/>
        <w:tabs>
          <w:tab w:val="clear" w:pos="708"/>
          <w:tab w:val="left" w:pos="360" w:leader="none"/>
          <w:tab w:val="left" w:pos="540" w:leader="none"/>
        </w:tabs>
        <w:jc w:val="both"/>
        <w:rPr>
          <w:rFonts w:ascii="Verdana" w:hAnsi="Verdana" w:cs="Verdana"/>
          <w:sz w:val="20"/>
        </w:rPr>
      </w:pPr>
      <w:r>
        <w:rPr>
          <w:rFonts w:cs="Verdana" w:ascii="Verdana" w:hAnsi="Verdana"/>
          <w:sz w:val="20"/>
        </w:rPr>
      </w:r>
    </w:p>
    <w:p>
      <w:pPr>
        <w:pStyle w:val="Normal"/>
        <w:widowControl w:val="false"/>
        <w:tabs>
          <w:tab w:val="clear" w:pos="708"/>
          <w:tab w:val="left" w:pos="90" w:leader="none"/>
        </w:tabs>
        <w:autoSpaceDE w:val="false"/>
        <w:spacing w:before="82" w:after="0"/>
        <w:rPr>
          <w:rFonts w:ascii="Verdana" w:hAnsi="Verdana" w:cs="Arial"/>
          <w:color w:val="000000"/>
          <w:sz w:val="16"/>
          <w:szCs w:val="16"/>
        </w:rPr>
      </w:pPr>
      <w:r>
        <w:rPr>
          <w:rFonts w:cs="Arial" w:ascii="Verdana" w:hAnsi="Verdana"/>
          <w:color w:val="000000"/>
          <w:sz w:val="16"/>
          <w:szCs w:val="16"/>
        </w:rPr>
      </w:r>
    </w:p>
    <w:sectPr>
      <w:headerReference w:type="default" r:id="rId3"/>
      <w:headerReference w:type="first" r:id="rId4"/>
      <w:type w:val="nextPage"/>
      <w:pgSz w:w="8391" w:h="11906"/>
      <w:pgMar w:left="1134" w:right="1012" w:gutter="0" w:header="709" w:top="1418"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2:31:00Z</dcterms:created>
  <dc:creator>sergej</dc:creator>
  <dc:description/>
  <dc:language>en-US</dc:language>
  <cp:lastModifiedBy>sergej</cp:lastModifiedBy>
  <dcterms:modified xsi:type="dcterms:W3CDTF">2003-06-22T12:31:00Z</dcterms:modified>
  <cp:revision>2</cp:revision>
  <dc:subject/>
  <dc:title/>
</cp:coreProperties>
</file>