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umenti: Bibliografie del centro di documentazione Open House ; 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Ecologi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428750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eroBook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00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l centro di documentazione Open House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Open House nasce come associazione culturale nel 1989. Specializzata nella promozione e diffusione culturale, basata sul non-profit. E' una associazione onlus. Ha edito nel corso degli anni diverse pubblicazioni, sotto forma di opuscolo e di testate giornalistiche su carta e sul web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Nel 2003 ha avviato il progetto Centro di documentazione. Il Centro custodisce diversi fondi librari, in particolare quelli di Sergio Failla, Giuseppe Aletta, e del centro stesso. E' stata avviata una catalogazione elettronica. I libri e le riviste del centro sono consultabili nei locali del Centro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La collana Strumenti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La collana Strumenti, a cura del Centro di documentazione, vuole raccogliere in agili volumetti, il catalogo su argomento predisposto dal Centro. Non libri o testi su un determinato argomento, ma i libri e testi posseduti dal Centro su quel determinato argomento. La collana raccoglie una scelta di 25 argomenti, tra gli oltre 500 catalogati dal Centro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Questo volume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In questo volume sono raccolti i testi catalogati sotto l'argomento "Ecologia". Si tratta di testi riguardanti l'ambiente, l'ecologia, l'analisi e i problemi contemporanei dal punto di vista "verde" ecc.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Questo volume è stato composto il 21 giugno 2003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ZeroBook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ZeroBook è la serie di pubblicazioni intrapresa dal gruppo Girodivite. ZeroBook pubblica testi narrativi, saggi, strumenti di consultazione e divulgazione sia su carta che utilizzando le tecnologie digitali (ebook, web ecc.). ZeroBook si articola in diverse collane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>ZeroBook edizioni: via Antonino Di Sangiuliano 147 - Catania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Telefono: 095312457 - Email: zerobook@girodivite.it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i/>
          <w:iCs/>
          <w:color w:val="000000"/>
          <w:sz w:val="22"/>
          <w:szCs w:val="22"/>
        </w:rPr>
        <w:t>Ecologi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3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lora spontanea protetta, prodotti del sottobosco e funghi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ria di città : radiografia di ventuno comuni che votano : [vol.] 2 Palermo, Trieste, Caserta, Macerata, Gallipoli / a cura di Roberto Della Seta, Stefano Menichini, Lorenzo Miracle, Sebastiano Venneri. - Roma : Legambiente-Il Manifesto, 1993. - 66 p.,br. ; 20,2 cm. - (Aria di città ; 2). [Politica, ecologia e ambiente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uida d'Italia al mare pulito : Sicilia Campania Friuli : volume terzo / a cura di Erasmo D'Angelis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rio Di Carlo, Antonio Ferro, Enrico Fontana ; prefazione di Ermete Realacci. - Roma : Legambiente. Il Manifesto, 1993. - 68 p., br. ; 20 cm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Gea : governo ed economia dell'ambiente : anno I, n.1, settembre  ottobre 1986.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ccelli del bacino del Metauro / Poggiani, Dionisi. - [Fauna,  Marche, ambiente ecologia]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odurre senza distruggere : atti, 1986. - [Economia, ambiente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mortalità delle specie animali lungo le strade delle Marche /  Poggiani, Pandolfi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ria di città : radiografia di ventuno comuni che votano :[vol.]4 : Roma, Taranto, La Spezia, Pescara, Lodi, Gallarate / acura di Roberto Della Seta, Stefano Menichini, Lorenzo Miracle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armen Santoro, Sebastiano Venneri ; introduzione di Ermete Realacci. Roma : Legambiente-Il Manifesto, 1993. 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66 p., br. ; 20cm. </w:t>
      </w:r>
      <w:r>
        <w:rPr>
          <w:rFonts w:cs="Arial" w:ascii="Arial" w:hAnsi="Arial"/>
          <w:color w:val="000000"/>
          <w:sz w:val="16"/>
          <w:szCs w:val="16"/>
        </w:rPr>
        <w:t xml:space="preserve">(Aria di città ; 4). -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29"/>
          <w:szCs w:val="29"/>
          <w:lang w:val="en-GB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  <w:lang w:val="en-GB"/>
        </w:rPr>
        <w:t>*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Agenda Greenpeace 1990. </w:t>
      </w:r>
      <w:r>
        <w:rPr>
          <w:rFonts w:cs="Arial" w:ascii="Arial" w:hAnsi="Arial"/>
          <w:sz w:val="20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bufera e la foresta / Pietro M. Toesca</w: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éupolis : la città storica come progetto : rivista critica di ecologia territoriale : n. 19, 1° della Nuova serie, aprile 1998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'Espresso quaderni : n. 4, 1987 : L'Italia da salvare. - [Opuscolo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to di dissesto del territorio siciliano / V. Liguori. - [Sicilia, ambiente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irone : a.88, agosto 1988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Non siate tristi : Continuate / Alex Langer ; a cura di Nadia Palumbo. - Palermo : Edizioni della Battaglia, 1995. - 35 p., opusc. ; 21 cm. - (Insula sic! ; 6). - [Politica, Ecologi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irone Galapagos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 verdi alla ribalta / Silvestri. - [politica, ambiente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cartalarte : ri-generare x ri-creare / a cura di Rosa Anna Musumeci, Paola Nicita ; presentazioni di Nello Musumeci, Giuseppe Siciliano. - Catania : Lorenzo Strano, 2000. - [s.n.], br., ill. colore ; 21 cm. - [Arte. Realizzazioni artistiche di giovani artisti sul tema arte e riciclaggio, ambiente, ecolog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anuale dell'operatore faunistico venatorio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mbiente, legislazione, autonomie locali.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nergia, economia, ecologia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Harrisburg : emergenza nucleare. - [Energi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irone : n.104, dicembre 1989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iera dell'agricoltura biologica : Senigallia 1987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éupolis e la Rete</w: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éupolis : la città storica come progetto : rivista critica di ecologia territoriale : n. 20, 2° della Nuova serie, luglio 1998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verde e il rosa / Silvestri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coistituto della valle del Ticino / Oreste Magni</w: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éupolis : la città storica come progetto : rivista critica di ecologia territoriale : n. 19, 1° della Nuova serie, aprile 1998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everina umbro-laziale: un laboratorio territoriale / Giulio T. Curti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éupolis : la città storica come progetto : rivista critica di ecologia territoriale : n. 19, 1° della Nuova serie, aprile 1998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adicalità. Città. Ambiente. Energia / Paolo degli Espinosa</w: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éupolis : la città storica come progetto : rivista critica di ecologia territoriale : n. 19, 1° della Nuova serie, aprile 1998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e forme di una cultura minucipalista moderna / Pietro M. Toesca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éupolis : la città storica come progetto : rivista critica di ecologia territoriale : n. 19, 1° della Nuova serie, aprile 1998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na Nuova Serie di éupolis</w: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a in: éupolis : la città storica come progetto : rivista critica di ecologia territoriale : n. 19, 1° della Nuova serie, aprile 1998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he disastri : manuale di protezione civile / a cura del Comune di Scordia, Assessorato Cultura e Pubblica Istruzione. - Firenze : Giunti, 1995. - 66 p., opusc. ; 21 cm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éupolis : la città storica come progetto : rivista critica di ecologia territoriale : n. 19, 1° della Nuova serie, aprile 1998 / promossa dalla Cooperativa Nuova Quaderni e dalle Reti delle piccole città storiche italiane. - San Gimignano : Cooperativa Nuovi Quaderni, 1998. - 98 p., fasc. ; 24,1 cm. - [Riviste, ecologia, urbanistic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éupolis : la città storica come progetto : rivista critica di ecologia territoriale : n. 20, 2° della Nuova serie, luglio 1998 / promossa dalla Cooperativa Nuova Quaderni e dalle Reti delle piccole città storiche italiane. - San Gimignano : Cooperativa Nuovi Quaderni, 1998. - 130 p., br. ; 24,1 cm. - [Riviste, ecologia, urbanistic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ase solari locali / P. Van Dresser. - [Energi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irone mare : le grandi esplorazioni tra natura e civiltà. - Milano : Giorgio Mondadori, 1990 ;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upplemento al n.109 di "Airone", maggio 1990. - 164 p., br. foto a colori ; 28 cm. - [Natura, ecologia, paesaggi naturali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inis terrae : vertice mondiale su ambiente e sviluppo. - Roma  : Il Manifesto, 1992. - 64 p. ; 34 cm. - (Il manifesto del mese ;  4)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ape e l'architetto / Ciccotti, Cini, De Maria, Jona-Lasinio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nuova ecologia : anno X, n.58, gennaio 1989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ierino, la scuola e la salute : manuale per l'uso delle risorse / Francesco Bruni, Duilio Marengo ; prefazione di Luigi Ciotti. - Torino : SEI, 1996. - XVIII, 240 p., br. ; 24 cm. - ISBN 88-05-05517-4.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onoscere la natura nei dintorni di Fano. - [Marche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ento domande sul nucleare / a cura di Gad Lerner e Enrico Pedemonte. - Roma : Editorial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Espresso, 1986. - 68 p., opuscolo ; 20 cm. - (L'Espresso quaderni ; 3). - [Energia nucleare. - Opuscolo edito come supplemento al settimanale L'Espresso, n. 22 del 8 giugno 1986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aorso story / E. Gargatagli. - [Energia nucleare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pi o architetti : quale universo, quale ecologia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iccolo è bello : uno studio di economia come se la gente contasse qualcosa / Ernst F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chumacher ; traduzione di Daniele Doglio. - Milano : Arnoldo Mondadori, 1980. - 252 p., br. ;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19,6 cm. - (Gli oscar saggi ; 24). - Tit.orig.: Small is beautiful : a study of economics as if people mattered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fessione Ambiente / a cura di V. Cogliati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mpi che scottano / Bosco. - Torino : SEI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rme italiane di agricoltura biologica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rdiario 2 / in collaborazione con la Lega per l'Ambiente e con Bruno D'Alfonso, Enzo Lunari, Sergio Staino, Angese, Renato Calligaro, Franco Matticchio, Vauro, Ziche &amp; Minoggio, Gianni Allegra, Danilo Maramotti. - [Satir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na svolta da Chernobyl. - [Energia nucleare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Gestire il pianeta Terra : una prima iniziativa immediata e concreta per ogni obiettivo / Aldo Coda Negozio, Guglielmo Aldo Ellena. - Torino : SEI Società editrice internazionale, 1996. - XVIII, 88 p., br. ; 23,5 cm. - (Scordia città educativa). -  ISBN 88-05-05516-6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77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dee verdi per l'Europa. - [Ambiente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lora protetta delle Marche.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ifiuti : istruzioni per l'uso / F. Fazio, W. Ganapini. - [Ecologia, ambiente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on l'Argonauta per l'ambiente. - [Marche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Nuova ecologia : anno X, n.59, febbraio 1989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iziative politiche per l'agricoltura verde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orme per la protezione e la tutela della fauna e per la disciplina della caccia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to di inquinamento dei fiumi della regione Marche : 1978. -  [ambiente, ecologi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ifiuti : riciclo, recupero, riduzione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  <w:lang w:val="en-GB"/>
        </w:rPr>
        <w:t>*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First conference on Birds Wintering in the Mediterranean Region.  </w:t>
      </w:r>
      <w:r>
        <w:rPr>
          <w:rFonts w:cs="Arial" w:ascii="Arial" w:hAnsi="Arial"/>
          <w:color w:val="000000"/>
          <w:sz w:val="16"/>
          <w:szCs w:val="16"/>
        </w:rPr>
        <w:t>- [Ambiente, ecologia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nuova ecologia . anno X, n.60, marzo 1989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ambiente illegale / a cura di Michele Anzaldi, Erasmo D'Angelis, Enrico Fontana, Sebastiano Venneri ; introduzione di Ermete Realacci e Mauro Paissan. - Roma : Lega Ambiente-Il Manifesto,1993. - 82 p., br. ; 20 cm. -  [Allegato al quotidiano Il Manifesto, 25 marzo 1993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spacing w:before="82" w:after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esaro Urbino : n.33, giugno 1980 : tecniche di smaltimento dei  rifiuti urbani e industriali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e risparmiare energia : consigli pratici di applicazione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n parco culturale all'Abbazia di Fiastra : perchè no? / Fermarelli. - [Marche]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pecie floristiche protette della regione Marche. 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carta faunistica regionale. - [Marche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Tutela l'oggi per vivere il domani. - [formato opuscolo]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rivoluzione industriale 1760-1830 / T.S. Ashton ; traduzione di Donato Barbone e Birendra N. Sinha. - Bari : Laterza, 1991 ; IX edizione. - 194 p., br. - (Universale Laterza ; 117). -  Tit.orig.: The industrial revolution 1760-1830. - ISBN 88-420-0152-X. - [Storia, Inghilterra, industria, economia]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8391" w:h="11906"/>
      <w:pgMar w:left="1134" w:right="1134" w:gutter="0" w:header="709" w:top="1418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21:42:00Z</dcterms:created>
  <dc:creator>sergej</dc:creator>
  <dc:description/>
  <dc:language>en-US</dc:language>
  <cp:lastModifiedBy>sergej</cp:lastModifiedBy>
  <dcterms:modified xsi:type="dcterms:W3CDTF">2003-06-21T21:42:00Z</dcterms:modified>
  <cp:revision>2</cp:revision>
  <dc:subject/>
  <dc:title/>
</cp:coreProperties>
</file>