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tab/>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t>Strumenti: Bibliografie del centro di documentazione Open House ; 8</w:t>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b/>
          <w:b/>
          <w:bCs/>
          <w:sz w:val="40"/>
        </w:rPr>
      </w:pPr>
      <w:r>
        <w:rPr>
          <w:rFonts w:cs="Arial" w:ascii="Arial" w:hAnsi="Arial"/>
          <w:b/>
          <w:bCs/>
          <w:sz w:val="40"/>
        </w:rPr>
        <w:t>Filosofia</w:t>
      </w:r>
    </w:p>
    <w:p>
      <w:pPr>
        <w:pStyle w:val="Normal"/>
        <w:widowControl w:val="false"/>
        <w:tabs>
          <w:tab w:val="clear" w:pos="708"/>
          <w:tab w:val="left" w:pos="90" w:leader="none"/>
        </w:tabs>
        <w:autoSpaceDE w:val="false"/>
        <w:spacing w:before="77" w:after="0"/>
        <w:rPr>
          <w:rFonts w:ascii="Arial" w:hAnsi="Arial" w:cs="Arial"/>
          <w:b/>
          <w:b/>
          <w:bCs/>
          <w:sz w:val="20"/>
        </w:rPr>
      </w:pPr>
      <w:r>
        <w:rPr>
          <w:rFonts w:cs="Arial" w:ascii="Arial" w:hAnsi="Arial"/>
          <w:b/>
          <w:bCs/>
          <w:sz w:val="20"/>
        </w:rPr>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drawing>
          <wp:inline distT="0" distB="0" distL="0" distR="0">
            <wp:extent cx="1428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28750" cy="2009775"/>
                    </a:xfrm>
                    <a:prstGeom prst="rect">
                      <a:avLst/>
                    </a:prstGeom>
                  </pic:spPr>
                </pic:pic>
              </a:graphicData>
            </a:graphic>
          </wp:inline>
        </w:drawing>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b/>
          <w:b/>
          <w:bCs/>
          <w:sz w:val="20"/>
        </w:rPr>
      </w:pPr>
      <w:r>
        <w:rPr>
          <w:rFonts w:cs="Arial" w:ascii="Arial" w:hAnsi="Arial"/>
          <w:b/>
          <w:bCs/>
          <w:sz w:val="20"/>
        </w:rPr>
        <w:t>ZeroBook</w:t>
      </w:r>
    </w:p>
    <w:p>
      <w:pPr>
        <w:pStyle w:val="Normal"/>
        <w:widowControl w:val="false"/>
        <w:tabs>
          <w:tab w:val="clear" w:pos="708"/>
          <w:tab w:val="left" w:pos="90" w:leader="none"/>
        </w:tabs>
        <w:autoSpaceDE w:val="false"/>
        <w:spacing w:before="77" w:after="0"/>
        <w:jc w:val="center"/>
        <w:rPr>
          <w:rFonts w:ascii="Arial" w:hAnsi="Arial" w:cs="Arial"/>
          <w:b/>
          <w:b/>
          <w:bCs/>
          <w:sz w:val="20"/>
        </w:rPr>
      </w:pPr>
      <w:r>
        <w:rPr>
          <w:rFonts w:cs="Arial" w:ascii="Arial" w:hAnsi="Arial"/>
          <w:b/>
          <w:bCs/>
          <w:sz w:val="20"/>
        </w:rPr>
        <w:t>2003</w:t>
      </w:r>
      <w:r>
        <w:br w:type="page"/>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Il centro di documentazione Open House</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Open House nasce come associazione culturale nel 1989. Specializzata nella promozione e diffusione culturale, basata sul non-profit. E' una associazione onlus. Ha edito nel corso degli anni diverse pubblicazioni, sotto forma di opuscolo e di testate giornalistiche su carta e sul web.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Nel 2003 ha avviato il progetto Centro di documentazione. Il Centro custodisce diversi fondi librari, in particolare quelli di Sergio Failla, Giuseppe Aletta, e del centro stesso. E' stata avviata una catalogazione elettronica. I libri e le riviste del centro sono consultabili nei locali del Centro.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La collana Strumenti</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La collana Strumenti, a cura del Centro di documentazione, vuole raccogliere in agili volumetti, il catalogo su argomento predisposto dal Centro. Non libri o testi su un determinato argomento, ma i libri e testi posseduti dal Centro su quel determinato argomento. La collana raccoglie una scelta di 25 argomenti, tra gli oltre 500 catalogati dal Centro.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Questo volume</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In questo volume sono raccolti i testi catalogati sotto l'argomento "Filosofia". Si tratta studi a carattere storico o critico, testi di filosofia vera e propria. L'argomento è qui inteso nella sua accezione più ampia, di "pensiero a carattere ermeneutico" ecc..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Questo volume è stato composto il 22 giugno 2003.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ZeroBook</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ZeroBook è la serie di pubblicazioni intrapresa dal gruppo Girodivite. ZeroBook pubblica testi narrativi, saggi, strumenti di consultazione e divulgazione sia su carta che utilizzando le tecnologie digitali (ebook, web ecc.). ZeroBook si articola in diverse collane.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ZeroBook edizioni: via Antonino Di Sangiuliano 147 - Catania</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Telefono: 095312457 - Email: zerobook@girodivite.it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r>
        <w:br w:type="page"/>
      </w:r>
    </w:p>
    <w:p>
      <w:pPr>
        <w:pStyle w:val="Normal"/>
        <w:widowControl w:val="false"/>
        <w:autoSpaceDE w:val="false"/>
        <w:spacing w:before="87" w:after="0"/>
        <w:rPr>
          <w:i/>
          <w:i/>
          <w:iCs/>
          <w:color w:val="000000"/>
          <w:sz w:val="22"/>
          <w:szCs w:val="22"/>
        </w:rPr>
      </w:pPr>
      <w:r>
        <w:rPr>
          <w:i/>
          <w:iCs/>
          <w:color w:val="000000"/>
          <w:sz w:val="22"/>
          <w:szCs w:val="22"/>
        </w:rPr>
        <w:t>Filosofia</w:t>
      </w:r>
    </w:p>
    <w:p>
      <w:pPr>
        <w:pStyle w:val="Normal"/>
        <w:widowControl w:val="false"/>
        <w:tabs>
          <w:tab w:val="clear" w:pos="708"/>
          <w:tab w:val="left" w:pos="360" w:leader="none"/>
        </w:tabs>
        <w:autoSpaceDE w:val="false"/>
        <w:spacing w:before="87" w:after="0"/>
        <w:rPr/>
      </w:pPr>
      <w:r>
        <w:rPr>
          <w:i/>
          <w:iCs/>
          <w:color w:val="000000"/>
          <w:sz w:val="22"/>
          <w:szCs w:val="22"/>
        </w:rPr>
        <w:t xml:space="preserve"> </w:t>
      </w:r>
      <w:r>
        <w:rPr>
          <w:i/>
          <w:iCs/>
          <w:color w:val="000000"/>
          <w:sz w:val="28"/>
          <w:szCs w:val="28"/>
        </w:rPr>
        <w:tab/>
      </w:r>
    </w:p>
    <w:p>
      <w:pPr>
        <w:pStyle w:val="Normal"/>
        <w:widowControl w:val="false"/>
        <w:tabs>
          <w:tab w:val="clear" w:pos="708"/>
          <w:tab w:val="left" w:pos="360" w:leader="none"/>
          <w:tab w:val="left" w:pos="720" w:leader="none"/>
        </w:tabs>
        <w:autoSpaceDE w:val="false"/>
        <w:spacing w:before="73"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Un filosofo militante : politica e cultura nel pensiero di Norberto Bobbio / Enrico Lanfranchi. - Torino : Bollati Boringhieri, 1989. - 266 p., br. ; 21,8 cm. - (Saggi). - ISBN 88-339-0466-0.</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morte del sole / Manlio Sgalambro. - [Filosofia]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ompendio di filosofia : storia e testi : 2. Dall'umanesimo all'illuminismo /  Sergio Moravia. - Firenze : Le Monnier, 1994. - 328 p., br. ; 24 cm. - ISBN 88-00-45397-X. </w:t>
      </w:r>
    </w:p>
    <w:p>
      <w:pPr>
        <w:pStyle w:val="Normal"/>
        <w:widowControl w:val="false"/>
        <w:tabs>
          <w:tab w:val="clear" w:pos="708"/>
          <w:tab w:val="left" w:pos="360" w:leader="none"/>
          <w:tab w:val="left" w:pos="72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ivitas : rivista bimestrale di studi politici fondata nel 1919 da Filippo Meda : anno XLII, marzo-aprile n.2 1991 / diretta da Carlo Emilio Taviani. - Roma : Edizioni Civitas, 1991. - 318 p., br. ; 24 cm. - [Numero monografico dedicato a: Maritain : filosofo cristiano della democrazia / a cura di Pierluigi Milani e Sandro Scansani ; con articoli di Vittorio Possenti, Giancarlo Galeazzi, Giorgio Campanini, Giuseppe Goisis, Jacques Maritain] </w:t>
      </w:r>
    </w:p>
    <w:p>
      <w:pPr>
        <w:pStyle w:val="Normal"/>
        <w:widowControl w:val="false"/>
        <w:tabs>
          <w:tab w:val="clear" w:pos="708"/>
          <w:tab w:val="left" w:pos="360" w:leader="none"/>
          <w:tab w:val="left" w:pos="720" w:leader="none"/>
        </w:tabs>
        <w:autoSpaceDE w:val="false"/>
        <w:spacing w:before="8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ole nero / Kristeva.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Homo sacer : Il potere sovrano e la nuda vita : I / Giorgio Agamben. - Torino : Einaudi, 1995 , I° </w:t>
      </w:r>
      <w:r>
        <w:rPr>
          <w:rFonts w:cs="Arial" w:ascii="Arial" w:hAnsi="Arial"/>
          <w:sz w:val="20"/>
        </w:rPr>
        <w:tab/>
      </w:r>
      <w:r>
        <w:rPr>
          <w:rFonts w:cs="Arial" w:ascii="Arial" w:hAnsi="Arial"/>
          <w:color w:val="000000"/>
          <w:sz w:val="16"/>
          <w:szCs w:val="16"/>
        </w:rPr>
        <w:t xml:space="preserve">ristampa 1998. - VIII, 234 p., br. ; 19,4 cm. - (Einaudi contemporanea ; 38). - ISBN </w:t>
      </w:r>
      <w:r>
        <w:rPr>
          <w:rFonts w:cs="Arial" w:ascii="Arial" w:hAnsi="Arial"/>
          <w:color w:val="000000"/>
          <w:sz w:val="18"/>
          <w:szCs w:val="18"/>
        </w:rPr>
        <w:tab/>
      </w:r>
      <w:r>
        <w:rPr>
          <w:rFonts w:cs="Arial" w:ascii="Arial" w:hAnsi="Arial"/>
          <w:color w:val="000000"/>
          <w:sz w:val="16"/>
          <w:szCs w:val="16"/>
        </w:rPr>
        <w:t>88-06-13850-2.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contratto 'città buona' / Paolo degli Espinosa. - p. 19</w:t>
      </w:r>
    </w:p>
    <w:p>
      <w:pPr>
        <w:pStyle w:val="Normal"/>
        <w:widowControl w:val="false"/>
        <w:tabs>
          <w:tab w:val="clear" w:pos="708"/>
          <w:tab w:val="left" w:pos="360" w:leader="none"/>
          <w:tab w:val="left" w:pos="72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pPr>
      <w:r>
        <w:rPr>
          <w:rFonts w:cs="Arial" w:ascii="Arial" w:hAnsi="Arial"/>
          <w:sz w:val="20"/>
        </w:rPr>
        <w:tab/>
      </w:r>
      <w:r>
        <w:rPr>
          <w:rFonts w:cs="Arial" w:ascii="Arial" w:hAnsi="Arial"/>
          <w:color w:val="000000"/>
          <w:sz w:val="16"/>
          <w:szCs w:val="16"/>
        </w:rPr>
        <w:t xml:space="preserve">éupolis : la città storica come progetto : rivista critica di ecologia territoriale : n. 20, 2° della Nuova serie, luglio 1998.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ontro la musica / Manlio Sgalambro. - Catania : De Martinis, 1994 ; 2° ediz. - 54 p., br. ; 19 cm. - (1). - ISBN 88-8014-007-8.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Occhiacci di legno : nove riflessioni sulla distanza / Carlo Ginzburg. - Milano : Feltrinelli, 1998 ; 3° ediz. - 234 p., br. ; 22,2 cm. - (Campi del sapere). - ISBN 88-07-10237-4. - [Filosofia, storia, religione]</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MicroMega : la verità della poesia : 3/96. - Roma : Editrice periodici culturali, 1996. - 280 p., br. ;</w:t>
      </w:r>
      <w:r>
        <w:rPr>
          <w:rFonts w:cs="Arial" w:ascii="Arial" w:hAnsi="Arial"/>
          <w:sz w:val="20"/>
        </w:rPr>
        <w:tab/>
      </w:r>
      <w:r>
        <w:rPr>
          <w:rFonts w:cs="Arial" w:ascii="Arial" w:hAnsi="Arial"/>
          <w:color w:val="000000"/>
          <w:sz w:val="16"/>
          <w:szCs w:val="16"/>
        </w:rPr>
        <w:t xml:space="preserve"> 24 cm. - ISBN 88-86824-16-5. - [Il volume contiene articoli e brani di: Cosa farà l’Ulivo da grande / Paolo Flores d’Arcais. L’Italia una e indivisibile? / Luciano Violante, Irene Pivetti. Dialogo su Agostino / Carlo Maria Martini, Massimo Cacciari. Contro i donatisti e contro i pagani / Agostino d’Ippona ; presentazione di Maria Bettetini. Due cene / George Steiner. Modesto breviario per la sinistra / Giovanna Zincone. Gollismo in salsa italiana? / Umberto Coldagelli. La mia vita è un’astronave / Josif Brodskij ; presentazione di Gabriella Caramore. La verità della poesia / presentazione di Camilla Miglio ; [poesie di:] Odisseas Elitis, Paul Celan, Wislawa </w:t>
      </w:r>
      <w:r>
        <w:rPr>
          <w:rFonts w:cs="Arial" w:ascii="Arial" w:hAnsi="Arial"/>
          <w:color w:val="000000"/>
          <w:sz w:val="18"/>
          <w:szCs w:val="18"/>
        </w:rPr>
        <w:tab/>
      </w:r>
      <w:r>
        <w:rPr>
          <w:rFonts w:cs="Arial" w:ascii="Arial" w:hAnsi="Arial"/>
          <w:color w:val="000000"/>
          <w:sz w:val="16"/>
          <w:szCs w:val="16"/>
        </w:rPr>
        <w:t xml:space="preserve">Szymborska, Zbigniew Herbert, Philippe Jaccottet, Hans Magnus Henzensberger, Derek Walcott, Natan Zach, Lars Gustafsson, Mario Luzi, Andrea Zanzotto, Roberto Roversi, Milo De Angelis, Antonella Anedda, Gilberto Sacerdoti, Valerio Magrelli, Franco Marcoaldi. La religione come corruzione della moralità e della società / David Hume, Adam Smith, William Strahan ; presentazione di Alessandra Attanasio. Renzo De Felice, ovvero la persecuzione inesistente / Luciano Canfora. Etica dell’azionismo / Carlo Azeglio Ciampi. Il lavoro culturale / Giulio Bollati]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15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pecchio della tauromachia / Leiris.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scienza nuova : giusta l'edizione del 1744 / Giambattista  Vico ; a cura di Fausto Nicolini. - Roma Bari : Laterza, 1978. -  2 volumi ; XLXVI, 634 p., br. ; 18 cm. - (Universale Laterza ;  443-444).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Manuale / Epitteto ; volgarizzamento di Giacomo Leopardi, in troduzione e note di Gennaro Auletta. - Bari : Paoline, 1961. -  100 p., ril. ; 17,5 cm. - (Maestri : i grandi scrittori di tutti  i tempi </w:t>
      </w:r>
      <w:r>
        <w:rPr>
          <w:rFonts w:cs="Arial" w:ascii="Arial" w:hAnsi="Arial"/>
          <w:color w:val="000000"/>
          <w:sz w:val="18"/>
          <w:szCs w:val="18"/>
        </w:rPr>
        <w:tab/>
      </w:r>
      <w:r>
        <w:rPr>
          <w:rFonts w:cs="Arial" w:ascii="Arial" w:hAnsi="Arial"/>
          <w:color w:val="000000"/>
          <w:sz w:val="16"/>
          <w:szCs w:val="16"/>
        </w:rPr>
        <w:t>e di tutte le letterature ; 36).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bestia di Lascaux / Maurice Blanchot.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oesia e potere. Il mito Virgilio / John Van Sickle. - Roma Bari : Laterza, 1986. - VIII, 200 p., br. ; 21,5 cm. -  (Biblioteca di cultura moderna ; 930). - ISBN 88-420-2716-2.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Manuale panegirico dell'assessore alla cultura / Pietro M. Toesca. - Scordia Nicosia : Edizioni riunite Nadir e Valdemone, 1997. - 74 p., br. ; 21 cm.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L'infinito / Lucio Lombardo Radice. - Roma : Editori Riuniti,  1981. - 146 p., br. ; 19,5 cm. - (Libri di base / collana diretta  da Tullio De Mauro ; 26. Sezione 7 : il sapere scienze e campi di  ricerca). - [Filosofia, matematic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ocialismo liberale : Il dialogo con Norberto Bobbio oggi. </w:t>
      </w:r>
    </w:p>
    <w:p>
      <w:pPr>
        <w:pStyle w:val="Normal"/>
        <w:widowControl w:val="false"/>
        <w:tabs>
          <w:tab w:val="clear" w:pos="708"/>
          <w:tab w:val="left" w:pos="360" w:leader="none"/>
          <w:tab w:val="left" w:pos="72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 miti greci (Biblioteca) / Apollodoro ; a cura di Paolo Scarpi ; traduzione di Maria Grazia Ciani. - Milano : Fondazione Lorenzo Valla - Arnoldo Mondadori, 1996. - XXXIV, 850 p., ril. ; 20,4 cm. - (Scrittori greci e latini). - ISBN 88-04-41027-2. - [Contiene anche un piccolo Indice Dizionario Mitologico] </w:t>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o zen e il tiro con l'arco / Eugen Herrigel ; traduzione di Gabriella Bemporad ; introduzione di Daisetz T. Suzuki. - Milano : Adelphi, 1991 ; 12° edizione. - 110 p., br. ; 17,7 cm. - (Piccola biblioteca Adelphi ; 25). - Tit.orig.: Zen in der Kunst des Bogenschiessens. - ISBN 88-459-0177-7.</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governo dei capi / Pietro M. Toesca</w:t>
      </w:r>
    </w:p>
    <w:p>
      <w:pPr>
        <w:pStyle w:val="Normal"/>
        <w:widowControl w:val="false"/>
        <w:tabs>
          <w:tab w:val="clear" w:pos="708"/>
          <w:tab w:val="left" w:pos="360" w:leader="none"/>
          <w:tab w:val="left" w:pos="72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 xml:space="preserve">éupolis : la città storica come progetto : rivista critica di ecologia territoriale : n. 20, 2° della Nuova serie, luglio 1998.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ensatori russi del Novecento / Giovanni Mastroianni. - Napoli : L'Officina Tipografica, 1993. - 218 p., br. ; 21 cm. - (Momenti e problemi della storia del pensiero ; 5). - ISBN 88-85391-18-4. - </w:t>
      </w:r>
      <w:r>
        <w:rPr>
          <w:rFonts w:cs="Arial" w:ascii="Arial" w:hAnsi="Arial"/>
          <w:color w:val="000000"/>
          <w:sz w:val="18"/>
          <w:szCs w:val="18"/>
        </w:rPr>
        <w:tab/>
      </w:r>
      <w:r>
        <w:rPr>
          <w:rFonts w:cs="Arial" w:ascii="Arial" w:hAnsi="Arial"/>
          <w:color w:val="000000"/>
          <w:sz w:val="16"/>
          <w:szCs w:val="16"/>
        </w:rPr>
        <w:t>[Filosofia. Contiene: A proposito degli ultimi avvenimenti / Vladimir Solov'ev. Nota al libro del Sig.</w:t>
      </w:r>
      <w:r>
        <w:rPr>
          <w:rFonts w:cs="Arial" w:ascii="Arial" w:hAnsi="Arial"/>
          <w:color w:val="000000"/>
          <w:sz w:val="18"/>
          <w:szCs w:val="18"/>
        </w:rPr>
        <w:tab/>
      </w:r>
      <w:r>
        <w:rPr>
          <w:rFonts w:cs="Arial" w:ascii="Arial" w:hAnsi="Arial"/>
          <w:color w:val="000000"/>
          <w:sz w:val="16"/>
          <w:szCs w:val="16"/>
        </w:rPr>
        <w:t xml:space="preserve"> Bogdanov La conoscenza del punto di vista storico / Nikolaj Berdjaev. Per la questione delle </w:t>
      </w:r>
      <w:r>
        <w:rPr>
          <w:rFonts w:cs="Arial" w:ascii="Arial" w:hAnsi="Arial"/>
          <w:color w:val="000000"/>
          <w:sz w:val="18"/>
          <w:szCs w:val="18"/>
        </w:rPr>
        <w:tab/>
      </w:r>
      <w:r>
        <w:rPr>
          <w:rFonts w:cs="Arial" w:ascii="Arial" w:hAnsi="Arial"/>
          <w:color w:val="000000"/>
          <w:sz w:val="16"/>
          <w:szCs w:val="16"/>
        </w:rPr>
        <w:t>ultime tendenze filosofiche (risposta a N. Berdjaev) / Aleksandr Bogdanov. Notizie su di me / Nikolaj Berdjaev. Il paese degli idoli e la filosofia del marxismo / Aleksandr Bogdanov. Prefazione alle Vechi / Michail Gersenzon. Per una filosofia dell'atto / Michail Bachtin. Prefazione alla Filosofia del nome / Aleksej Losev. Giambattista Vico / Michail Lifsic]</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10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ome il prospero Chinki s’immiserì per la ricchezza della nazione / Gabriel-François Coyer ; a </w:t>
      </w:r>
      <w:r>
        <w:rPr>
          <w:rFonts w:cs="Arial" w:ascii="Arial" w:hAnsi="Arial"/>
          <w:sz w:val="20"/>
        </w:rPr>
        <w:tab/>
      </w:r>
      <w:r>
        <w:rPr>
          <w:rFonts w:cs="Arial" w:ascii="Arial" w:hAnsi="Arial"/>
          <w:color w:val="000000"/>
          <w:sz w:val="16"/>
          <w:szCs w:val="16"/>
        </w:rPr>
        <w:t xml:space="preserve">cura di Giulio Gianelli. - Palermo : Sellerio, 1992. - 111 p., br. ; 17 cm. - (La memoria ; 251). - Tit.orig.: Chinski, histoire cochinchinoise, qui peut servir à d’autres pays.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Estetica / Gyorgy Lukàcs ; edizione ridotta a cura di Ferenc  Fehér ; traduzione di Anna Solmi. - Torino : Einaudi, 1975. - 2  volumi ; 938 p., br. ; 18,3 cm. - (Piccola biblioteca einaudi ;  241). - Tit.orig.: Aesthetik I. Die Eigenart Asthetischen.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ompendio di filosofia : storia e testi : 1. Dall'antichità al medioevo /  Sergio Moravia. - Firenze : Le Monnier, 1994. - 318 p., br. ; 24 cm. - ISBN 88-00-45396-1. </w:t>
      </w:r>
    </w:p>
    <w:p>
      <w:pPr>
        <w:pStyle w:val="Normal"/>
        <w:widowControl w:val="false"/>
        <w:tabs>
          <w:tab w:val="clear" w:pos="708"/>
          <w:tab w:val="left" w:pos="360" w:leader="none"/>
          <w:tab w:val="left" w:pos="72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MicroMega : la verità della poesia : 3/96. - Roma : Editrice periodici culturali, 1996. - 280 p., br. ; 24 cm. - ISBN 88-86824-16-5. - [Il volume contiene articoli e brani di: Cosa farà l’Ulivo da grande / Paolo Flores d’Arcais. L’Italia una e indivisibile? / Luciano Violante, Irene Pivetti. Dialogo su Agostino / Carlo Maria Martini, Massimo Cacciari. Contro i donatisti e contro i pagani / Agostino d’Ippona ; presentazione di Maria Bettetini. Due cene / George Steiner. Modesto breviario per la sinistra / Giovanna Zincone. Gollismo in salsa italiana? / Umberto Coldagelli. La mia vita è un’astronave / Josif Brodskij ; presentazione di Gabriella Caramore. La verità della poesia / presentazione di Camilla Miglio ; [poesie di:] Odisseas Elitis, Paul Celan, Wislawa </w:t>
      </w:r>
      <w:r>
        <w:rPr>
          <w:rFonts w:cs="Arial" w:ascii="Arial" w:hAnsi="Arial"/>
          <w:color w:val="000000"/>
          <w:sz w:val="18"/>
          <w:szCs w:val="18"/>
        </w:rPr>
        <w:tab/>
      </w:r>
      <w:r>
        <w:rPr>
          <w:rFonts w:cs="Arial" w:ascii="Arial" w:hAnsi="Arial"/>
          <w:color w:val="000000"/>
          <w:sz w:val="16"/>
          <w:szCs w:val="16"/>
        </w:rPr>
        <w:t xml:space="preserve">Szymborska, Zbigniew Herbert, Philippe Jaccottet, Hans Magnus Enzensberger, Derek Walcott, Natan Zach, Lars Gustafsson, Mario Luzi, Andrea Zanzotto, Roberto Roversi, Milo De Angelis, Antonella Anedda, Gilberto Sacerdoti, Valerio Magrelli, Franco Marcoaldi. La religione come corruzione della moralità e della società / David Hume, Adam Smith, William Strahan ; presentazione di Alessandra Attanasio. Renzo De Felice, ovvero la persecuzione inesistente / Luciano Canfora. Etica dell’azionismo / Carlo Azeglio Ciampi. Il lavoro culturale / Giulio Bollati] </w:t>
      </w:r>
    </w:p>
    <w:p>
      <w:pPr>
        <w:pStyle w:val="Normal"/>
        <w:widowControl w:val="false"/>
        <w:tabs>
          <w:tab w:val="clear" w:pos="708"/>
          <w:tab w:val="left" w:pos="360" w:leader="none"/>
          <w:tab w:val="left" w:pos="720" w:leader="none"/>
        </w:tabs>
        <w:autoSpaceDE w:val="false"/>
        <w:spacing w:before="15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ntroduzione a Platone. Galileo e Platone / Alexandre Koyré ;  traduzione e cura di Livio Sichirollo. - Firenze : Vallecchi,  1973. - 194 p., br. ; 17,9 cm. - (Tascabili Vallecchi ; 16). -  </w:t>
      </w:r>
      <w:r>
        <w:rPr>
          <w:rFonts w:cs="Arial" w:ascii="Arial" w:hAnsi="Arial"/>
          <w:color w:val="000000"/>
          <w:sz w:val="18"/>
          <w:szCs w:val="18"/>
        </w:rPr>
        <w:tab/>
      </w:r>
      <w:r>
        <w:rPr>
          <w:rFonts w:cs="Arial" w:ascii="Arial" w:hAnsi="Arial"/>
          <w:color w:val="000000"/>
          <w:sz w:val="16"/>
          <w:szCs w:val="16"/>
        </w:rPr>
        <w:t>Tit.orig.: Introdution à la lecture de Platon.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Aut aut 289-290 gennaio-aprile 1999: Gettare la rete. Parole e realtà nell'epoca di Internet. -Firenze : La Nuova Italia, 1999. - 226 p., br. ; 22,3 cm. -  [Riviste, filosofia, computer]</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iario fenomenologico / Enzo Paci. - Milano : Bompiani, 1973. -  126 p., br. ; 18,2 cm. - (I satelliti Bompiani ; 35). - [Filosofia, fenomenolog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Tractatus logico-philosophicus / Ludwig Wittgenstein ; introduzione di Bertrand Russell ; cronologia traduzione e cura di Amedeo G. Conte. - Torino : Einaudi, 1989. - 274 p., br. ; 18,2 cm.  - (Nuova universale Einaudi ; 196). - [Testo originale e fronte.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dea della prosa / Giorgio Agamben. - Milano : Feltrinelli,  1985. - 114 p., br. ; 19,3 cm. - (Impronte ; 31). - ISBN 88-07- 05033-1.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Timore e tremore. Aut-aut : diapsalmata / Søren Kierkegaard ; a  cura di Cornelio Fabro. - Milano : Rizzoli, 1986. - 194 p., br. ;  17,5 cm. - (Biblioteca Universale Rizzoli ; L 562. I classici  della BUR). - Tit.orig.: Frygt og Baeven dialektisk lyrik of Io hannes de Silentio. -  ISBN 88-17-16562-X.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egge e caso / Emanuele Severino. - Milano : Adelphi, 1979. -  154 p., br. ; 17,5 cm. - (Piccola</w:t>
      </w:r>
      <w:r>
        <w:rPr>
          <w:rFonts w:cs="Arial" w:ascii="Arial" w:hAnsi="Arial"/>
          <w:sz w:val="20"/>
        </w:rPr>
        <w:tab/>
      </w:r>
      <w:r>
        <w:rPr>
          <w:rFonts w:cs="Arial" w:ascii="Arial" w:hAnsi="Arial"/>
          <w:color w:val="000000"/>
          <w:sz w:val="16"/>
          <w:szCs w:val="16"/>
        </w:rPr>
        <w:t>biblioteca Adelphi ; 89). -  [Filosofia, epistemologia, scienza, Carnap]</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Lungo viaggio al centro del cervello / Renato e Rosellina Balbi. - Milano : Club degli Editori , 1982 ; su licenza Laterza. -  138 p., ril. ; 21 cm. - [Biolog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iscorso sul metodo : per ben dirigere la propria ragione e per  cercare la verità nelle scienze / René Descartes ; a cura [introduzione, traduzione, bibliografia e riepilogo finale] di Guido De Ruggiero. - Milano : Mursia, 1980 [?]. - 146 p., br. ; 18 cm. -  (GUM : Grande universale Mursia, nuova serie ; 12). - [Cartesio,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Teoria della storia / Agnes Heller.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udwig Wittgenstein  / Norman Malcolm ; con una notizia biografica di Georg Henrik von Wright; traduzione di Bruno Oddera. -  Milano : Bompiani, 1974. - 138 p., br. ; 18,2 cm. - (I satelliti  Bompiani ; 40). - Tit.orig.: Ludwig Wittgenstein, a memoir.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Don Giovanni : la musica di Mozart e l'eros / Sören Kierkegaard  ; traduzione di Remo Cantoni e K.M. Guldbrandsen ; saggio introduttivo di Remo Cantoni. - Milano : Arnoldo Mondadori, 1976. -  162 p., br. ; 18,5 cm. - (Gli Oscar ; 646). - Tit.orig.: Enten- Eller. - [Filosofia, musica. Contiene</w:t>
      </w:r>
      <w:r>
        <w:rPr>
          <w:rFonts w:cs="Arial" w:ascii="Arial" w:hAnsi="Arial"/>
          <w:color w:val="000000"/>
          <w:sz w:val="18"/>
          <w:szCs w:val="18"/>
        </w:rPr>
        <w:tab/>
      </w:r>
      <w:r>
        <w:rPr>
          <w:rFonts w:cs="Arial" w:ascii="Arial" w:hAnsi="Arial"/>
          <w:color w:val="000000"/>
          <w:sz w:val="16"/>
          <w:szCs w:val="16"/>
        </w:rPr>
        <w:t xml:space="preserve"> il saggio: La vita estetica  nel pensiero di Kierkegaard / Remo Cantoni]</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secondo diario minimo / Umberto Eco. - Milano : Fabbri editori - Corriere della Sera, 1995. - 352 p., ril. ; 21 cm. - (La biblioteca del Corriere della Sera). </w:t>
      </w:r>
    </w:p>
    <w:p>
      <w:pPr>
        <w:pStyle w:val="Normal"/>
        <w:widowControl w:val="false"/>
        <w:tabs>
          <w:tab w:val="clear" w:pos="708"/>
          <w:tab w:val="left" w:pos="360" w:leader="none"/>
          <w:tab w:val="left" w:pos="72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izionario di filosofia / Plebe. </w:t>
      </w:r>
    </w:p>
    <w:p>
      <w:pPr>
        <w:pStyle w:val="Normal"/>
        <w:widowControl w:val="false"/>
        <w:tabs>
          <w:tab w:val="clear" w:pos="708"/>
          <w:tab w:val="left" w:pos="360" w:leader="none"/>
          <w:tab w:val="left" w:pos="72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ntroduzione alla filosofia matematica / Russell.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ut aut : nuova serie n.226-227, luglio-ottobre 1988 : rivista  bimestrale fondata da Enzo Paci : Il filosofo e l'effettuale :  questioni sulla responsabilità della filosofia / a cura di Alessandro Dal Lago. - Milano : Aut aut, 1988. - 170 p., br. ; 22,4  cm. - [Testi di: Gianni Carchia, Hans-Georg Gadamer, U. Galimberti, Giulio Giorello, Sergio Givone, E. Jabes, Odo Marquard, Sergio </w:t>
      </w:r>
      <w:r>
        <w:rPr>
          <w:rFonts w:cs="Arial" w:ascii="Arial" w:hAnsi="Arial"/>
          <w:color w:val="000000"/>
          <w:sz w:val="18"/>
          <w:szCs w:val="18"/>
        </w:rPr>
        <w:tab/>
      </w:r>
      <w:r>
        <w:rPr>
          <w:rFonts w:cs="Arial" w:ascii="Arial" w:hAnsi="Arial"/>
          <w:color w:val="000000"/>
          <w:sz w:val="16"/>
          <w:szCs w:val="16"/>
        </w:rPr>
        <w:t>Moravia, Salvatore Natoli, Mario Perniola, Antonio Prete,  Sergio Quinzio, Franco Rella, Carlo Sini, Gianni Vattimo, Mario  Vegetti, Paul Veyne; su Heidegger: Richard Rorty, J. Derrida, E.  Greblo, Lyotard, Lacoue-Labarthe, Fédier, Bourdieu, Gethmann- Siefert e Pöggeler]</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9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significato del sacrificio / Roger Money-Kyrle ; traduzione di Enrica Cambieri ; con un saggio introduttivo di Mauro Mancia. - Torino : Bollati Boringhieri, 1994. - XVIII, 252 p., br. ; 19,4 cm. - (Serie scientifica ; 266). - Tit.orig.: The Meaning of Sacrifice. </w:t>
      </w:r>
      <w:r>
        <w:rPr>
          <w:rFonts w:cs="Arial" w:ascii="Arial" w:hAnsi="Arial"/>
          <w:color w:val="000000"/>
          <w:sz w:val="16"/>
          <w:szCs w:val="16"/>
          <w:lang w:val="en-GB"/>
        </w:rPr>
        <w:t>Thesis Approved for the Degree of Doctor of Philosophy in the University of London. - ISBN 88-339-0832-1. - [Simbologia]</w:t>
      </w:r>
      <w:r>
        <w:rPr>
          <w:rFonts w:cs="Arial" w:ascii="Arial" w:hAnsi="Arial"/>
          <w:color w:val="000000"/>
          <w:sz w:val="18"/>
          <w:szCs w:val="18"/>
          <w:lang w:val="en-GB"/>
        </w:rPr>
        <w:tab/>
      </w:r>
    </w:p>
    <w:p>
      <w:pPr>
        <w:pStyle w:val="Normal"/>
        <w:widowControl w:val="false"/>
        <w:tabs>
          <w:tab w:val="clear" w:pos="708"/>
          <w:tab w:val="left" w:pos="360" w:leader="none"/>
          <w:tab w:val="left" w:pos="720" w:leader="none"/>
        </w:tabs>
        <w:autoSpaceDE w:val="false"/>
        <w:spacing w:before="87" w:after="0"/>
        <w:rPr/>
      </w:pPr>
      <w:r>
        <w:rPr>
          <w:rFonts w:cs="Arial" w:ascii="Arial" w:hAnsi="Arial"/>
          <w:sz w:val="20"/>
          <w:lang w:val="en-GB"/>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città del sole / Tommaso Campanella    ; introduzione e note di  Adriano Seroni. - Milano : Feltrinelli, 1981. - 90 p., br. ; 17,9  cm. - (Universale economica Feltrinelli ; 847). - [Filosofia,  </w:t>
      </w:r>
      <w:r>
        <w:rPr>
          <w:rFonts w:cs="Arial" w:ascii="Arial" w:hAnsi="Arial"/>
          <w:color w:val="000000"/>
          <w:sz w:val="18"/>
          <w:szCs w:val="18"/>
        </w:rPr>
        <w:tab/>
      </w:r>
      <w:r>
        <w:rPr>
          <w:rFonts w:cs="Arial" w:ascii="Arial" w:hAnsi="Arial"/>
          <w:color w:val="000000"/>
          <w:sz w:val="16"/>
          <w:szCs w:val="16"/>
        </w:rPr>
        <w:t>utop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Note sul "Ramo d'oro" di Frazer Frazer / Ludwig Wittgenstein ; con un  saggio di Jacques Bouveresse ; introduzione di Rush Rhees ; traduzione di Sabina de Waal. - Milano : Adelphi, 1986 ; 3° edizio ne. - 104 p., br. ; 17,5 cm. - (Piccola biblioteca Adelphi ; 31).  </w:t>
      </w:r>
      <w:r>
        <w:rPr>
          <w:rFonts w:cs="Arial" w:ascii="Arial" w:hAnsi="Arial"/>
          <w:color w:val="000000"/>
          <w:sz w:val="16"/>
          <w:szCs w:val="16"/>
          <w:lang w:val="de-DE"/>
        </w:rPr>
        <w:t>- Tit.orig.: Bemerküngen über Frazers "The Golden Bough". - [Filosofia, antropologia]</w:t>
      </w:r>
      <w:r>
        <w:rPr>
          <w:rFonts w:cs="Arial" w:ascii="Arial" w:hAnsi="Arial"/>
          <w:color w:val="000000"/>
          <w:sz w:val="18"/>
          <w:szCs w:val="18"/>
          <w:lang w:val="de-DE"/>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lang w:val="de-DE"/>
        </w:rPr>
        <w:tab/>
      </w:r>
      <w:r>
        <w:rPr>
          <w:b/>
          <w:bCs/>
          <w:i/>
          <w:iCs/>
          <w:color w:val="000000"/>
          <w:sz w:val="22"/>
          <w:szCs w:val="22"/>
        </w:rPr>
        <w:t>*</w:t>
      </w:r>
      <w:r>
        <w:rPr>
          <w:rFonts w:cs="Arial" w:ascii="Arial" w:hAnsi="Arial"/>
          <w:sz w:val="20"/>
        </w:rPr>
        <w:tab/>
      </w:r>
      <w:r>
        <w:rPr>
          <w:rFonts w:cs="Arial" w:ascii="Arial" w:hAnsi="Arial"/>
          <w:color w:val="000000"/>
          <w:sz w:val="16"/>
          <w:szCs w:val="16"/>
        </w:rPr>
        <w:t>La morale anarchica / Petr A. Kropotkin ; traduzione Ursula Bedogni. - Viterbo : Nuovi equilibri, 1997 - 64 p., opusc. ; 14,3 cm. -  (Millelire Stampa Alternativa). - ISBN 88-7226-401-4.</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paccio de la bestia trionfante / Giordano Bruno ; introduzione  e commento di Michele Ciliberto. - Milano : Rizzoli, 1985. - 322  p., br. ; 17,7 cm. - (Biblioteca universale Rizzoli. I classici  della BUR ; L525). - ISBN 88-17-16525-5. - [Filosofia]</w:t>
      </w:r>
    </w:p>
    <w:p>
      <w:pPr>
        <w:pStyle w:val="Normal"/>
        <w:widowControl w:val="false"/>
        <w:tabs>
          <w:tab w:val="clear" w:pos="708"/>
          <w:tab w:val="left" w:pos="360" w:leader="none"/>
          <w:tab w:val="left" w:pos="72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istemi intelligenti : anno I, n.1, aprile 1989. - [Computer,  filosofia] </w:t>
      </w:r>
    </w:p>
    <w:p>
      <w:pPr>
        <w:pStyle w:val="Normal"/>
        <w:widowControl w:val="false"/>
        <w:tabs>
          <w:tab w:val="clear" w:pos="708"/>
          <w:tab w:val="left" w:pos="360" w:leader="none"/>
          <w:tab w:val="left" w:pos="72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missione del dotto / Johann G. Fichte ; a cura di Nicolao  Merker ; traduzione di Marco Marroni. - Roma : Editori riuniti,  1982. - 114 p., br. ; 19,4 cm. - (Universale : idee; 74). -  Tit.orig.: Einige Vorlesungen über die Bestimmung des Gelehrten.  - ISBN 88-359-0005-0. </w:t>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ettere morali a Lucilio : antologia / L. Anneo Seneca ; traduzione, introduzione e note di Mario Villa. - Bari : Paoline, 1961  ; 3° ediz. - 116 p., ril. ; 17,5 cm. - (Maestri : i grandi scrittori di tutti i </w:t>
      </w:r>
      <w:r>
        <w:rPr>
          <w:rFonts w:cs="Arial" w:ascii="Arial" w:hAnsi="Arial"/>
          <w:color w:val="000000"/>
          <w:sz w:val="18"/>
          <w:szCs w:val="18"/>
        </w:rPr>
        <w:tab/>
      </w:r>
      <w:r>
        <w:rPr>
          <w:rFonts w:cs="Arial" w:ascii="Arial" w:hAnsi="Arial"/>
          <w:color w:val="000000"/>
          <w:sz w:val="16"/>
          <w:szCs w:val="16"/>
        </w:rPr>
        <w:t>tempi e di tutte le letterature ; 12).</w:t>
      </w:r>
    </w:p>
    <w:p>
      <w:pPr>
        <w:pStyle w:val="Normal"/>
        <w:widowControl w:val="false"/>
        <w:tabs>
          <w:tab w:val="clear" w:pos="708"/>
          <w:tab w:val="left" w:pos="360" w:leader="none"/>
          <w:tab w:val="left" w:pos="72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ell'attimo / Fontana.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ialogo sul comunismo / Manlio Sgalambro. - Catania : De Martiniis, 1995. - 56 p. , br. ; 19 cm. - (I caratteri ; 11). - ISBN 88-0801-401-91.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Autonomia collettiva e autonomia individuale / Cornelius Castoriadis</w:t>
      </w:r>
    </w:p>
    <w:p>
      <w:pPr>
        <w:pStyle w:val="Normal"/>
        <w:widowControl w:val="false"/>
        <w:tabs>
          <w:tab w:val="clear" w:pos="708"/>
          <w:tab w:val="left" w:pos="360" w:leader="none"/>
          <w:tab w:val="left" w:pos="72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 xml:space="preserve">éupolis : la città storica come progetto : rivista critica di ecologia territoriale : n. 20, 2° della Nuova serie, luglio 1998.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toria della filosofia / Beccari.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 diritti dell'uomo 1948-1998 cinquantenario della dichiarazione. Con un'intervista / a PietroBarcellona ; a cura di Salvo Torre ; disegno di copertina di Giacomo Albano. - Catania : CUECM 1998. - 14 p., opusc. ; 22,3 cm. - [Politic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Vita di Gesù / Georg Wilhelm Friedrich Hegel  ; a cura [introduzione traduzione note] di Antimo Negri. - Roma Bari : Laterza,  1980. - 190 p., br. ; 18 cm. - (Universale laterza ; 582). - </w:t>
      </w:r>
      <w:r>
        <w:rPr>
          <w:rFonts w:cs="Arial" w:ascii="Arial" w:hAnsi="Arial"/>
          <w:color w:val="000000"/>
          <w:sz w:val="18"/>
          <w:szCs w:val="18"/>
        </w:rPr>
        <w:tab/>
      </w:r>
      <w:r>
        <w:rPr>
          <w:rFonts w:cs="Arial" w:ascii="Arial" w:hAnsi="Arial"/>
          <w:color w:val="000000"/>
          <w:sz w:val="16"/>
          <w:szCs w:val="16"/>
        </w:rPr>
        <w:t>[Religione,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Quaderni del carcere / Antonio Gramsci ; introduzione di Luciano Gruppi . - Roma : Editori riuniti, 1979. - 6 volumi, br. ; 18,3  cm. - (Le idee ; 120-125). - Nuova edizione riveduta e </w:t>
      </w:r>
      <w:r>
        <w:rPr>
          <w:rFonts w:cs="Arial" w:ascii="Arial" w:hAnsi="Arial"/>
          <w:color w:val="000000"/>
          <w:sz w:val="18"/>
          <w:szCs w:val="18"/>
        </w:rPr>
        <w:tab/>
      </w:r>
      <w:r>
        <w:rPr>
          <w:rFonts w:cs="Arial" w:ascii="Arial" w:hAnsi="Arial"/>
          <w:color w:val="000000"/>
          <w:sz w:val="16"/>
          <w:szCs w:val="16"/>
        </w:rPr>
        <w:t xml:space="preserve">integrata  sulla base dell'edizione critica dell'Istituto Gramsci a cura di  Valentino Gerratana, </w:t>
      </w:r>
      <w:r>
        <w:rPr>
          <w:rFonts w:cs="Arial" w:ascii="Arial" w:hAnsi="Arial"/>
          <w:color w:val="000000"/>
          <w:sz w:val="18"/>
          <w:szCs w:val="18"/>
        </w:rPr>
        <w:tab/>
      </w:r>
      <w:r>
        <w:rPr>
          <w:rFonts w:cs="Arial" w:ascii="Arial" w:hAnsi="Arial"/>
          <w:color w:val="000000"/>
          <w:sz w:val="16"/>
          <w:szCs w:val="16"/>
        </w:rPr>
        <w:t xml:space="preserve">1975.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pPr>
      <w:r>
        <w:rPr>
          <w:rFonts w:cs="Arial" w:ascii="Arial" w:hAnsi="Arial"/>
          <w:sz w:val="20"/>
        </w:rPr>
        <w:tab/>
      </w:r>
      <w:r>
        <w:rPr>
          <w:rFonts w:cs="Arial" w:ascii="Arial" w:hAnsi="Arial"/>
          <w:color w:val="000000"/>
          <w:sz w:val="16"/>
          <w:szCs w:val="16"/>
        </w:rPr>
        <w:t xml:space="preserve">   vol.I : Il materialismo storico. - 386 p.</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pPr>
      <w:r>
        <w:rPr>
          <w:rFonts w:cs="Arial" w:ascii="Arial" w:hAnsi="Arial"/>
          <w:sz w:val="20"/>
        </w:rPr>
        <w:tab/>
      </w:r>
      <w:r>
        <w:rPr>
          <w:rFonts w:cs="Arial" w:ascii="Arial" w:hAnsi="Arial"/>
          <w:color w:val="000000"/>
          <w:sz w:val="16"/>
          <w:szCs w:val="16"/>
        </w:rPr>
        <w:t xml:space="preserve">   vol.II : Gli intellettuali. - 262 p.</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pPr>
      <w:r>
        <w:rPr>
          <w:rFonts w:cs="Arial" w:ascii="Arial" w:hAnsi="Arial"/>
          <w:sz w:val="20"/>
        </w:rPr>
        <w:tab/>
      </w:r>
      <w:r>
        <w:rPr>
          <w:rFonts w:cs="Arial" w:ascii="Arial" w:hAnsi="Arial"/>
          <w:color w:val="000000"/>
          <w:sz w:val="16"/>
          <w:szCs w:val="16"/>
        </w:rPr>
        <w:t xml:space="preserve">   vol.III : Il risorgimento. - 298 p.</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pPr>
      <w:r>
        <w:rPr>
          <w:rFonts w:cs="Arial" w:ascii="Arial" w:hAnsi="Arial"/>
          <w:sz w:val="20"/>
        </w:rPr>
        <w:tab/>
      </w:r>
      <w:r>
        <w:rPr>
          <w:rFonts w:cs="Arial" w:ascii="Arial" w:hAnsi="Arial"/>
          <w:color w:val="000000"/>
          <w:sz w:val="16"/>
          <w:szCs w:val="16"/>
        </w:rPr>
        <w:t xml:space="preserve">   vol.IV : Note sul Machiavelli. - 514 p.</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pPr>
      <w:r>
        <w:rPr>
          <w:rFonts w:cs="Arial" w:ascii="Arial" w:hAnsi="Arial"/>
          <w:sz w:val="20"/>
        </w:rPr>
        <w:tab/>
      </w:r>
      <w:r>
        <w:rPr>
          <w:rFonts w:cs="Arial" w:ascii="Arial" w:hAnsi="Arial"/>
          <w:color w:val="000000"/>
          <w:sz w:val="16"/>
          <w:szCs w:val="16"/>
        </w:rPr>
        <w:t xml:space="preserve">   vol.V : Letteratura e vita nazionale. - 502 p.</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pPr>
      <w:r>
        <w:rPr>
          <w:rFonts w:cs="Arial" w:ascii="Arial" w:hAnsi="Arial"/>
          <w:sz w:val="20"/>
        </w:rPr>
        <w:tab/>
      </w:r>
      <w:r>
        <w:rPr>
          <w:rFonts w:cs="Arial" w:ascii="Arial" w:hAnsi="Arial"/>
          <w:color w:val="000000"/>
          <w:sz w:val="16"/>
          <w:szCs w:val="16"/>
        </w:rPr>
        <w:t xml:space="preserve">   vol.VI : Passato e presente. - 312 p.</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11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Gorgia e la sofistica. - [Filosofia]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felicità / Seneca ; cura e versione di Mario Scaffidi Abbate. - Roma : Newton Compton, 1993. - 100 p., br. ; 19,5 cm. - (Centopaginemillelire ; 33). - ISBN 88-7983-002-3. - [Testo latino a fronte, tit.orig.: De vita beat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Modeste proposte : scritte per svago di mente, sfogo di senti menti e tentativo di istruzione pubblica degli italiani / Giuseppe Prezzolini ; con 9 disegni di Leo Longanesi. - Milano :  All'insegna del pesce d'oro, 1975. - 70 p., br. ; 16,9 cm. - (La  coda di paglia ; 16).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Esempi di generosità / Niccolò Tommaseo ; a cura di Giuseppe  Mariani. - [Roma?] : Paoline, 1961. - 368 p., ril. ; 17,5 cm. -  (Maestri : i grandi scrittori di tutti i tempi e di tutte le let terature ; 100).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obiettivismo moderno : riflessioni storico-critiche sul pensiero europeo dall'età di Galileo / Edmund Husserl ; a cura di  Guido D. Neri ; traduzione di Enrico Filippini. - Milano : Il  Saggiatore, 1976. - 282 p., br. ; 19 cm. - (Collana Il Saggiatore  Studio ; 6). - [Filosofia. Edizione abbreviata di: La crisi delle  scienze europee e la fenomenologia trascendentale]</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macchina che vede : l'automazione della percezione / Paul Virilio. In appendice: Conversazioni di Giairo Daghini con Paul Virilio ; traduzione di Giancarlo Pavanello. - Milano : Sugarco edizioni, 1989. - 204 p., ril. ; 21 cm. - (Immaginari / collana diretta da Nanni Balestrini). - Tit.orig.: La machine de vision.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Filosofia analitica della storia / Arthur C. Danto ; introduzione di Antonio Santucci ; traduzione di Pier Aldo Rovatti ; redazione di Dino Buzzetti. - Bologna : Il Mulino, 1971. - 450 p.,  ril. ; 21,5 cm. - (Collezione di testi e di studi : filosofia).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BC della relatività / Bertrand Russell. </w:t>
      </w:r>
    </w:p>
    <w:p>
      <w:pPr>
        <w:pStyle w:val="Normal"/>
        <w:widowControl w:val="false"/>
        <w:tabs>
          <w:tab w:val="clear" w:pos="708"/>
          <w:tab w:val="left" w:pos="360" w:leader="none"/>
          <w:tab w:val="left" w:pos="72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vita estetica  nel pensiero di Kierkegaard / Remo Cantoni, sta in: </w:t>
      </w:r>
    </w:p>
    <w:p>
      <w:pPr>
        <w:pStyle w:val="Normal"/>
        <w:widowControl w:val="false"/>
        <w:tabs>
          <w:tab w:val="clear" w:pos="708"/>
          <w:tab w:val="left" w:pos="360" w:leader="none"/>
          <w:tab w:val="left" w:pos="720" w:leader="none"/>
        </w:tabs>
        <w:autoSpaceDE w:val="false"/>
        <w:rPr/>
      </w:pPr>
      <w:r>
        <w:rPr>
          <w:rFonts w:cs="Arial" w:ascii="Arial" w:hAnsi="Arial"/>
          <w:sz w:val="20"/>
        </w:rPr>
        <w:tab/>
      </w:r>
      <w:r>
        <w:rPr>
          <w:rFonts w:cs="Arial" w:ascii="Arial" w:hAnsi="Arial"/>
          <w:color w:val="000000"/>
          <w:sz w:val="16"/>
          <w:szCs w:val="16"/>
        </w:rPr>
        <w:t>Don Giovanni : la musica di Mozart e l'eros / Sören Kierkegaard  ; traduzione di Remo Cantoni e K.M. Guldbrandsen ; saggio introduttivo di Remo Cantoni. - Milano : Arnoldo Mondadori, 1976. -  162 p., br. ; 18,5 cm. - (Gli Oscar ; 646). - Tit.orig.: Enten- Eller. - [Filosofia, musica. Contiene il saggio: La vita estetica  nel pensiero di Kierkegaard / Remo Cantoni]</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dominio della politica / Georg Wilhelm Friedrich Hegel ; a cura di Nicola Merker. - Roma : Editori  Riuniti, 1980. - 514 p., br. ; 21,5 cm. - (Biblioteca del pensiero moderno ; 50).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concezione scientifica del mondo : il circolo di Vienna /  Hans Hahn, Otto Neurath, Rudolf Carnap; introduzione e cura di  Alberto Pasquinelli ; traduzione e note di Sandra Tugnoli </w:t>
      </w:r>
      <w:r>
        <w:rPr>
          <w:rFonts w:cs="Arial" w:ascii="Arial" w:hAnsi="Arial"/>
          <w:color w:val="000000"/>
          <w:sz w:val="18"/>
          <w:szCs w:val="18"/>
        </w:rPr>
        <w:tab/>
      </w:r>
      <w:r>
        <w:rPr>
          <w:rFonts w:cs="Arial" w:ascii="Arial" w:hAnsi="Arial"/>
          <w:color w:val="000000"/>
          <w:sz w:val="16"/>
          <w:szCs w:val="16"/>
        </w:rPr>
        <w:t xml:space="preserve">Pattaro. - Roma Bari : Laterza, 1979. - 170 p., br. ; 18 cm. - (Universale Laterza , 513).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Movimenti e istituzioni nella crisi / Federico Stame. - Roma : Savelli, 1978. - 146 p., br. ; 18 cm. - (Cultura politica ; 227. Sezione filosofia ; 6). - [Politica, Italia storia,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induismo / Pio Filippani-Ronconi. - Roma : Newton Compton, 1994. - 100 p., br. ; 19,5 cm. - (Il sapere : enciclopedia tascabile / diretta da Roberto Bonchio ; 36). - ISBN 88-7983-652-8. </w:t>
      </w:r>
    </w:p>
    <w:p>
      <w:pPr>
        <w:pStyle w:val="Normal"/>
        <w:widowControl w:val="false"/>
        <w:tabs>
          <w:tab w:val="clear" w:pos="708"/>
          <w:tab w:val="left" w:pos="360" w:leader="none"/>
          <w:tab w:val="left" w:pos="72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Aut aut : rivista bimestrale fondata da Enzo Paci : nuova serie  : n.231, maggio-giugno 1989. - Milano : Aut aut, 1989. - 162 p.,  br. ; 22,4 cm. -   [Testi di: Pier Aldo Rovatti, G. Comolli, Fede rica Sossi, J.F. Lyotard, Massimo Carboni, Silvana Borutti, Mau rizio Ferraris su sublime ermeneutica estetica filosofia. Schede  su: Heidegger, Bonhoeffer, Fink, Arendt, Blumenberg, Searle, Cou liano; a cura di: F. Polidori, R. De Benedetti, R. Cristin, L.  Boella, A. Comincini, R. De Biasi, A. Dal Lago]</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Il problema della scienza : nella storia del pensiero : ad uso  dei licei scientifici / E. Paolo Lamanna. - Firenze : Le Monnier,  [vol.I] 1953, [vol.II] 1952, [vol.III] 1948. - 3 volumi di 216,  258, 224 p. ; 20,5 cm. - [Rilegato in unico volume alla fine de gli anni '70]</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Opere 1905-1921 / Sigmund Freud. - Roma : Newton Compton,1992. - 2002 p., br. ; 23,5 cm. - (I mammut : grandi tascabili economici ; 10). - [Psicanalisi. Contiene: Il caso di Dora, Il piccolo Hans, Sulla psicolanalisi, Leonardo da Vinci, Psicologiadella vita amorosa, Il caso di Schreber, </w:t>
      </w:r>
      <w:r>
        <w:rPr>
          <w:rFonts w:cs="Arial" w:ascii="Arial" w:hAnsi="Arial"/>
          <w:color w:val="000000"/>
          <w:sz w:val="18"/>
          <w:szCs w:val="18"/>
        </w:rPr>
        <w:tab/>
      </w:r>
      <w:r>
        <w:rPr>
          <w:rFonts w:cs="Arial" w:ascii="Arial" w:hAnsi="Arial"/>
          <w:color w:val="000000"/>
          <w:sz w:val="16"/>
          <w:szCs w:val="16"/>
        </w:rPr>
        <w:t>Totem e tabù, Metapsicologia, Il Mosè di Michelangelo, L'uomo dei lupi, Al di là delprincipio del piacere ecc.]</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ut aut nuova serie : maggio-agosto 1991, n.243-244. - Firenze : La nuova Italia, 1991. - 182 p., br. ; 22 cm. - ISNN 0005-0601.   [Contiene articoli di: Gianni Carchia su mito, Sergio Givone, Gianfranco Gabetta, Rino </w:t>
      </w:r>
      <w:r>
        <w:rPr>
          <w:rFonts w:cs="Arial" w:ascii="Arial" w:hAnsi="Arial"/>
          <w:color w:val="000000"/>
          <w:sz w:val="18"/>
          <w:szCs w:val="18"/>
        </w:rPr>
        <w:tab/>
      </w:r>
      <w:r>
        <w:rPr>
          <w:rFonts w:cs="Arial" w:ascii="Arial" w:hAnsi="Arial"/>
          <w:color w:val="000000"/>
          <w:sz w:val="16"/>
          <w:szCs w:val="16"/>
        </w:rPr>
        <w:t>Genovese, Giampiero Comolli, Flavio Cuniberto, Antonio Prete, Mario Pezzella, Giampiero Moretti, Elena Pulcini, Francesco Donfrancesco, Franco Rella, James Hillman]</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7" w:after="0"/>
        <w:rPr>
          <w:rFonts w:ascii="Arial" w:hAnsi="Arial" w:cs="Arial"/>
          <w:color w:val="000000"/>
          <w:sz w:val="18"/>
          <w:szCs w:val="18"/>
          <w:lang w:val="en-GB"/>
        </w:rPr>
      </w:pPr>
      <w:r>
        <w:rPr>
          <w:rFonts w:cs="Arial" w:ascii="Arial" w:hAnsi="Arial"/>
          <w:sz w:val="20"/>
        </w:rPr>
        <w:tab/>
      </w:r>
      <w:r>
        <w:rPr>
          <w:b/>
          <w:bCs/>
          <w:i/>
          <w:iCs/>
          <w:color w:val="000000"/>
          <w:sz w:val="22"/>
          <w:szCs w:val="22"/>
          <w:lang w:val="en-GB"/>
        </w:rPr>
        <w:t>*</w:t>
      </w:r>
      <w:r>
        <w:rPr>
          <w:rFonts w:cs="Arial" w:ascii="Arial" w:hAnsi="Arial"/>
          <w:sz w:val="20"/>
          <w:lang w:val="en-GB"/>
        </w:rPr>
        <w:tab/>
      </w:r>
      <w:r>
        <w:rPr>
          <w:rFonts w:cs="Arial" w:ascii="Arial" w:hAnsi="Arial"/>
          <w:color w:val="000000"/>
          <w:sz w:val="16"/>
          <w:szCs w:val="16"/>
          <w:lang w:val="en-GB"/>
        </w:rPr>
        <w:t xml:space="preserve">British Instutions and the Construction of European Democracy / Ralf Dahrendorf. </w:t>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lang w:val="en-GB"/>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Fisiologia del gusto : ovvero Meditazioni di gastronomia trascendentale / Anthelme Brillant-Savarin ; traduzione di Dino Provenzal ; introduzione di Jean François Revel ; con una nota di Honoré de Balzac ; e le illustrazioni di Andrew Johnson. - Milano : Opportunity Books, </w:t>
      </w:r>
      <w:r>
        <w:rPr>
          <w:rFonts w:cs="Arial" w:ascii="Arial" w:hAnsi="Arial"/>
          <w:color w:val="000000"/>
          <w:sz w:val="18"/>
          <w:szCs w:val="18"/>
        </w:rPr>
        <w:tab/>
      </w:r>
      <w:r>
        <w:rPr>
          <w:rFonts w:cs="Arial" w:ascii="Arial" w:hAnsi="Arial"/>
          <w:color w:val="000000"/>
          <w:sz w:val="16"/>
          <w:szCs w:val="16"/>
        </w:rPr>
        <w:t>1996. - 322 p., br. ; 21 cm. - (La biblioteca ideale tascabile / collana diretta da Angela Campana. Classici del pensiero ; 99). - ISBN 88-8111-174-8.</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nuova alleanza / Ilya Prigogine. - [Filosofia]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otto il segno di saturno : interventi su letteratura e spettacolo / Susan Sontag ; traduzione di Stefania Bertola. - Torino :  Einaudi, 1982. - 178 p., br. ; 18,3 cm. - (Nuovo politecnico ;  129). - ISBN 88-06-05453- 8. - [Saggi su Canetti, Artaud, Benjamin, Paul Goodman, Syberberg, </w:t>
      </w:r>
      <w:r>
        <w:rPr>
          <w:rFonts w:cs="Arial" w:ascii="Arial" w:hAnsi="Arial"/>
          <w:color w:val="000000"/>
          <w:sz w:val="18"/>
          <w:szCs w:val="18"/>
        </w:rPr>
        <w:tab/>
      </w:r>
      <w:r>
        <w:rPr>
          <w:rFonts w:cs="Arial" w:ascii="Arial" w:hAnsi="Arial"/>
          <w:color w:val="000000"/>
          <w:sz w:val="16"/>
          <w:szCs w:val="16"/>
        </w:rPr>
        <w:t>Barthes]</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Trattato sulla tolleranza / Voltaire. - [Filosofia] </w:t>
      </w:r>
    </w:p>
    <w:p>
      <w:pPr>
        <w:pStyle w:val="Normal"/>
        <w:widowControl w:val="false"/>
        <w:tabs>
          <w:tab w:val="clear" w:pos="708"/>
          <w:tab w:val="left" w:pos="360" w:leader="none"/>
          <w:tab w:val="left" w:pos="72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Opere filosofiche / Julien Offroy de La Mettrie ; traduzione  introduzione e note di Sergio Moravia. - Roma Bari : Laterza,  1978. - LII, 374 p., br. ; 18 cm. - (Universale laterza ; 467). </w:t>
      </w:r>
    </w:p>
    <w:p>
      <w:pPr>
        <w:pStyle w:val="Normal"/>
        <w:widowControl w:val="false"/>
        <w:tabs>
          <w:tab w:val="clear" w:pos="708"/>
          <w:tab w:val="left" w:pos="360" w:leader="none"/>
          <w:tab w:val="left" w:pos="720" w:leader="none"/>
        </w:tabs>
        <w:autoSpaceDE w:val="false"/>
        <w:spacing w:before="7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ngelo necessario / Massimo Cacciari. - [Filosofia]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he fare? / Nikolaj Gavrilovic Cernysevskij     ; traduzione di F.  Verdinois    ; introduzione di Eleonora Fiorani e Francesco Leonetti.  - Milano : Garzanti, 1979. - XX, 262 p., br. ; 17,8 cm. - (I</w:t>
      </w:r>
      <w:r>
        <w:rPr>
          <w:rFonts w:cs="Arial" w:ascii="Arial" w:hAnsi="Arial"/>
          <w:color w:val="000000"/>
          <w:sz w:val="18"/>
          <w:szCs w:val="18"/>
        </w:rPr>
        <w:tab/>
      </w:r>
      <w:r>
        <w:rPr>
          <w:rFonts w:cs="Arial" w:ascii="Arial" w:hAnsi="Arial"/>
          <w:color w:val="000000"/>
          <w:sz w:val="16"/>
          <w:szCs w:val="16"/>
        </w:rPr>
        <w:t xml:space="preserve"> garzanti. I grandi libri; 52).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mestiere dell'etologo / Danilo Mainardi. - Milano : Gruppo editoriale Fabbri Bompiani Sonzogno Etas, 1989. - 194 p., br. ; 18,5 cm. - (Tascabili Bompiani. Manuali ; 152). - ISBN 88-452-0572-X. - [Etolog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Storia della filosofia : con testi e letture critiche / Francesco Adorno, Tullio Gregory, Valerio Verra. - Roma-Bari : Laterza,  1975 [vol.I-II] e 1979 [vol.III]. - 3 volumi, br. ; 21 cm. -  (Collezione scolastica).   vol.I : 568 p. - [Brani di: H.D.F. Kitto, R. Mondolfo, Eracli to, Parmenide, Zenone di Elea, </w:t>
      </w:r>
      <w:r>
        <w:rPr>
          <w:rFonts w:cs="Arial" w:ascii="Arial" w:hAnsi="Arial"/>
          <w:color w:val="000000"/>
          <w:sz w:val="18"/>
          <w:szCs w:val="18"/>
        </w:rPr>
        <w:tab/>
      </w:r>
      <w:r>
        <w:rPr>
          <w:rFonts w:cs="Arial" w:ascii="Arial" w:hAnsi="Arial"/>
          <w:color w:val="000000"/>
          <w:sz w:val="16"/>
          <w:szCs w:val="16"/>
        </w:rPr>
        <w:t xml:space="preserve">Ippocrate, Platone, Aristotele, G.  Glotz e A.J. Festugière su ellenismo e ermetismo, Epicuro, </w:t>
      </w:r>
      <w:r>
        <w:rPr>
          <w:rFonts w:cs="Arial" w:ascii="Arial" w:hAnsi="Arial"/>
          <w:color w:val="000000"/>
          <w:sz w:val="18"/>
          <w:szCs w:val="18"/>
        </w:rPr>
        <w:tab/>
      </w:r>
      <w:r>
        <w:rPr>
          <w:rFonts w:cs="Arial" w:ascii="Arial" w:hAnsi="Arial"/>
          <w:color w:val="000000"/>
          <w:sz w:val="16"/>
          <w:szCs w:val="16"/>
        </w:rPr>
        <w:t>Dioge ne Laerzio, Sesto Empirico, Euclide, Archimede, A. Pincherle su  ebraismo cristianesimo religione, Plotino, Agostino, E. Garin su  medioevo, Anselmo d'Aosta, F. Copleston su filosofia araba e  ebraica, C. Vasoli su filosofia araba occidente università me dieovo, T. Greegory, Tommaso d'Aquino, E. Garin sulla cultura a  Firenze nel Trecento]</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pPr>
      <w:r>
        <w:rPr>
          <w:rFonts w:cs="Arial" w:ascii="Arial" w:hAnsi="Arial"/>
          <w:sz w:val="20"/>
        </w:rPr>
        <w:tab/>
      </w:r>
      <w:r>
        <w:rPr>
          <w:rFonts w:cs="Arial" w:ascii="Arial" w:hAnsi="Arial"/>
          <w:color w:val="000000"/>
          <w:sz w:val="16"/>
          <w:szCs w:val="16"/>
        </w:rPr>
        <w:t xml:space="preserve">   vol.II : 546 p. - [Brani di: E. Garin su filosofia del medioe vo e del rinascimento, Cusano, A. Koyré, G. Sasso, H.G. Koenig sberger e G.L. Mosse, Giordano Bruno, Francesco Bacone, Galileo  Galilei, Thomas Hobbes, René Descartes, Baruch Spinoza, Leibniz,  R. Lenoble, John Locke, George Berkeley, David Hume, Vico, P, Ca sini su illuminismo, Diderot e D'Alambert, Rousseau, Kant]</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pPr>
      <w:r>
        <w:rPr>
          <w:rFonts w:cs="Arial" w:ascii="Arial" w:hAnsi="Arial"/>
          <w:sz w:val="20"/>
        </w:rPr>
        <w:tab/>
      </w:r>
      <w:r>
        <w:rPr>
          <w:rFonts w:cs="Arial" w:ascii="Arial" w:hAnsi="Arial"/>
          <w:color w:val="000000"/>
          <w:sz w:val="16"/>
          <w:szCs w:val="16"/>
        </w:rPr>
        <w:t xml:space="preserve">   vol.III : 8° edizione. - 634 p. - [Brani di: Fichte, Schel ling, Hegel, K. Löwith, Feuerbach, Marx ed Engels, Schopenhauer,  Nietzsche, Kierkegaard, Helmholtz, F. Jonas, Comte, Darwin, Spen cer, S.F. Barker, A. Einstein e L. Infeld, M. Planck, Emile Bou troux, J.-H. Poincaré, Heisenberg, Freud, L. Salvatorelli sulla  filosofia del risorgimento italiano, E. Garin, Weber, Croce, Gentile, Henri Bergson, Husserl, Heidegger, Wittgenstein]</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toria della filosofia del diritto / del Vecchio.</w:t>
      </w:r>
    </w:p>
    <w:p>
      <w:pPr>
        <w:pStyle w:val="Normal"/>
        <w:widowControl w:val="false"/>
        <w:tabs>
          <w:tab w:val="clear" w:pos="708"/>
          <w:tab w:val="left" w:pos="360" w:leader="none"/>
          <w:tab w:val="left" w:pos="72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Filosofia e giurisprudenza / Frosini.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pologia del caso / Odo Marquard ; traduzione e presentazione di Gianni Carchia. - Bologna : Il mulino, 1991. - 170 p., br. ; 21 cm. - (Intersezioni ; 86). - ISBN 88-15-02952-4.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toria del pensiero cinese / Paolo Santangelo. - Roma : Newton Compton, 1995. - 100 p., br. ; </w:t>
      </w:r>
      <w:r>
        <w:rPr>
          <w:rFonts w:cs="Arial" w:ascii="Arial" w:hAnsi="Arial"/>
          <w:sz w:val="20"/>
        </w:rPr>
        <w:tab/>
      </w:r>
      <w:r>
        <w:rPr>
          <w:rFonts w:cs="Arial" w:ascii="Arial" w:hAnsi="Arial"/>
          <w:color w:val="000000"/>
          <w:sz w:val="16"/>
          <w:szCs w:val="16"/>
        </w:rPr>
        <w:t>19,3 cm. - (Il sapere : enciclopedia tascabile / diretta da Roberto Bonchio ; 75). - ISBN 88-8183-059-0.</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volontà di sapere / Michel Foucault. - (Universale economica  Feltrinelli ; 1051). - Milano : Feltrinelli, 1988. - 146 p., br.  ; 17,8 cm. - ISBN 88-07-81051-4. - [Filosofia, sesso]</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Trattato sui principi della conoscenza umana / George Berkeley ; introduzione di Paolo Francesco Mugnai ; traduzione e note di  Mario Manlio Rossi. - Roma Bari : Laterza, 1984. - </w:t>
      </w:r>
      <w:r>
        <w:rPr>
          <w:rFonts w:cs="Arial" w:ascii="Arial" w:hAnsi="Arial"/>
          <w:color w:val="000000"/>
          <w:sz w:val="18"/>
          <w:szCs w:val="18"/>
        </w:rPr>
        <w:tab/>
      </w:r>
      <w:r>
        <w:rPr>
          <w:rFonts w:cs="Arial" w:ascii="Arial" w:hAnsi="Arial"/>
          <w:color w:val="000000"/>
          <w:sz w:val="16"/>
          <w:szCs w:val="16"/>
        </w:rPr>
        <w:t xml:space="preserve">XXIV, 154 p.,  br. ; 18 cm. - (Universale laterza ; 655). - ISBN 88-420-2470-8.  - [Filosofia]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Aut aut nuova serie : settembre-ottobre 1991, n.245. - Firenze : La nuova Italia, 1991. - 150 p., br. ; 22 cm. - ISNN 0005-0601.  [Contiene articoli di: Edmund Husserl, Guido Davide Neri, Vincenzo Vitiello, Maurizio Ferraris, Federica Sossi, Edoardo Greblo, Gianni Carchia, Renato Cristin]</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Aut aut : indici 1951-1991 / a cura di Riccardo De Benedetti ,  Anna Maria Morazzoni. - Firenze : La nuova italia, 1992. - 234  p., br. ; 22,3 cm. - [Supplemento al n.247 gennaio-febbraio 1992.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ut Aut n. 267-268 : maggio-agosto 1995. - Firenze : La Nuova Italia, 1995. - 194 p., br. ; 22,5 cm.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Trattato dei sistemi / Condillac ; a cura di Maria Garin ; introduzione di Eugenio Garin. - Roma Bari : Laterza, 1977. -  XXXVI, 238 p., br. ; 18 cm. - (Universale laterza ; 391). - [Filosofia]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consolazione della filosofia / Anicio Manlio Severino Boezio ; introduzione di Christine Mohrmann ; traduzione, cronologia,  premessa al testo e note a cura di Ovidio Dallera. - Milano :  Rizzoli, 1988. - 418 p., br. ; 17,5 cm. - (Biblioteca Universale  Rizzoli ; L 105. I classici della BUR). - Tit.orig.: Consolatio  philosophiae. - ISBN 88-17-12105-3. - [Testo latino a fronte]</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iapsalmata da Aut-Aut / Sören Kierkegaard ; a cura di Bruno Segre. - Milano : Editoriale Opportunity Book, 1996. -  50 p., br. ; 21 cm. - (La Biblioteca Ideale Tascabile. Classici del pensiero / collana diretta da Angela Campana ; 72). - ISBN 88-8111-151-9. </w:t>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Elogio della calvizie / Sinesio di Cirene ; a cura di Anna Rotunno. - Milano : Editoriale Opportunity Book, 1996. -  66 p., br. ; 21 cm. - (La Biblioteca Ideale Tascabile. Classici del pensiero / collana diretta das Angela Campana ; 66). - ISBN 88-8111-144-6.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città educativa / Pietro M. Toesca. - San Gimignano - Scordia : Cooperativa Nuovi quaderni di San Gimignano, 1996. - 18 p, opuscolo ; 24 cm. - [A cura dell’Assessorato alla cultura del Comune di Scord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ompendio di filosofia : storia e testi : 3. Dal romanticismo all'età contemporanea /  Sergio Moravia. - Firenze : Le Monnier, 1994. - 400 p., br. ; 24 cm. - ISBN 88-00-45398-8.</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ut aut : nuova serie : n.247, gennaio-febbraio 1992 : dieci  libri del 1991. - Firenze : La nuova Italia, 1992. - 138 p., br.  ; 22,3 cm. - [Recensioni di Edoardo Greblo , Gianfranco Gabetta,  Maurizio Ferraris, Fabio Polidori , Pier Aldo Rovatti  , Giampiero  Comolli , Federica Sossi , </w:t>
      </w:r>
      <w:r>
        <w:rPr>
          <w:rFonts w:cs="Arial" w:ascii="Arial" w:hAnsi="Arial"/>
          <w:color w:val="000000"/>
          <w:sz w:val="18"/>
          <w:szCs w:val="18"/>
        </w:rPr>
        <w:tab/>
      </w:r>
      <w:r>
        <w:rPr>
          <w:rFonts w:cs="Arial" w:ascii="Arial" w:hAnsi="Arial"/>
          <w:color w:val="000000"/>
          <w:sz w:val="16"/>
          <w:szCs w:val="16"/>
        </w:rPr>
        <w:t xml:space="preserve">Renato Cristin , Riccardo Debenedetti ,  Rosella Prezzo  su: Bataille , Deleuze   e Guattari  , Garin    e Gentile ,  Heidegger , Lacan  , Lévi-Strauss  , Lyotard, J. Patocka  , Ricoeur  , Maria </w:t>
      </w:r>
    </w:p>
    <w:p>
      <w:pPr>
        <w:pStyle w:val="Normal"/>
        <w:widowControl w:val="false"/>
        <w:tabs>
          <w:tab w:val="clear" w:pos="708"/>
          <w:tab w:val="left" w:pos="360" w:leader="none"/>
          <w:tab w:val="left" w:pos="720" w:leader="none"/>
        </w:tabs>
        <w:autoSpaceDE w:val="false"/>
        <w:spacing w:before="77" w:after="0"/>
        <w:rPr/>
      </w:pPr>
      <w:r>
        <w:rPr>
          <w:b/>
          <w:bCs/>
          <w:i/>
          <w:iCs/>
          <w:color w:val="000000"/>
          <w:sz w:val="22"/>
          <w:szCs w:val="22"/>
        </w:rPr>
        <w:t>*</w:t>
      </w:r>
      <w:r>
        <w:rPr>
          <w:rFonts w:cs="Arial" w:ascii="Arial" w:hAnsi="Arial"/>
          <w:sz w:val="20"/>
        </w:rPr>
        <w:tab/>
      </w:r>
      <w:r>
        <w:rPr>
          <w:rFonts w:cs="Arial" w:ascii="Arial" w:hAnsi="Arial"/>
          <w:color w:val="000000"/>
          <w:sz w:val="16"/>
          <w:szCs w:val="16"/>
        </w:rPr>
        <w:t xml:space="preserve">Aforismi / Hermann Hesse ; a cura di Paola Sorge ; nota biografica di Viviana Finzi Vita. - Roma : Newton Compton, 1993. - 100 p., br. ; 19,5 cm. - (Tascabili economici Newton : 100 pagine 1000 lire ; 116). - ISBN 88-7983-315-4.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mia filosofia / Bertrand Russell. Con un saggio sull’autore / di Alan Wood ; traduzione di Francesca Pasquini. - Roma : Newton Compton, 1995. - 258 p., br. ; 21,8 cm. - (Grandi </w:t>
      </w:r>
      <w:r>
        <w:rPr>
          <w:rFonts w:cs="Arial" w:ascii="Arial" w:hAnsi="Arial"/>
          <w:color w:val="000000"/>
          <w:sz w:val="18"/>
          <w:szCs w:val="18"/>
        </w:rPr>
        <w:tab/>
      </w:r>
      <w:r>
        <w:rPr>
          <w:rFonts w:cs="Arial" w:ascii="Arial" w:hAnsi="Arial"/>
          <w:color w:val="000000"/>
          <w:sz w:val="16"/>
          <w:szCs w:val="16"/>
        </w:rPr>
        <w:t xml:space="preserve">tascabili economici ; 308). - Tit.orig.: My philosophical development. - ISBN 88-7983-808-3. </w:t>
      </w:r>
    </w:p>
    <w:p>
      <w:pPr>
        <w:pStyle w:val="Normal"/>
        <w:widowControl w:val="false"/>
        <w:tabs>
          <w:tab w:val="clear" w:pos="708"/>
          <w:tab w:val="left" w:pos="360" w:leader="none"/>
          <w:tab w:val="left" w:pos="72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ut aut : rivista bimestrale fondata da Enzo Paci : nuova serie  : n.228, novembre-dicembre 1988. - Milano : Aut aut, 1988. - 178  p., br. ; 22,4 cm. - [Testi di: Gianfranco Gabetta su Calvino,  Rella, Lacoue-Labarthe su Hölderlin, Moses, Fadini su Celan, Fer raris, Marcello Pogatschnig, Edoardo Greblo su MacIntyre, Bottiroli su Barcellona, Enrico Castelli Gattinara, Tonino Griffero;  ermeneutica, sublime, estetica; recensioni su: J. Hervier e E.  Junger, Bateson, H. Blumenberg, Deleuze e Guattari, Kristeva, a  cura di U. Fadini, R. De Benedetti]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o zen e l'arte di disporre i fiori / Gusty Herrigel ; prefazione di Daisetz T. Suzuki ; traduzione di Lucia Corradini. - Milano : SE, 1986. - 109 p., br. ; 19,4 cm. - (Piccola enciclopedia ; 15). - </w:t>
      </w:r>
      <w:r>
        <w:rPr>
          <w:rFonts w:cs="Arial" w:ascii="Arial" w:hAnsi="Arial"/>
          <w:color w:val="000000"/>
          <w:sz w:val="18"/>
          <w:szCs w:val="18"/>
        </w:rPr>
        <w:tab/>
      </w:r>
      <w:r>
        <w:rPr>
          <w:rFonts w:cs="Arial" w:ascii="Arial" w:hAnsi="Arial"/>
          <w:color w:val="000000"/>
          <w:sz w:val="16"/>
          <w:szCs w:val="16"/>
        </w:rPr>
        <w:t>Tit.orig.: Zen in der Kunst der Blumenzeremonie. - ISBN 88-7710-018-4.</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forismi / Friedrich W. Nietzsche ; a cura di Marco Vannini ; cronologia della vita e delle opere, di Aldo Venturelli. - Roma : Newton Compton, 1993. - 100 p., br. ; 19,5 cm. - (Tascabili economici Newton : 100 pagine 1000 lire ; 120). - ISBN 88-7983-348-0.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nvito al pensiero di Spinoza / M. Ravera. - [Filosofia]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forismi sulle donne, sull'uomo e sull'amore / Alphonse Karr, introduzione di Massimo Baldini. - Roma : Newton Compton, 1993. - 100 p., br. ; 19,5 cm. - (Tascabili economici Newton : 100 pagine1000 lire ; 119). - ISBN 88-7983-318-9.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Aforismi. Sabbia e spuma / Kahlil Gibran ; a cura di Tommaso Pisanti. - Roma : Newton Compton, 1993. - 100 p., br. ; 19,5 cm. - (Tascabili economici Newton : 100 pagine 1000 lire ; 117). - ISBN 88-7983-317-0. - [Testo inglese a fronte]</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uomo e l'universo / D. Platone.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Elogio dell'imperfezione / Rita Levi Montalcini. - Milano : CDE  su licenza Garzanti, 1989. - 242 p., ril. ; 22,4 cm.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libro della sovversione non sospetta / Edmond Jabès ; traduzione di Antonio Prete. - Milano : Feltrinelli, 1984. - 114 p.,  br. ; 19,3 cm. - (Impronte ; 16). - Tit.orig.: Le petit livre de la subversion hors de soupcon. - ISBN 88-07-05016-1. </w:t>
      </w:r>
    </w:p>
    <w:p>
      <w:pPr>
        <w:pStyle w:val="Normal"/>
        <w:widowControl w:val="false"/>
        <w:tabs>
          <w:tab w:val="clear" w:pos="708"/>
          <w:tab w:val="left" w:pos="360" w:leader="none"/>
          <w:tab w:val="left" w:pos="72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candelaio / Giordano Bruno ; cronologia, bibliografia, introduzione e note di Isa Guerrini Angrisani. - Milano : Rizzoli,  1988. - 338 p., br. ; 17,5 cm. - (Biblioteca Universale Rizzoli ;  L104. I classici della BUR). - ISBN 88-17-12104-5. - [Filosofia]</w:t>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 maestri della Germania : Göttingen 1770-1820 / Luigi Marino.  - Torino : Einaudi, 1975. - 406 p., br. ; 18,3 cm. - (Piccola biblioteca einaudi ; 250). - [Filosofia, stor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forismi e detti memorabili / Ezra Pound ; a cura di G. Singh. - Roma : Newton Compton, 1993. - 100 p., br. ; 19,5 cm. - (Tascabili economici Newton : 100 pagine 1000 lire ; 118). - ISBN 88-7983-341-3.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ulla pratica : sul rapporto fra la conoscenza e la pratica, fra il sapere e il fare (luglio 1937) / Mao Tse-tung. - Napoli : Laboratorio politico, 1995. - 34 p., opusc. ; 15,5 cm. </w:t>
      </w:r>
    </w:p>
    <w:p>
      <w:pPr>
        <w:pStyle w:val="Normal"/>
        <w:widowControl w:val="false"/>
        <w:tabs>
          <w:tab w:val="clear" w:pos="708"/>
          <w:tab w:val="left" w:pos="360" w:leader="none"/>
          <w:tab w:val="left" w:pos="72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concetto di Storia / Benedetto Croce.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acrificarsi / Lao She ; scelta e traduzione di Renata Pisu. - Milano : Bompiani, 1977.  - XVIII, 128 p., br. ; 18,6 cm. - (Tascabili Bompiani. Letteratura : storia della Cina attraverso la narrativa</w:t>
      </w:r>
      <w:r>
        <w:rPr>
          <w:rFonts w:cs="Arial" w:ascii="Arial" w:hAnsi="Arial"/>
          <w:color w:val="000000"/>
          <w:sz w:val="18"/>
          <w:szCs w:val="18"/>
        </w:rPr>
        <w:tab/>
      </w:r>
      <w:r>
        <w:rPr>
          <w:rFonts w:cs="Arial" w:ascii="Arial" w:hAnsi="Arial"/>
          <w:color w:val="000000"/>
          <w:sz w:val="16"/>
          <w:szCs w:val="16"/>
        </w:rPr>
        <w:t xml:space="preserve"> / direttore Oreste Del Buono ; 63).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ritica della ragione utilitaria : manifesto del Movimento antiutilitarista nelle scienze sociali / Alain Caillé ; traduzione di Alfredo Salsano. - Torino : Bollati Boringhieri, 1991. - IV, 146 p., br. ; 20 cm. - (Temi ; 19). - Tit.orig.: Critique de la raison utilitaire : Manifeste du Mauss. - ISBN </w:t>
      </w:r>
      <w:r>
        <w:rPr>
          <w:rFonts w:cs="Arial" w:ascii="Arial" w:hAnsi="Arial"/>
          <w:color w:val="000000"/>
          <w:sz w:val="18"/>
          <w:szCs w:val="18"/>
        </w:rPr>
        <w:tab/>
      </w:r>
      <w:r>
        <w:rPr>
          <w:rFonts w:cs="Arial" w:ascii="Arial" w:hAnsi="Arial"/>
          <w:color w:val="000000"/>
          <w:sz w:val="16"/>
          <w:szCs w:val="16"/>
        </w:rPr>
        <w:t xml:space="preserve">88-339-0581-0. </w:t>
      </w:r>
    </w:p>
    <w:p>
      <w:pPr>
        <w:pStyle w:val="Normal"/>
        <w:widowControl w:val="false"/>
        <w:tabs>
          <w:tab w:val="clear" w:pos="708"/>
          <w:tab w:val="left" w:pos="360" w:leader="none"/>
          <w:tab w:val="left" w:pos="72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ritica marxista : rivista bimestrale : anno VI, n. 6, novembre-dicembre 1968. - Roma : Editori Riuniti, 1968. - 338 p., br. ; 21,8 cm. - [Riviste. Politica]</w:t>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ibretto della vita perfetta / anonimo francofortese ; a cura di Marco Vannini. - Roma : Newton Compton, 1994. - 100 p., br. ; 19,5 cm. - (TEN : tascabili economici Newton : 100 pagine 1000 </w:t>
      </w:r>
      <w:r>
        <w:rPr>
          <w:rFonts w:cs="Arial" w:ascii="Arial" w:hAnsi="Arial"/>
          <w:color w:val="000000"/>
          <w:sz w:val="18"/>
          <w:szCs w:val="18"/>
        </w:rPr>
        <w:tab/>
      </w:r>
      <w:r>
        <w:rPr>
          <w:rFonts w:cs="Arial" w:ascii="Arial" w:hAnsi="Arial"/>
          <w:color w:val="000000"/>
          <w:sz w:val="16"/>
          <w:szCs w:val="16"/>
        </w:rPr>
        <w:t>lire ; 148). - Tit.orig.: Der Franckforter : theologia Deutsch. - ISBN 88-7983-385-5.</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iscorso sopra lo stato presente dei costumi degl'italiani / Giacomo Leopardi ; introduzione di Luca Doninelli. - Roma : L'Unità, 1993. - XVI, 66 p., br. ; 18,6 cm. - (Italiana ; 10).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testamento / di Lacordaire ; pubblicato da Montalembert ; introduzione e versione di Igino Giordani. - Bari : Paoline, 1961 ;  5° ediz. - 156 p., ril. ; 17,5 cm. - (Maestri : i grandi scritto ri di </w:t>
      </w:r>
      <w:r>
        <w:rPr>
          <w:rFonts w:cs="Arial" w:ascii="Arial" w:hAnsi="Arial"/>
          <w:color w:val="000000"/>
          <w:sz w:val="18"/>
          <w:szCs w:val="18"/>
        </w:rPr>
        <w:tab/>
      </w:r>
      <w:r>
        <w:rPr>
          <w:rFonts w:cs="Arial" w:ascii="Arial" w:hAnsi="Arial"/>
          <w:color w:val="000000"/>
          <w:sz w:val="16"/>
          <w:szCs w:val="16"/>
        </w:rPr>
        <w:t>tutti i tempi e di tutte le letterature ; 64).</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Filosofia e politica in Bertrando Spaventa / Eugenio Garin.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osì parlò Zaratusthra : un libro per tutti e per nessuno /  Friedrich Nietzsche  ; versione e appendici di M. Montinari ; nota  introduttiva di G. Colli. - Milano : Adelphi, 1981 ; 6° edizione.  - 2</w:t>
      </w:r>
      <w:r>
        <w:rPr>
          <w:rFonts w:cs="Arial" w:ascii="Arial" w:hAnsi="Arial"/>
          <w:color w:val="000000"/>
          <w:sz w:val="18"/>
          <w:szCs w:val="18"/>
        </w:rPr>
        <w:tab/>
      </w:r>
      <w:r>
        <w:rPr>
          <w:rFonts w:cs="Arial" w:ascii="Arial" w:hAnsi="Arial"/>
          <w:color w:val="000000"/>
          <w:sz w:val="16"/>
          <w:szCs w:val="16"/>
        </w:rPr>
        <w:t xml:space="preserve"> volumi ; 440 p., br. ; 17,5 cm. - (Piccola biblioteca Adelphi  ; 36-37). - Tit.Orig.: Also Sprach Zarathustra : Ein Buch fur Al le und Keinen.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peranze / Mario Capanna. - Milano : Rizzoli, 1994. - 164 p., ril. ; 20,8 cm. - ISBN 88-17-84339-3. </w:t>
      </w:r>
    </w:p>
    <w:p>
      <w:pPr>
        <w:pStyle w:val="Normal"/>
        <w:widowControl w:val="false"/>
        <w:tabs>
          <w:tab w:val="clear" w:pos="708"/>
          <w:tab w:val="left" w:pos="360" w:leader="none"/>
          <w:tab w:val="left" w:pos="72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Encomio di Elena e altri scritti / Gorgia ; introduzione, traduzione e note di Fortunato Pasqualino. - Bari : Paoline, 1961. -  100 p., ril. ; 17,5 cm. - (Maestri : i grandi scrittori di tutti  i tempi e di tutte le letterature ; 50). - Tit.orig.: Elene:s  egko:mion. Palame:dous apologia peri tou me: ontos e: peri  fuseo:s. - [Filosofia]</w:t>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uomo di lettere difeso ed emendato / Daniello Bartoli ; a cu ra di Rosario F. Esposito. - Bari : Paoline, 1961. - 292 p., ril.  ; 17,5 cm. - (Maestri : i grandi scrittori di tutti i tempi e di  tutte le letterature ; 95).</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filosofia indiana / Leonardo Vittorio Arena. - Roma : Newton &amp; Compton, 1996. - 100 p., br. ; 19,4 cm . - (Il sapere : enciclopedia tascabile / diretta da Roberto Bonchio ; 99). - ISBN 88-8183-273-9.</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toria della filosofia cinese / Fung Yu-Lan ; a cura di Derk Bodde ; traduzione dall'inglese di Mario Tassoni ; prefazione al la nuova edizione italiana a cura di Renata Corsini Pisu. - Milano : Arnoldo Mondadori, 1975. - XXIV, 302 p., br. ; 20 cm. - (Gli Oscar studio ; OS 23). - Tit.orig.: A </w:t>
      </w:r>
      <w:r>
        <w:rPr>
          <w:rFonts w:cs="Arial" w:ascii="Arial" w:hAnsi="Arial"/>
          <w:color w:val="000000"/>
          <w:sz w:val="18"/>
          <w:szCs w:val="18"/>
        </w:rPr>
        <w:tab/>
      </w:r>
      <w:r>
        <w:rPr>
          <w:rFonts w:cs="Arial" w:ascii="Arial" w:hAnsi="Arial"/>
          <w:color w:val="000000"/>
          <w:sz w:val="16"/>
          <w:szCs w:val="16"/>
        </w:rPr>
        <w:t xml:space="preserve">short history of chinese  philisophy. </w:t>
      </w:r>
    </w:p>
    <w:p>
      <w:pPr>
        <w:pStyle w:val="Normal"/>
        <w:widowControl w:val="false"/>
        <w:tabs>
          <w:tab w:val="clear" w:pos="708"/>
          <w:tab w:val="left" w:pos="360" w:leader="none"/>
          <w:tab w:val="left" w:pos="720"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el pensare breve / Manlio Sgalambro. - Milano : Adelphi, 1991. - 160 p., br. ; 17,5 cm. - (Piccola biblioteca Adelphi; 264). - ISBN 88-459-0820-8. - [Filosofia]</w:t>
      </w:r>
    </w:p>
    <w:p>
      <w:pPr>
        <w:pStyle w:val="Normal"/>
        <w:widowControl w:val="false"/>
        <w:tabs>
          <w:tab w:val="clear" w:pos="708"/>
          <w:tab w:val="left" w:pos="360" w:leader="none"/>
          <w:tab w:val="left" w:pos="72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Belfagor : rassegna di varia umanità : anno XXVIII, n. 5, 30 settembre 1973 / fondata da Luigi Russo. - Firenze : Leo S. Olschki, 1973. - [XXVIII, 509-632], br. ; 26,5 cm. - [Riviste] </w:t>
      </w:r>
    </w:p>
    <w:p>
      <w:pPr>
        <w:pStyle w:val="Normal"/>
        <w:widowControl w:val="false"/>
        <w:tabs>
          <w:tab w:val="clear" w:pos="708"/>
          <w:tab w:val="left" w:pos="360" w:leader="none"/>
          <w:tab w:val="left" w:pos="72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izionario di filosofia e scienze umane / Emilio Morselli ; nuova edizione ampliata / a cura di </w:t>
      </w:r>
      <w:r>
        <w:rPr>
          <w:rFonts w:cs="Arial" w:ascii="Arial" w:hAnsi="Arial"/>
          <w:sz w:val="20"/>
        </w:rPr>
        <w:tab/>
      </w:r>
      <w:r>
        <w:rPr>
          <w:rFonts w:cs="Arial" w:ascii="Arial" w:hAnsi="Arial"/>
          <w:color w:val="000000"/>
          <w:sz w:val="16"/>
          <w:szCs w:val="16"/>
        </w:rPr>
        <w:t xml:space="preserve">Riccardo Infante e Corrado Picchi. - Milano : Carlo Signorelli, 1995. - 242 p., br. ; 20,5 cm. - ISBN 88-434-0095-9. </w:t>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Behemoth / Thomas Hobbes  ; a cura [introduzione traduzione note] di Onofrio Nicastro. - Roma Bari : Laterza, 1979. - LII, 254  p., br. ; 18 cm. - (Universale laterza ; 497). - [Filosofia]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filosofia moderna / Emanuele Severino. - Milano : Edizione CDE, 1987. - 260 p., ril. ; 21 cm.</w:t>
      </w:r>
    </w:p>
    <w:p>
      <w:pPr>
        <w:pStyle w:val="Normal"/>
        <w:widowControl w:val="false"/>
        <w:tabs>
          <w:tab w:val="clear" w:pos="708"/>
          <w:tab w:val="left" w:pos="360" w:leader="none"/>
          <w:tab w:val="left" w:pos="720" w:leader="none"/>
        </w:tabs>
        <w:autoSpaceDE w:val="false"/>
        <w:spacing w:before="15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emocrazia : quale via di scampo? / Pietro Barcellona. - Molfetta : Edizioni la meridiana, 1995. - 170 p., br. ; 21 cm. - (Paradossi... del presente / collana a cura di Pietro Barcellona). - ISBN 88-85221-54-8. - [Politic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conoscenza della conoscenza / Morin. - [Filosofia] </w:t>
      </w:r>
    </w:p>
    <w:p>
      <w:pPr>
        <w:pStyle w:val="Normal"/>
        <w:widowControl w:val="false"/>
        <w:tabs>
          <w:tab w:val="clear" w:pos="708"/>
          <w:tab w:val="left" w:pos="360" w:leader="none"/>
          <w:tab w:val="left" w:pos="72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nascita della filosofia / Giorgio Colli. - Milano : Adelphi,  1988 ; 8° edizione. - 126 p., br. ; 17,5 cm. - (Piccola biblioteca adelphi ; 29). - [Storia, filosofia] </w:t>
      </w:r>
    </w:p>
    <w:p>
      <w:pPr>
        <w:pStyle w:val="Normal"/>
        <w:widowControl w:val="false"/>
        <w:tabs>
          <w:tab w:val="clear" w:pos="708"/>
          <w:tab w:val="left" w:pos="360" w:leader="none"/>
          <w:tab w:val="left" w:pos="72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leone e la volpe : dialogo nell’inverno 1994 / Paolo Volponi, Francesco Leonetti. - Torino : </w:t>
      </w:r>
      <w:r>
        <w:rPr>
          <w:rFonts w:cs="Arial" w:ascii="Arial" w:hAnsi="Arial"/>
          <w:sz w:val="20"/>
        </w:rPr>
        <w:tab/>
      </w:r>
      <w:r>
        <w:rPr>
          <w:rFonts w:cs="Arial" w:ascii="Arial" w:hAnsi="Arial"/>
          <w:color w:val="000000"/>
          <w:sz w:val="16"/>
          <w:szCs w:val="16"/>
        </w:rPr>
        <w:t xml:space="preserve">Einaudi, 1995. - 204 p., br. ; 19,5 cm. - (Gli struzzi ; 469). - ISBN 88-06-13625-9. </w:t>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ettera sulla felicità (a Meneceo) / Epicuro. Vita di Epicuro  / scritta da Diogene Laerzio ; versione di Angelo Maria Pellegrino . - Roma : Stampa alternativa, 1992. - 32 p. ; 15 cm. - (Millelire). - [Testo greco a fronte]</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Aut aut : rivista bimestrale fondata da Enzo Paci : nuova serie : n.235, gennaio-febbraio 1990 : Heidegger e la poesia 2. - Milano : Aut aut, 1990. - 150 p., br. ; 22,4 cm. - [Testi di: Martin  Heidegger, Claudio Magris su H. e Hebel, Jean Beaufret, Curd  Ochwadt su H. e René Char, A. Dal Lago, Michel Haar su Rilke,  Vincenzo Vitiello, J. Derrida, M. Ferraris][Estetica ermeneutica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mosca nella bottiglia : elogio del senso comune / Raffaele La Capria. - Milano : RCS Libri &amp; Grandi opere, 1996. - 146 p., br. ; 20 cm. - ISBN 88-17-66067-1.</w:t>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critti di poesia e di estetica / Wilhelm Heinrich Wackenroder ; introduzione di Federico Vercellone ; traduzione di Bonaventura Tecchi. - Torino : Bollati Boringhieri, 1993. - XXXVI, 131 p., br. ; 19 cm. - (Universale Bollati Boringhieri. </w:t>
      </w:r>
      <w:r>
        <w:rPr>
          <w:rFonts w:cs="Arial" w:ascii="Arial" w:hAnsi="Arial"/>
          <w:color w:val="000000"/>
          <w:sz w:val="16"/>
          <w:szCs w:val="16"/>
          <w:lang w:val="de-DE"/>
        </w:rPr>
        <w:t>I classici ; 10). - ISBN 88-339-0772-4. - Tit.orig.: Herzensergießungen eines Kunstliebenden Klosterbruders. Phantasien über die Kunst für Freunde der Kunst. - [Estetica]</w:t>
      </w:r>
      <w:r>
        <w:rPr>
          <w:rFonts w:cs="Arial" w:ascii="Arial" w:hAnsi="Arial"/>
          <w:color w:val="000000"/>
          <w:sz w:val="18"/>
          <w:szCs w:val="18"/>
          <w:lang w:val="de-DE"/>
        </w:rPr>
        <w:tab/>
      </w:r>
    </w:p>
    <w:p>
      <w:pPr>
        <w:pStyle w:val="Normal"/>
        <w:widowControl w:val="false"/>
        <w:tabs>
          <w:tab w:val="clear" w:pos="708"/>
          <w:tab w:val="left" w:pos="360" w:leader="none"/>
          <w:tab w:val="left" w:pos="720" w:leader="none"/>
        </w:tabs>
        <w:autoSpaceDE w:val="false"/>
        <w:spacing w:before="87" w:after="0"/>
        <w:rPr/>
      </w:pPr>
      <w:r>
        <w:rPr>
          <w:rFonts w:cs="Arial" w:ascii="Arial" w:hAnsi="Arial"/>
          <w:sz w:val="20"/>
          <w:lang w:val="de-DE"/>
        </w:rPr>
        <w:tab/>
      </w:r>
      <w:r>
        <w:rPr>
          <w:b/>
          <w:bCs/>
          <w:i/>
          <w:iCs/>
          <w:color w:val="000000"/>
          <w:sz w:val="22"/>
          <w:szCs w:val="22"/>
        </w:rPr>
        <w:t>*</w:t>
      </w:r>
      <w:r>
        <w:rPr>
          <w:rFonts w:cs="Arial" w:ascii="Arial" w:hAnsi="Arial"/>
          <w:sz w:val="20"/>
        </w:rPr>
        <w:tab/>
      </w:r>
      <w:r>
        <w:rPr>
          <w:rFonts w:cs="Arial" w:ascii="Arial" w:hAnsi="Arial"/>
          <w:color w:val="000000"/>
          <w:sz w:val="16"/>
          <w:szCs w:val="16"/>
        </w:rPr>
        <w:t>Il tesoretto / Brunetto Latini ; introduzione e note di Francesco Ciccuto. - Milano : Rizzoli, 1985. - 206 p., br. ; 17,7 cm. -  (Biblioteca universale Rizzoli. I classici della BUR ; L517). -  ISBN 88-17-16517-4. - [Con antologia di giudizi critici di G. Petronio, G. Contini, U. Bosco, B. Ceva, F. Mazzoni, C. Segre, C.  della Terza, J. Bolton Holloway]</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critti su Wagner : Richard Wagner a Bayreuth, Il caso Wagner, Nietzsche contra Wagner / Friedrich Nietzsche  ; con un saggio di Mario Bortolotto ; note di Massimo Montinari ; traduzione di Sossio Giameta e Ferruccio Masini. - Milano : Adelphi, 1979. - 274 p., br. ; 17,5 cm. - </w:t>
      </w:r>
      <w:r>
        <w:rPr>
          <w:rFonts w:cs="Arial" w:ascii="Arial" w:hAnsi="Arial"/>
          <w:color w:val="000000"/>
          <w:sz w:val="18"/>
          <w:szCs w:val="18"/>
        </w:rPr>
        <w:tab/>
      </w:r>
      <w:r>
        <w:rPr>
          <w:rFonts w:cs="Arial" w:ascii="Arial" w:hAnsi="Arial"/>
          <w:color w:val="000000"/>
          <w:sz w:val="16"/>
          <w:szCs w:val="16"/>
        </w:rPr>
        <w:t>(Piccola biblioteca Adelphi ; 80). - [Musica,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Perché le donne scrivono lettere che non spediscono? / Darian Leader ; traduzione Luigi Schenoni. - Milano : Feltrinelli, 1996. - 170 p., br. ; 19,5 cm. - (Universale economica Feltrinelli ; 1379). - ISBN 88-07-81379-3. - Tit.orig.: Why do women write more letters than they post?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Aut-aut : estetica ed etica nella formazione della personalità  / Søren Kierkegaard ; traduzione di K.M. Guldbrandsen e Remo Cantoni, introduzione di Remo Cantoni. - Milano : Arnoldo Mondadori,  1977 ; 3° ediz. - 226 p., br. ; 18,5 cm. - (Gli oscar saggi ; OS  12). - Tit.orig.: Enten-Eller.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 dialoghi / Confucio. - [Filosofia] </w:t>
      </w:r>
    </w:p>
    <w:p>
      <w:pPr>
        <w:pStyle w:val="Normal"/>
        <w:widowControl w:val="false"/>
        <w:tabs>
          <w:tab w:val="clear" w:pos="708"/>
          <w:tab w:val="left" w:pos="360" w:leader="none"/>
          <w:tab w:val="left" w:pos="720" w:leader="none"/>
        </w:tabs>
        <w:autoSpaceDE w:val="false"/>
        <w:spacing w:before="15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micizia / Marco Tullio Cicerone ; a cura di Emma Grazia Gigliozzi. - Roma : Newton Compton, 1996  ; 3° ediz. - 100 p., br. ; 21 cm. - (Tascabili Economici Newton : 100 pagine 1000 lire ; 53). - ISBN 88-7983-058-9. - [Testo latino a fronte]</w:t>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pensiero politico della destra / Michele Prospero. - Roma : Newton Compton, 1996. - 100 p., br. ; 19,5 cm. - (Il sapere : enciclopedia tascabile / diretta da Roberto Bonchio ; 105). - ISBN 88-8183-333-6.</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15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ibro blu e Libro marrone / Ludwig Wittgenstein ; edizione italiana a cura di Amedeo G. Conte ; </w:t>
      </w:r>
      <w:r>
        <w:rPr>
          <w:rFonts w:cs="Arial" w:ascii="Arial" w:hAnsi="Arial"/>
          <w:sz w:val="20"/>
        </w:rPr>
        <w:tab/>
      </w:r>
      <w:r>
        <w:rPr>
          <w:rFonts w:cs="Arial" w:ascii="Arial" w:hAnsi="Arial"/>
          <w:color w:val="000000"/>
          <w:sz w:val="16"/>
          <w:szCs w:val="16"/>
        </w:rPr>
        <w:t xml:space="preserve">introduzione di Aldo Gargani ; premessa del curatore dell'edizione inglese, di Rush Rhees. - Torino : Einaudi, 1983. - 322 p., br. ; 20,3 cm. - (Einaudi paperbacks ; 146). - Tit.orig.: The Blue </w:t>
      </w:r>
      <w:r>
        <w:rPr>
          <w:rFonts w:cs="Arial" w:ascii="Arial" w:hAnsi="Arial"/>
          <w:color w:val="000000"/>
          <w:sz w:val="18"/>
          <w:szCs w:val="18"/>
        </w:rPr>
        <w:tab/>
      </w:r>
      <w:r>
        <w:rPr>
          <w:rFonts w:cs="Arial" w:ascii="Arial" w:hAnsi="Arial"/>
          <w:color w:val="000000"/>
          <w:sz w:val="16"/>
          <w:szCs w:val="16"/>
        </w:rPr>
        <w:t>and Browns Books. - ISBN 88- 06-05610-7. - [Filosofia, linguistica, logic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Massa e potere / Elias Canetti. - [Filosofia] </w:t>
      </w:r>
    </w:p>
    <w:p>
      <w:pPr>
        <w:pStyle w:val="Normal"/>
        <w:widowControl w:val="false"/>
        <w:tabs>
          <w:tab w:val="clear" w:pos="708"/>
          <w:tab w:val="left" w:pos="360" w:leader="none"/>
          <w:tab w:val="left" w:pos="72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iberaldemocrazia : una scelta di civiltà, di libertà, di cultura / Giovanni Bruni. </w:t>
      </w:r>
    </w:p>
    <w:p>
      <w:pPr>
        <w:pStyle w:val="Normal"/>
        <w:widowControl w:val="false"/>
        <w:tabs>
          <w:tab w:val="clear" w:pos="708"/>
          <w:tab w:val="left" w:pos="360" w:leader="none"/>
          <w:tab w:val="left" w:pos="72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uomo e la democrazia / Lukàcs. - [Filosofia] </w:t>
      </w:r>
    </w:p>
    <w:p>
      <w:pPr>
        <w:pStyle w:val="Normal"/>
        <w:widowControl w:val="false"/>
        <w:tabs>
          <w:tab w:val="clear" w:pos="708"/>
          <w:tab w:val="left" w:pos="360" w:leader="none"/>
          <w:tab w:val="left" w:pos="72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problema della coscienza storica / Gadamer. - [Filosofia, in  fotocopie]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 pensieri / Blaise Pascal ; traduzione introduzione e note di  Gennaro Auletta ; con la Vita di Pascal / scritta da Gilberte  Périer. - Milano : Paoline, 1961. - 604 p., ril. ; 17,3 cm. -  (Maestri : i grandi scrittori di tutti i tempi e di tutte le let terature ; 110).</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Non siate tristi : Continuate / Alex Langer ; a cura di Nadia Palumbo. - Palermo : Edizioni della Battaglia, 1995. - 35 p., opusc. ; 21 cm. - (Insula sic! ; 6). - [Politica, Ecologia]</w:t>
      </w:r>
      <w:r>
        <w:rPr>
          <w:rFonts w:cs="Arial" w:ascii="Arial" w:hAnsi="Arial"/>
          <w:color w:val="000000"/>
          <w:sz w:val="18"/>
          <w:szCs w:val="18"/>
        </w:rPr>
        <w:tab/>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aggi / Michel de Montaigne ; a cura di Fausta Garavini ; con un saggio di Sergio Solmi. - Milano : Adelphi, 1992. - 2 volumi ; XXXIV, 1600 p., br. ; 20 cm. - (Gli adelphi ; 31). - Tit.orig.: Essais. - ISBN 88-459-0883-6.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ell'autorità / Eschenburg. - [Filosofia]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crime e santi / E.M. Cioran ; a cura di Sanda Stolojan. - Milano : Adelphi, 1990. - 121 p., br. ; </w:t>
      </w:r>
      <w:r>
        <w:rPr>
          <w:rFonts w:cs="Arial" w:ascii="Arial" w:hAnsi="Arial"/>
          <w:sz w:val="20"/>
        </w:rPr>
        <w:tab/>
      </w:r>
      <w:r>
        <w:rPr>
          <w:rFonts w:cs="Arial" w:ascii="Arial" w:hAnsi="Arial"/>
          <w:color w:val="000000"/>
          <w:sz w:val="16"/>
          <w:szCs w:val="16"/>
        </w:rPr>
        <w:t>17,5 cm. - (Piccola biblioteca Adelphi; 246). - ISBN 88-459-0751. - Tit.orig.: Des larmes et des saints.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Trattato dell'empietà / Manlio Sgalambro. - [Filosofia]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er la pace perpetua / Immanuel Kant ; introduzione di Norberto Bobbio ; traduzione di Nicolao Merker. - Roma : Editori riuni ti, 1992. - XXXII, 82 p., br. ; 16,6 cm. - (I piccoli). -  Tit.orig.: Zum ewigen Frieden : ein philosophischer Entwurf. -  ISBN 88-359-3583-0.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mondo delle tecniche / Platone ; a cura di Giuseppe Cambiano ; con un saggio di Nicola Abbagnano. -  Torino : Paravia, 1978. -   138 p., br. ; 23 p. - (Civiltà letteraria di Grecia e di Roma :  testi per la scuola italiana / collana diretta da Italo Lana e  Carlo Carena. Autori : serie greca ; 19). - [Filosofia. Antologia  di testi platonici, testo greco con note di traduzione]</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Ricerche sull'intelletto umano e sui principii della morale /  David Hume ; traduzione introduzione e note di Dario Dal Pra. -  Roma Bari : Laterza, 1980. - 466 p., br. ; 18 cm. - (Universale  laterza ; 451).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15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osa significa oggi fare filosofia? : Dialogo tra il Venditore di Almanacchi e Socrate redivivo / </w:t>
      </w:r>
      <w:r>
        <w:rPr>
          <w:rFonts w:cs="Arial" w:ascii="Arial" w:hAnsi="Arial"/>
          <w:sz w:val="20"/>
        </w:rPr>
        <w:tab/>
      </w:r>
      <w:r>
        <w:rPr>
          <w:rFonts w:cs="Arial" w:ascii="Arial" w:hAnsi="Arial"/>
          <w:color w:val="000000"/>
          <w:sz w:val="16"/>
          <w:szCs w:val="16"/>
        </w:rPr>
        <w:t>Pietro M. Toesca, Bruno Gualerzi. - Tremestieri Etneo : Agrapha ; San Gimignano : Nuovi Quaderni, 1999. - 50 p., br. ; 19 cm.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e categorie / Aristotele ; introduzione, traduzione e commento  di Marcello Zanatta. - Milano : Rizzoli, 1989. - 722 p., br. ;  17,5 cm. - (Biblioteca Universale Rizzoli ; L729. I classici del la BUR). - Tit.orig.: Kategoriai. - ISBN 88-17-16729-0. - [Testo  greco a fronte.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ogica fantastica / Lewis Carroll ; traduzione e cura di Carla Muschio. - Roma : Nuovi equilibri, 1999. - 32 p., opuscolo ; 14,3 cm. - (Millelire). - ISBN 88-7226-470-7. - [Filosofia, Humour]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Opuscoli e lettere / Blaise Pascal ; a cura di Gennaro Auletta.  - Milano : Paoline, 1961. - 228 p., ril. ; 17,5 cm. - (Maestri :  i grandi scrittori di tutti i tempi e di tutte le letterature ;  33).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Galateo : ovvero de' costumi / Giovanni della Casa ; introduzione e note di Giancarlo Monti. - Bari : Paoline, 1961. - 164  p., ril. ; 17,5 cm. - (Maestri : i grandi scrittori di tutti i  tempi e di tutte le letterature ; 19). - [Galateo]</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poesia di Dante / Benedetto Croce. </w:t>
      </w:r>
    </w:p>
    <w:p>
      <w:pPr>
        <w:pStyle w:val="Normal"/>
        <w:widowControl w:val="false"/>
        <w:tabs>
          <w:tab w:val="clear" w:pos="708"/>
          <w:tab w:val="left" w:pos="360" w:leader="none"/>
          <w:tab w:val="left" w:pos="720"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Biologia della conoscenza : I fondamenti evoluzionistici della ragione / di Rupert Riedl ; con la collaborazione di Robert Kaspar ; traduzione di Libero Sosio. - Milano : Longanesi, 1981. - 322 p., br., 60 illustrazioni ; 20,5 cm. - (Il Galileo ; 1).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ei doveri degli uomini / Silvio Pellico ; a cura di Primo Vannutelli. - Bari : Paoline, 1961. - 116 p., ril. ; 17,5 cm. -  (Maestri : i grandi scrittori di tutti i tempi e di tutte le let terature ; 61).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iario minimo / Umberto Eco. - Milano : Fabbri editori - Corriere della Sera, 1995. - 244 p., ril. ; 21 cm. - (La biblioteca del Corriere della Sera). </w:t>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ul socialismo reale / Max Weber ; introduzione di Maurizio Ciampa ; traduzione di Paolo Manganaro. - Roma : Savelli, 1979. - 130 p., br. ; 18 cm. - (Cultura politica ; 228. Sezione sociologia ; 10). - [Filosofia, politic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pensiero secondo : pagine scelte / Hannah Arendt ; a cura di Paolo Terenzi ; postfazione di Luigi Amicone. - Milano : RCS Libri, 1999. - 240 p., br. ; 20 cm. - (Biblioteca universale Rizzoli. I libri dello spirito cristiano / collana diretta da don Luigi Giussani). - ISBN 88-17-14711-7.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orso di filosofia : volume II / D. Mercier, D. Nys.  J. Halleux ; versione del dott. Antonio Masini. - Firenze : Libreria editrice fiorentina della SAI La cardinal Ferrari, 1928 ; quarta edizione riveduta ed ampliata sulla quinta originale. - XII, 606 p., br. : IV tavole ; 22,5 cm. - [Filosofia, cattolicesimo.</w:t>
      </w:r>
      <w:r>
        <w:rPr>
          <w:rFonts w:cs="Arial" w:ascii="Arial" w:hAnsi="Arial"/>
          <w:color w:val="000000"/>
          <w:sz w:val="18"/>
          <w:szCs w:val="18"/>
        </w:rPr>
        <w:tab/>
      </w:r>
      <w:r>
        <w:rPr>
          <w:rFonts w:cs="Arial" w:ascii="Arial" w:hAnsi="Arial"/>
          <w:color w:val="000000"/>
          <w:sz w:val="16"/>
          <w:szCs w:val="16"/>
        </w:rPr>
        <w:t xml:space="preserve"> Psicologia, teodicea, etica / D. Mercier. Diritto naturale / J. Halleux. Vocabolarietto / G. Simons]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imora Maurice Blanchot / Jacques Derrida ; a cura di Francesco Garritano. - Bari : Palomar edizioni di Alternative, 2001. - 194 p., br. ; 21,3 cm. - (Palomar dia-loghi / collana diretta da Francesco Fistetti e Romano Madera ; 6).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oblio dell'aria : in Martin Heidegger / Luce Irigaray ; traduzione di Caterina Resta e Luce Irigaray. - Torino : Bollati Boringhieri, 1996. - 170 p., br. ; 19,5 cm. - (Temi ; 52). - Tit.orig.: L'oubli de l'air. - ISBN 88-339-0934-4.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Tra passato e presente / Hannah Arendt ; introduzione di Alessandro Dal Lago ; traduzione di Tania Gargiulo. - Milano : Garzanti, 1999. - (Gli elefanti. </w:t>
      </w:r>
      <w:r>
        <w:rPr>
          <w:rFonts w:cs="Arial" w:ascii="Arial" w:hAnsi="Arial"/>
          <w:color w:val="000000"/>
          <w:sz w:val="16"/>
          <w:szCs w:val="16"/>
          <w:lang w:val="en-GB"/>
        </w:rPr>
        <w:t>Saggi). - Tit.orig.: Between Past and Future: Six exercises in political thought. - ISBN 88-11-67462-X. - [Filosofia]</w:t>
      </w:r>
      <w:r>
        <w:rPr>
          <w:rFonts w:cs="Arial" w:ascii="Arial" w:hAnsi="Arial"/>
          <w:color w:val="000000"/>
          <w:sz w:val="18"/>
          <w:szCs w:val="18"/>
          <w:lang w:val="en-GB"/>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lang w:val="en-GB"/>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saiah Berlin : filosofo delle libertà / a cura di Pietro Corsi. - Milano : Larivistadeilibri, 1995. - 98 p., br. ; 16,5 cm. - (laRivistadeiLibri). - [Filosofia. Contiene saggi su Isaiah Berlin: Tra biografia e autobiografia / Michael Ignatieff, p. 6. Dalla filosofia alla storia delle idee / Giuseppe Galasso, </w:t>
      </w:r>
      <w:r>
        <w:rPr>
          <w:rFonts w:cs="Arial" w:ascii="Arial" w:hAnsi="Arial"/>
          <w:color w:val="000000"/>
          <w:sz w:val="18"/>
          <w:szCs w:val="18"/>
        </w:rPr>
        <w:tab/>
      </w:r>
      <w:r>
        <w:rPr>
          <w:rFonts w:cs="Arial" w:ascii="Arial" w:hAnsi="Arial"/>
          <w:color w:val="000000"/>
          <w:sz w:val="16"/>
          <w:szCs w:val="16"/>
        </w:rPr>
        <w:t>p. 26. Costanti e differenze : Il contributo di Isaiah Berlin alla vita intellettuale / John Gray, p. 60. Isaiah Berlin filosofo analitico e continentale / Marco Santambrogio, p. 76. - Copyrigth: RCS Libri &amp; Grandi Opere]</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9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sogno di d'Alembert / Denis Diderot ; introduzione e nota bibliografica di Benedetta Craveri ; traduzione di Paola Campioli. - Milano : RCS Libri &amp; Grandi opere, 1996. - 226 p., br. ; 18 cm. - </w:t>
      </w:r>
      <w:r>
        <w:rPr>
          <w:rFonts w:cs="Arial" w:ascii="Arial" w:hAnsi="Arial"/>
          <w:color w:val="000000"/>
          <w:sz w:val="18"/>
          <w:szCs w:val="18"/>
        </w:rPr>
        <w:tab/>
      </w:r>
      <w:r>
        <w:rPr>
          <w:rFonts w:cs="Arial" w:ascii="Arial" w:hAnsi="Arial"/>
          <w:color w:val="000000"/>
          <w:sz w:val="16"/>
          <w:szCs w:val="16"/>
        </w:rPr>
        <w:t>(Biblioteca universale Rizzoli. Classici della BUR ; L1119). - Tit.orig.: Le reve de d'Alembert. -  ISBN 88-17-17119-0. - [Narrativa, filosofia, illuminismo. - testo a fronte francese] PIN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o stupore infantile / Elémire Zolla. - Milano : CDE, 1995. - 202 p., ril. ; 20,9 cm. - [Filosofia] </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Religio medici / Thomas Browne ; con una nota di Attilio Brilli ; traduzione di R. Piccoli. - Palermo : Sellerio, 1988. - 118 p., br. ; 21,5 cm. - (La diagonale ; 29). - [Filosofia]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culto di Nietzsche : una critica / Ferdinad Tönnies ; a cura di Enrico Donaggio e Domenico M. Fazio ; introduzione di Domenico M. Fazio. - Roma : Editori Riuniti, 1998. - 178 p., br. ; 19,8 cm. - (Le idee ; 27). - Tit.orig.: Der Nietzsche-Kultus : Eine Kritik. - ISBN 88-359-4488-0. - [Filosofia]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Gesù di Nietzsche / Massimo Cacciari. </w:t>
      </w:r>
    </w:p>
    <w:p>
      <w:pPr>
        <w:pStyle w:val="Normal"/>
        <w:widowControl w:val="false"/>
        <w:tabs>
          <w:tab w:val="clear" w:pos="708"/>
          <w:tab w:val="left" w:pos="360" w:leader="none"/>
          <w:tab w:val="left" w:pos="720" w:leader="none"/>
        </w:tabs>
        <w:autoSpaceDE w:val="false"/>
        <w:rPr/>
      </w:pPr>
      <w:r>
        <w:rPr>
          <w:rFonts w:cs="Arial" w:ascii="Arial" w:hAnsi="Arial"/>
          <w:sz w:val="20"/>
        </w:rPr>
        <w:tab/>
      </w:r>
      <w:r>
        <w:rPr>
          <w:rFonts w:cs="Arial" w:ascii="Arial" w:hAnsi="Arial"/>
          <w:color w:val="000000"/>
          <w:sz w:val="16"/>
          <w:szCs w:val="16"/>
        </w:rPr>
        <w:t>sta in (p.193):</w:t>
      </w:r>
      <w:r>
        <w:rPr>
          <w:rFonts w:cs="Arial" w:ascii="Arial" w:hAnsi="Arial"/>
          <w:color w:val="000000"/>
          <w:sz w:val="18"/>
          <w:szCs w:val="18"/>
        </w:rPr>
        <w:tab/>
      </w:r>
      <w:r>
        <w:rPr>
          <w:rFonts w:cs="Arial" w:ascii="Arial" w:hAnsi="Arial"/>
          <w:color w:val="000000"/>
          <w:sz w:val="16"/>
          <w:szCs w:val="16"/>
        </w:rPr>
        <w:t xml:space="preserve">Micromega 5/2000 : Memoria e favole : rivista bimestrale, dicembre-gennaio. - Roma : </w:t>
      </w:r>
      <w:r>
        <w:rPr>
          <w:rFonts w:cs="Arial" w:ascii="Arial" w:hAnsi="Arial"/>
          <w:color w:val="000000"/>
          <w:sz w:val="18"/>
          <w:szCs w:val="18"/>
        </w:rPr>
        <w:tab/>
      </w:r>
      <w:r>
        <w:rPr>
          <w:rFonts w:cs="Arial" w:ascii="Arial" w:hAnsi="Arial"/>
          <w:color w:val="000000"/>
          <w:sz w:val="16"/>
          <w:szCs w:val="16"/>
        </w:rPr>
        <w:t xml:space="preserve">L'Espresso, 2000. - 280 p., br. ; 24 cm. - [Riviste, storia, politica]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materialismo di Leopardi / Sebastiano Timpanaro. - [Leopardi]. - </w:t>
      </w:r>
    </w:p>
    <w:p>
      <w:pPr>
        <w:pStyle w:val="Normal"/>
        <w:widowControl w:val="false"/>
        <w:tabs>
          <w:tab w:val="clear" w:pos="708"/>
          <w:tab w:val="left" w:pos="360" w:leader="none"/>
          <w:tab w:val="left" w:pos="720" w:leader="none"/>
        </w:tabs>
        <w:autoSpaceDE w:val="false"/>
        <w:rPr/>
      </w:pPr>
      <w:r>
        <w:rPr>
          <w:rFonts w:cs="Arial" w:ascii="Arial" w:hAnsi="Arial"/>
          <w:sz w:val="20"/>
        </w:rPr>
        <w:tab/>
      </w:r>
      <w:r>
        <w:rPr>
          <w:rFonts w:cs="Arial" w:ascii="Arial" w:hAnsi="Arial"/>
          <w:color w:val="000000"/>
          <w:sz w:val="16"/>
          <w:szCs w:val="16"/>
        </w:rPr>
        <w:t>sta in (p. 208):</w:t>
      </w:r>
      <w:r>
        <w:rPr>
          <w:rFonts w:cs="Arial" w:ascii="Arial" w:hAnsi="Arial"/>
          <w:color w:val="000000"/>
          <w:sz w:val="18"/>
          <w:szCs w:val="18"/>
        </w:rPr>
        <w:tab/>
        <w:t xml:space="preserve"> </w:t>
      </w:r>
      <w:r>
        <w:rPr>
          <w:rFonts w:cs="Arial" w:ascii="Arial" w:hAnsi="Arial"/>
          <w:color w:val="000000"/>
          <w:sz w:val="16"/>
          <w:szCs w:val="16"/>
        </w:rPr>
        <w:t xml:space="preserve">Scrittori e idee in Italia : antologia della critica : L'Ottocento / Paolo Pullega. - Bologna : Zanichelli, 1977. - 338 p., br. ; 18,9 cm. - (Letture critiche ; LC5).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a un'ermeneutica per le scienze sociali a un'ermeneutica delle scienze sociali / Agnes Heller ; traduzione di Nicola Porro.</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pPr>
      <w:r>
        <w:rPr>
          <w:rFonts w:cs="Arial" w:ascii="Arial" w:hAnsi="Arial"/>
          <w:sz w:val="20"/>
        </w:rPr>
        <w:tab/>
      </w:r>
      <w:r>
        <w:rPr>
          <w:rFonts w:cs="Arial" w:ascii="Arial" w:hAnsi="Arial"/>
          <w:color w:val="000000"/>
          <w:sz w:val="16"/>
          <w:szCs w:val="16"/>
        </w:rPr>
        <w:t>sta in:</w:t>
      </w:r>
      <w:r>
        <w:rPr>
          <w:rFonts w:cs="Arial" w:ascii="Arial" w:hAnsi="Arial"/>
          <w:color w:val="000000"/>
          <w:sz w:val="18"/>
          <w:szCs w:val="18"/>
        </w:rPr>
        <w:t xml:space="preserve"> </w:t>
      </w:r>
      <w:r>
        <w:rPr>
          <w:rFonts w:cs="Arial" w:ascii="Arial" w:hAnsi="Arial"/>
          <w:color w:val="000000"/>
          <w:sz w:val="16"/>
          <w:szCs w:val="16"/>
        </w:rPr>
        <w:t>La Critica sociologica : rivista trimestrale : [n.] 80 : inverno 1986-1987 : gennaio-marzo 1987. - Roma : La critica sociologica, 1987. - VI, 156 p,, br. ; 21,2 cm. - [Sociolog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Kant / Stephan Körner ; traduzione di Gaia Valeria Varon ; premessa di Gianluca Sadun Bordoni. - Bari : Laterza, 1987. - XVI, 274 p., br. - (Universale Laterza ; 694). -  [Filosofia, </w:t>
      </w:r>
      <w:r>
        <w:rPr>
          <w:rFonts w:cs="Arial" w:ascii="Arial" w:hAnsi="Arial"/>
          <w:color w:val="000000"/>
          <w:sz w:val="18"/>
          <w:szCs w:val="18"/>
        </w:rPr>
        <w:tab/>
      </w:r>
      <w:r>
        <w:rPr>
          <w:rFonts w:cs="Arial" w:ascii="Arial" w:hAnsi="Arial"/>
          <w:color w:val="000000"/>
          <w:sz w:val="16"/>
          <w:szCs w:val="16"/>
        </w:rPr>
        <w:t>biografia, Kant]</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palinsesto del cervello umano / Hewlett, Goldsmith, Lamb, Hazlitt, Hunt, De Quincey, Butler, Hudson, Jefferies, Stevenson, Belloc, Beerbohm, Chesterton, Lee, Thomas, Lawrence, Nicholson, Barbellion, Huxley, Priestley, Orwell, Connolly, Graves, Woolf ; a cura di Ottavio Fatica. - Genova : Il Melangolo, 1995. - 248 p., br. ; 19,5 cm. - (Lecturae ; 11). - ISBN 88-7018-266-5. - [Estetica, bibliofilia, saggio]</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Breviario / Plotino ; a cura di Claudio Marcellino. - Milano : Rusconi, 1997. - 340 p., ril. ; 16,5 cm. - ISBN 88-18-36114-7.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sagoge / Porfirio ; prefazione, traduzione, note e apparati di Giuseppe Girgenti ; versione latina di Severino Boezio in appendice. - Milano : Rusconi Libri, 1995. - 220 p., ril. ; 20,5 cm. - (Testi a fronte / Giovanni Reale ; 15). - ISBN 88-18-70099-5. - [Filosofia. - Testo greco a fronte]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erede delle cose divine / Filone di Alessandria ; saggio introduttivo di Giovanni Reale ; prefazione, traduzione, note e apparati di Roberto Radice. - Milano : Rusconi Libri, 1994. - 282 p., ril. ; 20,5 cm. - (Testi a fronte / Giovanni Reale ; 12). - ISBN 88-18-70074-X. - [Filosofia. - Testo greco a fronte]</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Monologion / Anselmo d'Aosta ; introduzione, traduzione, note e apparati di Italo Sciuto. - Milano : Rusconi Libri, 1995. - 268 p., ril. ; 20,5 cm. - (Testi a fronte / Giovanni Reale ; 17). - ISBN 88-18-70110-X. - [Filosofia. - Testo latino a fronte]</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Pagine di filosofia e politica / Lucio Colletti. - Milano : RCS Rizzoli Libri, 1989. - 246 p., ril. ; 22,3 cm. - ISBN 88-17-85214-7.</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ltrove come luogo e i suoi abitanti / Pietro M. Toesca. - Tremestieri Etneo : Agrapha, 1998. - 50 p., br. ; 16,8 cm.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a Cohen a Benjamin : essere ebrei tedeschi / Friedrich G. Friedmann ; traduzione di Paola</w:t>
      </w:r>
      <w:r>
        <w:rPr>
          <w:rFonts w:cs="Arial" w:ascii="Arial" w:hAnsi="Arial"/>
          <w:sz w:val="20"/>
        </w:rPr>
        <w:tab/>
      </w:r>
      <w:r>
        <w:rPr>
          <w:rFonts w:cs="Arial" w:ascii="Arial" w:hAnsi="Arial"/>
          <w:color w:val="000000"/>
          <w:sz w:val="16"/>
          <w:szCs w:val="16"/>
        </w:rPr>
        <w:t>Buscaglione e Cristina Candela. - Firenze : La Giuntina, 1995. - 122 p., br. ; 19,5 cm. - (Collana Schulim Vogelmann ; 51). - ISBN 88-8057-007-2. - [Filofosia, ebraismo]</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Bollettino della Società Filosofica Italiana : rivista quadrimestrale : nuova serie n. 178, gennaio/aprile 2003. - Roma : Società Filosofica Italiana, 2003. - 114 p., br. ; 24 cm. - [Riviste]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ricerca della lingua perfetta nella cultura europea / Umberto Eco ; prefazione di Jacques Le Goff. - Roma, Bari : Laterza, 1996. - VIII, 426 p., br. ; 21 cm. - (Economica Laterza ; EL 85). - ISBN 88-420-5028-8. - [Linguistica, filosofia, storia]</w:t>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 “passages” di Parigi / Walter Benjamin ; a cura di Rolf Tiedmann ; edizione italiana a cura di Enrico Ganni. - Torino : Einaudi, 2002. - 2 voll. : XXXVI, 606 p. e 608-1203 pp., br. ; 19,5 cm. - </w:t>
      </w:r>
      <w:r>
        <w:rPr>
          <w:rFonts w:cs="Arial" w:ascii="Arial" w:hAnsi="Arial"/>
          <w:color w:val="000000"/>
          <w:sz w:val="18"/>
          <w:szCs w:val="18"/>
        </w:rPr>
        <w:tab/>
      </w:r>
      <w:r>
        <w:rPr>
          <w:rFonts w:cs="Arial" w:ascii="Arial" w:hAnsi="Arial"/>
          <w:color w:val="000000"/>
          <w:sz w:val="16"/>
          <w:szCs w:val="16"/>
        </w:rPr>
        <w:t>(Einaudi Tascabili. Saggi ; 1053). - ISBN 88-06-16429-5.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Nietzsche e la musica / Elio Matassi. </w:t>
      </w:r>
    </w:p>
    <w:p>
      <w:pPr>
        <w:pStyle w:val="Normal"/>
        <w:widowControl w:val="false"/>
        <w:tabs>
          <w:tab w:val="clear" w:pos="708"/>
          <w:tab w:val="left" w:pos="360" w:leader="none"/>
          <w:tab w:val="left" w:pos="7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sta in (p.213):</w:t>
      </w:r>
      <w:r>
        <w:rPr>
          <w:rFonts w:cs="Arial" w:ascii="Arial" w:hAnsi="Arial"/>
          <w:color w:val="000000"/>
          <w:sz w:val="18"/>
          <w:szCs w:val="18"/>
        </w:rPr>
        <w:tab/>
      </w:r>
      <w:r>
        <w:rPr>
          <w:rFonts w:cs="Arial" w:ascii="Arial" w:hAnsi="Arial"/>
          <w:color w:val="000000"/>
          <w:sz w:val="16"/>
          <w:szCs w:val="16"/>
        </w:rPr>
        <w:t xml:space="preserve">Micromega 5/2000 : Memoria e favole : rivista bimestrale, dicembre-gennaio. - Roma : </w:t>
      </w:r>
      <w:r>
        <w:rPr>
          <w:rFonts w:cs="Arial" w:ascii="Arial" w:hAnsi="Arial"/>
          <w:color w:val="000000"/>
          <w:sz w:val="18"/>
          <w:szCs w:val="18"/>
        </w:rPr>
        <w:tab/>
      </w:r>
      <w:r>
        <w:rPr>
          <w:rFonts w:cs="Arial" w:ascii="Arial" w:hAnsi="Arial"/>
          <w:color w:val="000000"/>
          <w:sz w:val="16"/>
          <w:szCs w:val="16"/>
        </w:rPr>
        <w:t>L'Espresso, 2000. - 280 p., br. ; 24 cm. - [Riviste, storia, politica]</w:t>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capitale come puro spirito : un fantasma si aggira per il mondo / Pietro Barcellona. - Roma : Editori Riuniti, 1990. - XII, 198 p., br. ; 16,8 cm. - (I Piccoli). - ISBN 88-359-3417-6. - [Politica, Econom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arlare di Hannah Arendt : due conversazioni / di Laura Boella ; pubblicazione curata da Delfina Lusiardi ; le conversazioni sono state trascritte da Vanna Chiarabini, Delfina Lusiardi, Laura Vavassori, Rosa Viadana ; riviste e corrette da Laura Boella. - Brescia : Università delle donne Simone de Beauvoir, 1991. - 56 p., br. ; 26 cm. - [Donne, filosofia, Hannah Arendt, politica. - Acq 30 giugno 2001, Libreria Cuecm Catania, Lit. 5000] [Contiene: Hannah Arendt filosofa / Laura Boella. La filosofia come biografia / Laura Boella. Imparare a pensare / Gemma </w:t>
      </w:r>
      <w:r>
        <w:rPr>
          <w:rFonts w:cs="Arial" w:ascii="Arial" w:hAnsi="Arial"/>
          <w:color w:val="000000"/>
          <w:sz w:val="18"/>
          <w:szCs w:val="18"/>
        </w:rPr>
        <w:tab/>
      </w:r>
      <w:r>
        <w:rPr>
          <w:rFonts w:cs="Arial" w:ascii="Arial" w:hAnsi="Arial"/>
          <w:color w:val="000000"/>
          <w:sz w:val="16"/>
          <w:szCs w:val="16"/>
        </w:rPr>
        <w:t>Beretta. Lo spazio della presenza / Cristina Bellini]</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9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lavoro filosofico nella politica delle donne : materiali tratti dal convegno : Brescia, febbraio 1988 / pubblicazione curata da Vanna Chiarabini, Delfina Lusiardi, Oriella Savoldi, Aurora Sorsoli, Laura Vavassori. - Brescia : Università delle donne Simone de Beauvoir, 1989. - 62 p., br. ; 26 cm. - [Donne, storia di genere]</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Esistenzialismo / Nicola Abbagnano.</w:t>
      </w:r>
    </w:p>
    <w:p>
      <w:pPr>
        <w:pStyle w:val="Normal"/>
        <w:widowControl w:val="false"/>
        <w:tabs>
          <w:tab w:val="clear" w:pos="708"/>
          <w:tab w:val="left" w:pos="360" w:leader="none"/>
          <w:tab w:val="left" w:pos="720"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ta in (vol. II, p. 752): </w:t>
      </w:r>
      <w:r>
        <w:rPr>
          <w:rFonts w:cs="Arial" w:ascii="Arial" w:hAnsi="Arial"/>
          <w:color w:val="000000"/>
          <w:sz w:val="18"/>
          <w:szCs w:val="18"/>
        </w:rPr>
        <w:t xml:space="preserve"> </w:t>
      </w:r>
      <w:r>
        <w:rPr>
          <w:rFonts w:cs="Arial" w:ascii="Arial" w:hAnsi="Arial"/>
          <w:color w:val="000000"/>
          <w:sz w:val="16"/>
          <w:szCs w:val="16"/>
        </w:rPr>
        <w:t xml:space="preserve">Enciclopedia del Novecento. - Roma : Istituto dell'Enciclopedia  Italiana, 1975. </w:t>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tto del pensare come atto puro / Giovanni Gentile ; prefazione di Manlio Sgalambro. - Catania : De Martinis &amp; c., 1995. - 54 p., br. ; 19 cm. - (I caratteri ; 10). - ISBN 88-8014-021-3.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lang w:val="fr-FR"/>
        </w:rPr>
        <w:t>*</w:t>
      </w:r>
      <w:r>
        <w:rPr>
          <w:rFonts w:cs="Arial" w:ascii="Arial" w:hAnsi="Arial"/>
          <w:sz w:val="20"/>
          <w:lang w:val="fr-FR"/>
        </w:rPr>
        <w:tab/>
      </w:r>
      <w:r>
        <w:rPr>
          <w:rFonts w:cs="Arial" w:ascii="Arial" w:hAnsi="Arial"/>
          <w:color w:val="000000"/>
          <w:sz w:val="16"/>
          <w:szCs w:val="16"/>
          <w:lang w:val="fr-FR"/>
        </w:rPr>
        <w:t>Dictionarire des idées reçues / Gustave Flaubert. - Paris : Maxi livres, 2001. -  130 p., br. ; 18 cm.  - (Succès du livre). - ISBN 2743419997. - [Filosofia]</w:t>
      </w:r>
      <w:r>
        <w:rPr>
          <w:rFonts w:cs="Arial" w:ascii="Arial" w:hAnsi="Arial"/>
          <w:color w:val="000000"/>
          <w:sz w:val="18"/>
          <w:szCs w:val="18"/>
          <w:lang w:val="fr-FR"/>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lang w:val="fr-FR"/>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odici pezzi facili sull'architettura : allegri con brio / Pietro M. Toesca. - San Gimignano : Nuovi </w:t>
      </w:r>
      <w:r>
        <w:rPr>
          <w:rFonts w:cs="Arial" w:ascii="Arial" w:hAnsi="Arial"/>
          <w:sz w:val="20"/>
        </w:rPr>
        <w:tab/>
      </w:r>
      <w:r>
        <w:rPr>
          <w:rFonts w:cs="Arial" w:ascii="Arial" w:hAnsi="Arial"/>
          <w:color w:val="000000"/>
          <w:sz w:val="16"/>
          <w:szCs w:val="16"/>
        </w:rPr>
        <w:t xml:space="preserve">quaderni, 1999. - 82 p., br. ; 19 cm. - [Architettura]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lang w:val="fr-FR"/>
        </w:rPr>
        <w:t>*</w:t>
      </w:r>
      <w:r>
        <w:rPr>
          <w:rFonts w:cs="Arial" w:ascii="Arial" w:hAnsi="Arial"/>
          <w:sz w:val="20"/>
          <w:lang w:val="fr-FR"/>
        </w:rPr>
        <w:tab/>
      </w:r>
      <w:r>
        <w:rPr>
          <w:rFonts w:cs="Arial" w:ascii="Arial" w:hAnsi="Arial"/>
          <w:color w:val="000000"/>
          <w:sz w:val="16"/>
          <w:szCs w:val="16"/>
          <w:lang w:val="fr-FR"/>
        </w:rPr>
        <w:t>Les temps modernes : juin-juillet 2002, 57° année, n 619. - Paris : Temps modernes, 2002. - 258 p., br. ; 21,5 cm. - ISSN 0040-3075. - [Rivista. - Numero speciale: "Présences de Simone de Beauvoir]</w:t>
      </w:r>
      <w:r>
        <w:rPr>
          <w:rFonts w:cs="Arial" w:ascii="Arial" w:hAnsi="Arial"/>
          <w:color w:val="000000"/>
          <w:sz w:val="18"/>
          <w:szCs w:val="18"/>
          <w:lang w:val="fr-FR"/>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lang w:val="fr-FR"/>
        </w:rPr>
        <w:tab/>
      </w:r>
      <w:r>
        <w:rPr>
          <w:b/>
          <w:bCs/>
          <w:i/>
          <w:iCs/>
          <w:color w:val="000000"/>
          <w:sz w:val="22"/>
          <w:szCs w:val="22"/>
        </w:rPr>
        <w:t>*</w:t>
      </w:r>
      <w:r>
        <w:rPr>
          <w:rFonts w:cs="Arial" w:ascii="Arial" w:hAnsi="Arial"/>
          <w:sz w:val="20"/>
        </w:rPr>
        <w:tab/>
      </w:r>
      <w:r>
        <w:rPr>
          <w:rFonts w:cs="Arial" w:ascii="Arial" w:hAnsi="Arial"/>
          <w:color w:val="000000"/>
          <w:sz w:val="16"/>
          <w:szCs w:val="16"/>
        </w:rPr>
        <w:t>Il pensiero filosofico : volume II : nel Rinascimento e nell'età moderna : per il secondo anno del triennio superiori / Giovanni Giovannini. - Firenze : Remo Sandron, 1970. - 394 p., br. ; 20,5 cm.</w:t>
      </w:r>
      <w:r>
        <w:rPr>
          <w:rFonts w:cs="Arial" w:ascii="Arial" w:hAnsi="Arial"/>
          <w:color w:val="000000"/>
          <w:sz w:val="18"/>
          <w:szCs w:val="18"/>
        </w:rPr>
        <w:tab/>
      </w:r>
      <w:r>
        <w:rPr>
          <w:rFonts w:cs="Arial" w:ascii="Arial" w:hAnsi="Arial"/>
          <w:color w:val="000000"/>
          <w:sz w:val="16"/>
          <w:szCs w:val="16"/>
        </w:rPr>
        <w:t xml:space="preserve"> - (Questionari Sandron).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rte di raccontare storie ai bambini / Soren Kierkegaard ; presentazione di Ettore Rocca. </w:t>
      </w:r>
    </w:p>
    <w:p>
      <w:pPr>
        <w:pStyle w:val="Normal"/>
        <w:widowControl w:val="false"/>
        <w:tabs>
          <w:tab w:val="clear" w:pos="708"/>
          <w:tab w:val="left" w:pos="360" w:leader="none"/>
          <w:tab w:val="left" w:pos="720" w:leader="none"/>
        </w:tabs>
        <w:autoSpaceDE w:val="false"/>
        <w:rPr/>
      </w:pPr>
      <w:r>
        <w:rPr>
          <w:rFonts w:cs="Arial" w:ascii="Arial" w:hAnsi="Arial"/>
          <w:sz w:val="20"/>
        </w:rPr>
        <w:tab/>
      </w:r>
      <w:r>
        <w:rPr>
          <w:rFonts w:cs="Arial" w:ascii="Arial" w:hAnsi="Arial"/>
          <w:color w:val="000000"/>
          <w:sz w:val="16"/>
          <w:szCs w:val="16"/>
        </w:rPr>
        <w:t>sta in (p.236):</w:t>
      </w:r>
      <w:r>
        <w:rPr>
          <w:rFonts w:cs="Arial" w:ascii="Arial" w:hAnsi="Arial"/>
          <w:color w:val="000000"/>
          <w:sz w:val="18"/>
          <w:szCs w:val="18"/>
        </w:rPr>
        <w:tab/>
      </w:r>
      <w:r>
        <w:rPr>
          <w:rFonts w:cs="Arial" w:ascii="Arial" w:hAnsi="Arial"/>
          <w:color w:val="000000"/>
          <w:sz w:val="16"/>
          <w:szCs w:val="16"/>
        </w:rPr>
        <w:t xml:space="preserve">Micromega 5/2000 : Memoria e favole : rivista bimestrale, dicembre-gennaio. - Roma : </w:t>
      </w:r>
      <w:r>
        <w:rPr>
          <w:rFonts w:cs="Arial" w:ascii="Arial" w:hAnsi="Arial"/>
          <w:color w:val="000000"/>
          <w:sz w:val="18"/>
          <w:szCs w:val="18"/>
        </w:rPr>
        <w:tab/>
      </w:r>
      <w:r>
        <w:rPr>
          <w:rFonts w:cs="Arial" w:ascii="Arial" w:hAnsi="Arial"/>
          <w:color w:val="000000"/>
          <w:sz w:val="16"/>
          <w:szCs w:val="16"/>
        </w:rPr>
        <w:t xml:space="preserve">L'Espresso, 2000. - 280 p., br. ; 24 cm. - [Riviste, storia, politica]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rFonts w:ascii="Arial" w:hAnsi="Arial" w:cs="Arial"/>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Nietzsche e Hitler contro l'eguaglianza / Ernst Tugendhat</w:t>
      </w:r>
    </w:p>
    <w:p>
      <w:pPr>
        <w:pStyle w:val="Normal"/>
        <w:widowControl w:val="false"/>
        <w:tabs>
          <w:tab w:val="clear" w:pos="708"/>
          <w:tab w:val="left" w:pos="360" w:leader="none"/>
          <w:tab w:val="left" w:pos="720" w:leader="none"/>
        </w:tabs>
        <w:autoSpaceDE w:val="false"/>
        <w:rPr/>
      </w:pPr>
      <w:r>
        <w:rPr>
          <w:rFonts w:cs="Arial" w:ascii="Arial" w:hAnsi="Arial"/>
          <w:sz w:val="20"/>
        </w:rPr>
        <w:tab/>
      </w:r>
      <w:r>
        <w:rPr>
          <w:rFonts w:cs="Arial" w:ascii="Arial" w:hAnsi="Arial"/>
          <w:color w:val="000000"/>
          <w:sz w:val="16"/>
          <w:szCs w:val="16"/>
        </w:rPr>
        <w:t>sta in (p.203):</w:t>
      </w:r>
      <w:r>
        <w:rPr>
          <w:rFonts w:cs="Arial" w:ascii="Arial" w:hAnsi="Arial"/>
          <w:color w:val="000000"/>
          <w:sz w:val="18"/>
          <w:szCs w:val="18"/>
        </w:rPr>
        <w:tab/>
      </w:r>
      <w:r>
        <w:rPr>
          <w:rFonts w:cs="Arial" w:ascii="Arial" w:hAnsi="Arial"/>
          <w:color w:val="000000"/>
          <w:sz w:val="16"/>
          <w:szCs w:val="16"/>
        </w:rPr>
        <w:t xml:space="preserve">Micromega 5/2000 : Memoria e favole : rivista bimestrale, dicembre-gennaio. - Roma : </w:t>
      </w:r>
      <w:r>
        <w:rPr>
          <w:rFonts w:cs="Arial" w:ascii="Arial" w:hAnsi="Arial"/>
          <w:color w:val="000000"/>
          <w:sz w:val="18"/>
          <w:szCs w:val="18"/>
        </w:rPr>
        <w:tab/>
      </w:r>
      <w:r>
        <w:rPr>
          <w:rFonts w:cs="Arial" w:ascii="Arial" w:hAnsi="Arial"/>
          <w:color w:val="000000"/>
          <w:sz w:val="16"/>
          <w:szCs w:val="16"/>
        </w:rPr>
        <w:t xml:space="preserve">L'Espresso, 2000. - 280 p., br. ; 24 cm. - [Riviste, storia, politica]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Ragionamenti fuori corso ovvero del pensiero improprio / Filippo Messina ; premessa di Giuseppina Ancona. - Palermo : Arci Sicilia, 1997. - 194 p., br. ; 24 cm. - [Filosofia]</w:t>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Kamen' : rivista di poesia e filosofia : anno XI, n. 20, giugno 2002. - Piacenza : Editrice Vicolo del Pavone, 2002. - 154 p., br. ; 21 cm. - [Riviste, poesia,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Vita e morte nell'universo : antologia dal De Rerum Natura : per la terza classe del liceo classicio e la quinta del liceo scientifico / Lucrezio ; a cura di Adelmo Barigazzi ; con un saggio di Mario Luzi ; nota alle illustrazioni di Italo Valenti. - Torino : Paravia, 1974. - XXXIII, 238 p., ill. bianco e nero ; 23,2 cm. - (Civiltà letteraria di Grecia e di Roma : per la scuola italiana. Autori. Serie latina ; 33 / collana diretta da Italo Lana ; con la collaborazione di Carlo Carena). - [Filosofia. - In appendice testi di P.H. Schrijvers, e P. Boyancé]</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9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izionario delle idee / Emile Durkheim ; a cura di Stefania Mariani. - Roma : Editori Riuniti, 1998. - XXVI, 152 p., br. ; 19,6 cm. - (Le idee). - ISBN 88-359-4466-X. - [Filosofia</w:t>
      </w:r>
      <w:r>
        <w:rPr>
          <w:rFonts w:cs="Arial" w:ascii="Arial" w:hAnsi="Arial"/>
          <w:color w:val="000000"/>
          <w:sz w:val="18"/>
          <w:szCs w:val="18"/>
          <w:lang w:val="fr-FR"/>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lang w:val="fr-FR"/>
        </w:rPr>
        <w:tab/>
      </w:r>
      <w:r>
        <w:rPr>
          <w:b/>
          <w:bCs/>
          <w:i/>
          <w:iCs/>
          <w:color w:val="000000"/>
          <w:sz w:val="22"/>
          <w:szCs w:val="22"/>
          <w:lang w:val="fr-FR"/>
        </w:rPr>
        <w:t>*</w:t>
      </w:r>
      <w:r>
        <w:rPr>
          <w:rFonts w:cs="Arial" w:ascii="Arial" w:hAnsi="Arial"/>
          <w:sz w:val="20"/>
          <w:lang w:val="fr-FR"/>
        </w:rPr>
        <w:tab/>
      </w:r>
      <w:r>
        <w:rPr>
          <w:rFonts w:cs="Arial" w:ascii="Arial" w:hAnsi="Arial"/>
          <w:color w:val="000000"/>
          <w:sz w:val="16"/>
          <w:szCs w:val="16"/>
          <w:lang w:val="fr-FR"/>
        </w:rPr>
        <w:t>La vie sexuelle d'Emmanuel Kant / Jean-Baptiste Botul ; présentation, traduction et notes de Frédéric Pagès. - Paris : Mille et une nuits, 2000. - 98 p., br. ; 15 cm. - ISBN 2-84205-424-5. - [Filosofia]</w:t>
      </w:r>
      <w:r>
        <w:rPr>
          <w:rFonts w:cs="Arial" w:ascii="Arial" w:hAnsi="Arial"/>
          <w:color w:val="000000"/>
          <w:sz w:val="18"/>
          <w:szCs w:val="18"/>
          <w:lang w:val="fr-FR"/>
        </w:rPr>
        <w:tab/>
      </w:r>
    </w:p>
    <w:p>
      <w:pPr>
        <w:pStyle w:val="Normal"/>
        <w:widowControl w:val="false"/>
        <w:tabs>
          <w:tab w:val="clear" w:pos="708"/>
          <w:tab w:val="left" w:pos="360" w:leader="none"/>
          <w:tab w:val="left" w:pos="720" w:leader="none"/>
        </w:tabs>
        <w:autoSpaceDE w:val="false"/>
        <w:spacing w:before="77" w:after="0"/>
        <w:rPr>
          <w:rFonts w:ascii="Arial" w:hAnsi="Arial" w:cs="Arial"/>
          <w:color w:val="000000"/>
          <w:sz w:val="18"/>
          <w:szCs w:val="18"/>
        </w:rPr>
      </w:pPr>
      <w:r>
        <w:rPr>
          <w:rFonts w:cs="Arial" w:ascii="Arial" w:hAnsi="Arial"/>
          <w:sz w:val="20"/>
          <w:lang w:val="fr-FR"/>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democrazia in America / Alexis de Tocqueville ; traduzione e prefazione di Silvano Tosi. - Bologna : Cappelli editore, 1971 ; terza edizione. - 286 p., br. ; 19 cm. - (Universale Cappelli. Serie Storia e politica ; 5). </w:t>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ome distinguere l'amico dall'adulatore / Plutarco ; a cura di Maria Palma. - Roma Napoli : Theoria, 1998. - 98 p., br. ; 18 cm. - (Ritmi ; 84). - ISBN 88-241-0604-7.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città e la scrittura : atti della Festa del Libro di Niscemi, settembre 1999. – San Gimignano : </w:t>
      </w:r>
      <w:r>
        <w:rPr>
          <w:rFonts w:cs="Arial" w:ascii="Arial" w:hAnsi="Arial"/>
          <w:sz w:val="20"/>
        </w:rPr>
        <w:tab/>
      </w:r>
      <w:r>
        <w:rPr>
          <w:rFonts w:cs="Arial" w:ascii="Arial" w:hAnsi="Arial"/>
          <w:color w:val="000000"/>
          <w:sz w:val="16"/>
          <w:szCs w:val="16"/>
        </w:rPr>
        <w:t xml:space="preserve">Cooperativa Nuovi Quaderni, 2000. – 98 p., br. ; 24 cm. - (Quaderni di éupolis ; 3). – [Filosofia]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filosofia in Europa : età moderna / Salvatore Latora. - Catania : Edizioni Greco, 1994. - 354 p., br. ; 21 cm.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mondo ellenico / Arnold J. Toynbee ; traduzione di Ginetta Pignolo. - Torino : Einaudi, 1967. - 250 p., br. ; 18,4 cm. - (Piccola biblioteca Einaudi ; 92). - Tit.orig.: Hellenism. </w:t>
      </w:r>
      <w:r>
        <w:rPr>
          <w:rFonts w:cs="Arial" w:ascii="Arial" w:hAnsi="Arial"/>
          <w:color w:val="000000"/>
          <w:sz w:val="16"/>
          <w:szCs w:val="16"/>
          <w:lang w:val="en-GB"/>
        </w:rPr>
        <w:t>The history of a civilization. - [Filosofia]</w:t>
      </w:r>
      <w:r>
        <w:rPr>
          <w:rFonts w:cs="Arial" w:ascii="Arial" w:hAnsi="Arial"/>
          <w:color w:val="000000"/>
          <w:sz w:val="18"/>
          <w:szCs w:val="18"/>
          <w:lang w:val="en-GB"/>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lang w:val="en-GB"/>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emocrazia : quale via di scampo? / Pietro Barcellona. - Molfetta : Edizioni la meridiana, 1995. - 170 p., br. ; 21 cm. - (Paradossi... del presente / collana a cura di Pietro Barcellona). - ISBN 88-85221-54-8. - [Politica]. </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Figure della soggettività / Elio Cappuccio, Michele Cometa, Umberto Curi, Roberto Fai, Salvatore Natoli, Caterina Resta, Gabriella Turnaturi ; a cura di Elio Cappuccio e Roberto Fai. - Siracusa : </w:t>
      </w:r>
      <w:r>
        <w:rPr>
          <w:rFonts w:cs="Arial" w:ascii="Arial" w:hAnsi="Arial"/>
          <w:color w:val="000000"/>
          <w:sz w:val="18"/>
          <w:szCs w:val="18"/>
        </w:rPr>
        <w:tab/>
      </w:r>
      <w:r>
        <w:rPr>
          <w:rFonts w:cs="Arial" w:ascii="Arial" w:hAnsi="Arial"/>
          <w:color w:val="000000"/>
          <w:sz w:val="16"/>
          <w:szCs w:val="16"/>
        </w:rPr>
        <w:t>CESIC Collegio siciliano di filosofia sociale, 1995. - 130 p., br. ; 21,2 cm.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toria e filosofia : saggi sulla storiografia filosofica / Paolo Rossi. - Torino : Einaudi, 1975 ; seconda edizione aumentata. - 354 p., br. ; 18,4 cm. - (Piccola biblioteca Einaudi ; 113). </w:t>
      </w:r>
    </w:p>
    <w:p>
      <w:pPr>
        <w:pStyle w:val="Normal"/>
        <w:widowControl w:val="false"/>
        <w:tabs>
          <w:tab w:val="clear" w:pos="708"/>
          <w:tab w:val="left" w:pos="360" w:leader="none"/>
          <w:tab w:val="left" w:pos="720"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a Hegel a Nietzsche : la frattura rivoluzionaria nel pensiero del secolo XIX / Karl Löwith ; traduzione di Giorgio Colli. - Torino : Einaudi, 1981 ; quinta edizione. - 612 p., br. ; 18,4 cm. - (Piccola biblioteca Einaudi. Filosofia Pedagogia Psicologia Psicanalisi Psichiatria ; 162). - Tit.orig.: Von Hegel zu Nietsche. -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8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pensiero politico del Novecento / Umberto Cerroni. - Roma : Newton Compton, 1995. - 100 p., br. ; 19,5 cm. - (Il sapere : enciclopedia tascabile / diretta da Roberto Bonchio ; 69). - ISBN 88-7983-971-3. - [Politica, filosofia]</w:t>
      </w:r>
      <w:r>
        <w:rPr>
          <w:rFonts w:cs="Arial" w:ascii="Arial" w:hAnsi="Arial"/>
          <w:color w:val="000000"/>
          <w:sz w:val="18"/>
          <w:szCs w:val="18"/>
        </w:rPr>
        <w:tab/>
      </w:r>
    </w:p>
    <w:p>
      <w:pPr>
        <w:pStyle w:val="Normal"/>
        <w:widowControl w:val="false"/>
        <w:tabs>
          <w:tab w:val="clear" w:pos="708"/>
          <w:tab w:val="left" w:pos="360" w:leader="none"/>
          <w:tab w:val="left" w:pos="720" w:leader="none"/>
        </w:tabs>
        <w:autoSpaceDE w:val="false"/>
        <w:spacing w:before="77"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e passioni dell'anima : Lettere sulla morale : Con un'appendice di frammenti giovanili / René Descartes ; traduzione introduzione e note a cura di Eugenio Garin. - Bari : Editori Laterza, </w:t>
      </w:r>
      <w:r>
        <w:rPr>
          <w:rFonts w:cs="Arial" w:ascii="Arial" w:hAnsi="Arial"/>
          <w:color w:val="000000"/>
          <w:sz w:val="18"/>
          <w:szCs w:val="18"/>
        </w:rPr>
        <w:tab/>
      </w:r>
      <w:r>
        <w:rPr>
          <w:rFonts w:cs="Arial" w:ascii="Arial" w:hAnsi="Arial"/>
          <w:color w:val="000000"/>
          <w:sz w:val="16"/>
          <w:szCs w:val="16"/>
        </w:rPr>
        <w:t xml:space="preserve">1966. -  XX, 304 p., ril. ; 21 cm. - (Classici della filosofia moderna). </w:t>
      </w:r>
      <w:r>
        <w:rPr>
          <w:rFonts w:cs="Arial" w:ascii="Arial" w:hAnsi="Arial"/>
          <w:color w:val="000000"/>
          <w:sz w:val="18"/>
          <w:szCs w:val="18"/>
        </w:rPr>
        <w:tab/>
      </w:r>
    </w:p>
    <w:p>
      <w:pPr>
        <w:pStyle w:val="Normal"/>
        <w:jc w:val="both"/>
        <w:rPr>
          <w:rFonts w:ascii="Verdana" w:hAnsi="Verdana" w:cs="Verdana"/>
          <w:color w:val="000000"/>
          <w:sz w:val="20"/>
          <w:szCs w:val="18"/>
        </w:rPr>
      </w:pPr>
      <w:r>
        <w:rPr>
          <w:rFonts w:cs="Verdana" w:ascii="Verdana" w:hAnsi="Verdana"/>
          <w:color w:val="000000"/>
          <w:sz w:val="20"/>
          <w:szCs w:val="18"/>
        </w:rPr>
      </w:r>
    </w:p>
    <w:p>
      <w:pPr>
        <w:pStyle w:val="Normal"/>
        <w:widowControl w:val="false"/>
        <w:tabs>
          <w:tab w:val="clear" w:pos="708"/>
          <w:tab w:val="left" w:pos="90" w:leader="none"/>
        </w:tabs>
        <w:autoSpaceDE w:val="false"/>
        <w:spacing w:before="77" w:after="0"/>
        <w:rPr>
          <w:rFonts w:ascii="Verdana" w:hAnsi="Verdana" w:cs="Verdana"/>
          <w:sz w:val="20"/>
        </w:rPr>
      </w:pPr>
      <w:r>
        <w:rPr>
          <w:rFonts w:cs="Verdana" w:ascii="Verdana" w:hAnsi="Verdana"/>
          <w:sz w:val="20"/>
        </w:rPr>
      </w:r>
    </w:p>
    <w:sectPr>
      <w:headerReference w:type="default" r:id="rId3"/>
      <w:headerReference w:type="first" r:id="rId4"/>
      <w:type w:val="nextPage"/>
      <w:pgSz w:w="8391" w:h="11906"/>
      <w:pgMar w:left="1134" w:right="1134" w:gutter="0" w:header="709" w:top="1418"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8:37:00Z</dcterms:created>
  <dc:creator>sergej</dc:creator>
  <dc:description/>
  <dc:language>en-US</dc:language>
  <cp:lastModifiedBy>sergej</cp:lastModifiedBy>
  <dcterms:modified xsi:type="dcterms:W3CDTF">2003-06-22T08:37:00Z</dcterms:modified>
  <cp:revision>2</cp:revision>
  <dc:subject/>
  <dc:title/>
</cp:coreProperties>
</file>