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orro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Horror". Si tratta di testi appartenenti al genere popolare di consumo horror di tipo narrativo, studi sul fenomeno ecc.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Horro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7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ioco di Gerald / Stephen King ; traduzione di Tullio Dobner. - Milano : Edizione Club, 1993 ; su  licenza Sperling &amp; Kupfer. - 312 p., ril. ; 23,8 cm. - Tit.orig.: Gerald's game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vampiro / J.W. Polidor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se preziose : l'ultima storia di Castle Rock / Stephen King ; traduzione di Tullio Dobner. - Milano : Edizione Club, 1992 ; su licenza Sperling &amp; Kupfer. - 634 p., ril. ; 24 cm. - Tit.orig.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edful thing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ccolta gialli americani del brivido : n.53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orta dell'inferno / M. Chandler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cconti / Edgar Allan Po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Dracula / Bram Stoker ; traduzione di Adriana Pellegrini. - Milano : Rusconi, 1993 ; su licenza Longanesi. - 325 p., br. ;19,8 cm. - (I grandi libri di Gente). - [Supplemento al n.10/93di "Gente". Edizione fuori commercio in omaggio ai lettori di"Gente". In frontespizio sotto il titolo: "in edizione integrale il romanzo da cui è stato tratto il film dell'anno", con riferimento al film "Dracula" regia di Francis F. Coppola (USA : 1992)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figli del dottor Caligari : il film come racconto del terrore / Siegert Salomon Prawer 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fazione di Beniamino Placido ;  traduzione di Paola Chiesa. - Roma : Editori riuniti, 1981. - 362  p., br. ; 19,5 cm. - (Universale : arte e spettacolo ; 48). -  Tit.orig.: Caligari's Childre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ladro di cadaveri. Janet la storta. I Merry Men / Robert Louis Stevenson ; introduzione di Riccardo Reim ; traduzioni di Massimiliana Brioschi, Riccardo Reim. - Roma : Newton Compton,1993. - 100 p., br. ; 19,5 cm. - (Centopaginemillelire ; 69). - Tit.orig.: The Body-Snatcher, Thrawn Janet, The Merry Men. - ISBN88-7983-170-4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storia della vecchia nutrice / Elizabeth C. Gaskell ; traduzione di Pietro Meneghell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l velo dissolto / George Eliot ; traduzione di Riccardo Reim. - La storia della vecchia nutrice / Elizabeth C. Gaskell ; traduzione di Pietro Meneghelli ; a cura di Riccardo Reim. - Roma :Newton Compton, 1993. - 100 p., br. ; 19,5 cm. - (Centopaginemillelire ; 67). - Tit.orig.: The Lifted Veil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he Old Nurse's Story. - ISBN 88-7983-168-2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catene di Eymerich / Valerio Evangelisti. - Milano : Arnoldo Mondadori, 2001. - 322 p., br. ; 17,6 cm. - (Classici Urania / a cura di Giuseppe Lippi ; 289). - [Fantascienza, fantasy. Contiene: Vita di Nicolas Eymerich / di Valerio Evangelisti. Intervista a Valerio Evangelisti / a cura di Giuseppe Lippi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velo dissolto / George Eliot ; traduzione di Riccardo Reim. - La storia della vecchia nutrice / Elizabeth C. Gaskell ; traduzione di Pietro Meneghelli ; a cura di Riccardo Reim. - Roma :Newton Compton, 1993. - 100 p., br. ; 19,5 cm. - (Centopaginemillelire ; 67). - Tit.orig.: The Lifted Veil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he Old Nurse's Story. - ISBN 88-7983-168-2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racconti dell'oltretomba / Ambrose Bierce ; cura e traduzione di Gianni Pilo. - Roma : Newton Compton, 1993. - 100 p., br. ;19,5 cm. - (Centopaginemillelire ; 66). -  ISBN 88-7983-167-4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ro / Tiziano Sclavi. - Milano : Fabbri [RCS Libri &amp; Grandi Opere], 1995. - 224 p., ril. ; 20,5 cm. - (La biblioteca del brivido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milla / Joseph Sherida Le Fanu ; introduzione di Riccardo Reim ; traduzione di Roberta Formenti. - Roma : Newton Compton, 1993. - 100 p., br. ; 19,5 cm. -  (Centopaginemillelire ; 65). - Tit.orig.: Carmilla. - ISBN 88-7983-157-7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latter / Teresa Macrì. - Roma : Stampa alternativa, 1993. - 30 p., opusc. ; 14 cm. - (Millelire). - [Edizione speciale a cura della Libreria Giolitti, Roma, in collaborazione con il Fantafestival 1993; Associazione culturale Stampa Alternativa, Associazione culturale Vecchio Mattatoio. Cinema horro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volte ritornano / Stephen King ; traduzione di Hilia Brinis. - Milano : RL Libri, 1997. - 386 p., br. ; 17,8 cm. - (Superpocket : grandi best-seller da grandi editori ; 5). - ISBN 88-462-0004-7. - Tit.orig.: Night Shift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cinema dell’orrore / Antonello Sarno. - Roma : Newton Compton, 1996. - 100 p., br. ; 19,4 cm. - (Il sapere : enciclopedia tascabile / diretta da Roberto Bonchio ; 131). - ISBN 88-8183-512-6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[Cinema. Horror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ylan Dog : finché morti non vi separi / ideazione e sceneggiatura Tiziano Sclavi, soggetto Mauro Marcheselli, disegni e colori Bruno Brindisi, lettering Diana Rocchi. - Milano : Sergio Bonelli, 1996. - 124 p., br., colori ; 21 cm. - (Dylan Dog ; 121). - [Fumett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racconto dello specchio misterioso / Walter Scott ; traduzione di Daniela Ruotolo. - Roma : L'Unità, Theoria, 1994. - 84 p., br. ; 18,5 cm. - (I libri dell'Unità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llusioni &amp; fantasmi ; 8). - Tit.orig.: My aunt Margaret's mirror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ospite di Dracula : e altri racconti / Bram Stoker ; cura e traduzione di Riccardo Reim. - Roma : Newton Compton, 1993. - 100 p., br. ; 19,5 cm. - (Centopaginemillelire ; 68). - ISBN 88-7983-169-0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attro dopo mezzanotte / Stephen King ; traduzione di Tullio Dobner. - Milano : Edizioni Club, 1993 ; su licenza Sperling &amp; Kupfer, 4° ristampa. - 732 p., ril. ; 24,3 cm. -  Tit.orig.: Fourpast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dnight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ampire / a cura di Martin H. Greenberg e Charles G. Waugh ; traduzione di Anna Guerzoni ; introduzione di Giuseppe Lippi. – Milano : Arnoldo Mondadori, 1991. – X, 280 p., br. ; 18,5 cm. - (Oscar horror ; 16). – Tit.orig.: Vamps. - ISBN 88-04-34799-6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montagne della follia / Howard P. Lovecraft ; traduzione di Gianni Pilo. - Roma : Finedim compagnia del fantastico, 1994. - 98 p., br. ; 21 cm. - (Il Fantastico economico classico / collana diretta da Gianni Pilo e Sebastiano Fusco ; 4). - Tit.orig.: At the mountains of madness. - ISBN 88-7983-358-8. - [Fantascienz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de-DE"/>
        </w:rPr>
        <w:t>*</w:t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color w:val="000000"/>
          <w:sz w:val="16"/>
          <w:szCs w:val="16"/>
          <w:lang w:val="de-DE"/>
        </w:rPr>
        <w:t>The stand : Das letzte Gefecht - erstmals vollständig / Stephen King ; aus dem Amerikanischen von Joachim Körber ; Illustration von Berni Wrightson. - Bergisch Gladbach : Bastei, Lübbe, 1990. - 1206 p., br. ; 18, 7 cm. - (Bastel-Lübbe Taschenbuch ; 13 411). - ISBN 3-404-13411-7. - [Narrativa]</w:t>
      </w:r>
      <w:r>
        <w:rPr>
          <w:rFonts w:cs="Arial" w:ascii="Arial" w:hAnsi="Arial"/>
          <w:color w:val="000000"/>
          <w:sz w:val="18"/>
          <w:szCs w:val="18"/>
          <w:lang w:val="de-DE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ucchio d'ossa / Stephen King ; traduzione di Tullio Dobner. - Milano : Arnoldo Mondadori, 2002. - 618 p., br. ; 17,8 cm. - (I miti ; 237). - Tit.orig.: Bag of bones. - ISBN 88-04-50806-X. - [Narrativa, horro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dath / Howard P. Lovecraft ; traduzione di Gianni Pilo. - Roma : Finedim compagnia del fantastico, 1994. - 100 p., br. ; 21 cm. - (Il Fantastico economico classico / collana diretta d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Gianni Pilo e Sebastiano Fusco ; 16). - Tit.orig.: The unknown Kadath. - ISBN 88-7983-481-9. - [Fantascienz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ircolazione del sangue : romanzo / Tiziano Sclavi. - Milano : Camunia, 1995. - 352 p., br. ; 22,5 cm. - (Fantasia &amp; memoria). - ISBN 88-7767-099-1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orrore di Dunwich / Howard P. Lovecraft ; traduzione di Gianni Pilo. - Roma : Finedi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mpagnia del fantastico, 1995. - 100 p., br. ; 21 cm. - (Il Fantastico economico classico / collana diretta da Gianni Pilo e Sebastiano Fusco ; 38). - Tit.orig.: The Dunwich Orror, Colour out from the space, The course of Yig. - ISBN 88-7983-918-7. - [Fantascienz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sticci e misteri : Edgar Allan Poe per l'Italia / Roberto Palazzi. - [Editoria, Edgar A. Poe, horror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64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harta : antiquariato collezionismo mercati : anno 10, n.51, marzo/aprile 2001. - Verona : Nova Charta, 2001. - 98 p., br. ; 28 cm. - [Riviste, collezionismo, bibliofili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ujo / Stephen King ; traduzione di Tullio Dobner. - Milano : Arnoldo Mondadori, 1987. - 382 p., br. ; 18,4 cm. - (Oscar Mondadori ; 1906. Oscar Narrativa ; 819). - [Narrativa, horro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cinema dei mostri : da Godzilla a Dario Argento / Luigi Cozzi. - Roma : Fanucci, 1987. - 396 p., ill. bianco e nero : br. ; 21 cm. - (Futuro saggi : scienza fantascienza metascienza / a cura di Gianni Pilo ; 15). - [Cinema, horro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arecrow lo spaventapasseri : sei storie del lato oscuro / Alan Altieri. - Milano : Arnoldo Mondadori, 1991. - 674 p., br. - (Oscar narrativa ; 1163). - ISBN 88-04-34787-2. - [Narrativa 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lack flag / Valerio Evangelisti. - Torino : Einaudi, 2002. - 222 p., br. ; 19,5 cm. - (Einaudi tascabili. Stile libero ; 960). - ISBN 88-06-16094-X. - [Narrativa]</w:t>
      </w: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35:00Z</dcterms:created>
  <dc:creator>sergej</dc:creator>
  <dc:description/>
  <dc:language>en-US</dc:language>
  <cp:lastModifiedBy>sergej</cp:lastModifiedBy>
  <dcterms:modified xsi:type="dcterms:W3CDTF">2003-06-22T09:35:00Z</dcterms:modified>
  <cp:revision>2</cp:revision>
  <dc:subject/>
  <dc:title/>
</cp:coreProperties>
</file>