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umenti: Bibliografie del centro di documentazione Open House ; 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Economi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428750" cy="200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eroBook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003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Il centro di documentazione Open House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Open House nasce come associazione culturale nel 1989. Specializzata nella promozione e diffusione culturale, basata sul non-profit. E' una associazione onlus. Ha edito nel corso degli anni diverse pubblicazioni, sotto forma di opuscolo e di testate giornalistiche su carta e sul web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Nel 2003 ha avviato il progetto Centro di documentazione. Il Centro custodisce diversi fondi librari, in particolare quelli di Sergio Failla, Giuseppe Aletta, e del centro stesso. E' stata avviata una catalogazione elettronica. I libri e le riviste del centro sono consultabili nei locali del Centro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La collana Strumenti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La collana Strumenti, a cura del Centro di documentazione, vuole raccogliere in agili volumetti, il catalogo su argomento predisposto dal Centro. Non libri o testi su un determinato argomento, ma i libri e testi posseduti dal Centro su quel determinato argomento. La collana raccoglie una scelta di 25 argomenti, tra gli oltre 500 catalogati dal Centro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Questo volume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In questo volume sono raccolti i testi catalogati sotto l'argomento "Economia". Si tratta di testi riguardanti la storia dello sviluppo economico, analisi di determinati Paesi o settori dell'economia, dibattiti politici sul tema economico ecc.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Questo volume è stato composto il 22 giugno 2003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ZeroBook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ZeroBook è la serie di pubblicazioni intrapresa dal gruppo Girodivite. ZeroBook pubblica testi narrativi, saggi, strumenti di consultazione e divulgazione sia su carta che utilizzando le tecnologie digitali (ebook, web ecc.). ZeroBook si articola in diverse collane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>ZeroBook edizioni: via Antonino Di Sangiuliano 147 - Catania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Telefono: 095312457 - Email: zerobook@girodivite.it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</w:rPr>
        <w:tab/>
      </w:r>
      <w:r>
        <w:rPr>
          <w:i/>
          <w:iCs/>
          <w:color w:val="000000"/>
          <w:sz w:val="22"/>
          <w:szCs w:val="22"/>
        </w:rPr>
        <w:t>Economi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2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3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'energia del terzo millennio.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pelle del pollo : ovvero : se quattro persone leggono quello che Istat e Banca d'Italia dicono sulla distribuzione dei redditi in Italia / testo di Lorenzo Cassi, Corrado Cazzolla, Andrea Cipriani, Andrea De Lotto ; illustrazioni di Francesco Pantaleoni e Andrea Cipriani. - Cascina Ghiaia (Berzano S. Pietro, AT) : Equipo Margarita, 1998. - 74 p., br. ; 24,3 cm. - [Economia, statistic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7" w:after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mio amico Edison / Henry Ford ; traduzione di A. Sabbatini ; postfazione: Un eroe del nostro tempo / Peppino Ortolea. - Torino : Bollati Boringhieri, 1992. - 120 p., br. ; 18 cm. - (Varianti). - ISBN 88-339-0662-0. - CDD 609.2. </w:t>
      </w:r>
      <w:r>
        <w:rPr>
          <w:rFonts w:cs="Arial" w:ascii="Arial" w:hAnsi="Arial"/>
          <w:color w:val="000000"/>
          <w:sz w:val="16"/>
          <w:szCs w:val="16"/>
          <w:lang w:val="en-GB"/>
        </w:rPr>
        <w:t xml:space="preserve">Tit.orig.: Edison as I know him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lang w:val="en-GB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Sicilia. - Firenze : Sansoni. Novara : Istituto geografico De  Agostini, 1962. - 2 volumi ; 690 p., ril., ill. ; 33 cm. - (Tuttitalia : enciclopedia dell'italia antica e moderna). - [Storia,  arte, sociologia]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 vol.I : Le città scomparse, Palermo, la Conca d'oro, da Trabia  a Cefalù, paesi delle Madonie, paesi dei Nebrodi, Messina e i Peloritani. 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 vol.II : Isole eolie, Taormina e la valle dell'Alcantara,  l'etna, Catania, la piana di Catania, zona industraile di Augusta, Siracusa, Ragusa e gli iblei, Enna e gli erei, Caltanissetta  e l'altopiano zolfifero, Agrigento e porto Empedocle, paesi del  mare africano, Val di Mazara e Capo San Vito, Trapani, Marsala.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11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a mappa del terzo settore : i limiti del mercato e il futuro dell’economia non-profit / a cura di Martino Mazzonis e Cesarina Trillini; introduzione di Giulio Marcon. - Roma : Lunaria, 1996. - 122 p., br. ; 21,8 cm. - [Con saggi di: Jeremy Rifkin, Marco Revelli, Giorgio Lunghini, Mario Agostinelli, Nuccio Iovene, Mario Pianta]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Atlante geografico Paravia : fisico, politico, economico / G.  Pennesi, R. Almagià. - Torino 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aravia, 1969. - XVI, 48 p., 55  tav., ril., ill.colore ; 33 cm. - [55 carte delle quali 10 in  formato doppio, 60 tavole illustrate con 334 fotocolor, tavola  delle bandiere, prontuario per la spiegazione dei vocaboli stranieri, indice alfabetico dei nomi. Cartogrammi e diagrammi, compendio geografico degli Stati del Mondo / a cura di Federico De  Agostini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7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CNL : laterizi e manufatti cemento : industria 1976-1978. 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l sistema dei trasporti in Sicilia. - [Economia]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CNL : cemento calce e gesso : industria 1976-1978. 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aggio sulla povertà di undici paesi asiatici / G. Myrdal. - [Economia] 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e mosche del capitale / Volponi. 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ndagine sulla metamorfosi di Plobemet / Edgar Morin. - [Sociologia]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hilirama 1988 : catalogo generale Philips : autunno inverno  1988. 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Le regioni in cifre : 1988 / a cura dell'ISTAT. - 202 p., br. ;  17,8 cm. - [Economia italiana 1988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ozioni generali di diritto amministrativo : con "Commento alla Costituzione" : sommario per gli esami del personale delle carriere di concetto delle amministrazioni civili / M[aria]. Goretti. - Firenze : Le Monnier, 1958. - 36 fogli, graffettato ; 21cm. - [Fotocopia] 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* Tariffa mista a premio annuo : per gli appartenenti al R[egio]  Esercito / a cura dell'Istituto nazionale delle assicurazioni,  direzione generale Roma. - Roma : Tipografia R. Martella, [senza  data, ma precedente il 1945 e post 1930]. - 14 p. ; 15,3 cm. -  [Formato opuscolo]  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ariffa per le assicurazioni di responsabilità civile autoveicoli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ritica marxista : rivista bimestrale : anno VI, n. 6, novembre-dicembre 1968. - Roma : Editori Riuniti, 1968. - 338 p., br. ; 21,8 cm. - [Riviste. Politica]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omputisteria ragioneria e pratica commerciale / Tiso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lang w:val="en-GB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fiore del rifiuto : sud lavoro profitto / a cura dell'Osservatorio meridionale su lavoro e lotte sociali. - Palermo : Edizioni della Battaglia, 1998. - 138 p., br. ; 21 cm. - (Junkbooks ; 11). -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[Italia, Questione Meridionale, Economia]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ree interne e sviluppo : il comprensorio dei Monti Sibillini /  Fermarelli. - [Marche, economi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2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struttura dell'economia mondiale / Wassily Leontief. </w:t>
      </w:r>
      <w:r>
        <w:rPr>
          <w:rFonts w:cs="Arial" w:ascii="Arial" w:hAnsi="Arial"/>
          <w:sz w:val="20"/>
        </w:rPr>
        <w:tab/>
        <w:tab/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 (p. 162):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ezioni Nobel di economia 1969-1976 / presentazione di Federico Caffè ; traduzioni di Pier Vincenzo Bondonio, con la collaborazione di Silvio Beretta. - Torino : Bollati Boringhieri, 1978. - 294 p., br. ; 21,5 cm. - (Saggi). - [Economi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2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o sviluppo economico moderno; conclusioni e riflessioni / Simon Kuznets. 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 (p. 94):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ezioni Nobel di economia 1969-1976 / presentazione di Federico Caffè ; traduzioni di Pier Vincenzo Bondonio, con la collaborazione di Silvio Beretta. - Torino : Bollati Boringhieri, 1978. - 294 p., br. ; 21,5 cm. - (Saggi). - [Economi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ediolanum : la pensione assicurata. - Milano : Programma Italia [1993?]. - 66 p., ril. ; 15,8 cm. 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[Libro di propaganda politica e economic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5 minuti di : gestione internazionale / testi di Francesco De Angelis e Antonio Di Battista. - Milano : Programma Italia, [1993?]. - 52 p., opuscolo ; 21 cm. - (5 minuti di / collana a cura di Antonio Di Battista)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 livellatori e la rivoluzione inglese / H. Noel Brailsford ; a  cura di Christopher Hill ; traduzione e introduzione di Bruno Maffi. - Milano : Il Saggiatore, 1962. - 2 volumi ; 820 p., br. ;  21 cm. - (La cultura : storia, critica, testi ; 40). - [Stori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Tasse : tutto quello che avreste voluto sapere sul fisco e non hanno mai osato dirvi / testi di Maurizio Tortorella, Tino Oldani, Riccardo Massa, Romano Cantore, Roberto Seghetti, Vittorio da Rold, Sandro Mangiaterra, a cura di Stefano Scotti ; introduzione di Sergio Ricossa. - Milano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: Arnoldo Mondadori, 1992. - 100 p., br. ; 19 cm. - (Panorama. Libri inchiesta)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Il capitale : critica dell'economia politica / Karl Marx ; introduzione di Maurice Dobb. - Roma : Editori riuniti, 1980. - 5  volumi, br. ; 18,3 cm. - (Le idee ; 93-97). - Tit.orig.: Das Kapital : Kritik der politischen Oekonomie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 libro I / a cura di Delio Cantimori. - 2 volumi di 954 p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 libro II / prefazione di Friedrich Engels ; a cura di Raniero  Panzieri. - 614 p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 libro III / prefazione e considerazioni supplementari di Friedrich Engels ; a cura di Maria Luis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Boggeri. - 2 volumi di 1126  p. - [Economia, politica, filosofia]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10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terra oggi : fatti fisici, antropici ed economici : per l'istituto tecnico industriale di tutti gli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dirizzi / G. Morandini, M.V. Veluscek. - Messina Firenze : D'Anna, 1970. - 554 p.,  br. ; 26 cm. - [Geografi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contabilità industriale : guida pratica per impiantare e tenere la contabilità industriale e per il controllo dei costi di produzione / Felice Aloi. - Milano : Franco Angeli, 1980 ; 7° ediz. - 238 p., br. ; 22 cm. - (Azienda moderna ; 26)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imes : rivista italiana di geopolitica : Euro o non euro. In più : Dossier Albania. - Roma : Editrice Periodici culturali, 1997. - 320 p., br. ; 24 cm. - (2-97). - ISBN 88-86824-59-9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regione calabra : febbraio 1988 : atti della conferenza regionale per l'occupazione. - [Calabria, economi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oria della comunicazione / Massimo Baldini. - Roma : Newton Compton, 1995. - 100 p., br. ; 19,4 cm. - (Il sapere : enciclopedia tascabile / diretta da Roberto Bonchio ; 55). - ISBN 88-7983-813-X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Elementi di diritto commerciale / G. Auletta. - L1297  FF177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tema dell'eguaglianza nello sviluppo mondiale / Karl Gunnar Myrdal. 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 in (p. 181): Lezioni Nobel di economia 1969-1976 / presentazione di Federico Caffè ; traduzioni di Pier Vincenzo Bondonio, con la collaborazione di Silvio Beretta. - Torino : Bollati Boringhieri, 1978. - 294 p., br. ; 21,5 cm. - (Saggi). - [Economi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'equilibrio economico generale: scopo, tecniche analitiche, scelta collettiva / Kenneth J. Arrow. 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 (p. 114): Lezioni Nobel di economia 1969-1976 / presentazione di Federico Caffè ; traduzioni di Pier Vincenzo Bondonio, con la collaborazione di Silvio Beretta. - Torino : Bollati Boringhieri, 1978. - 294 p., br. ; 21,5 cm. - (Saggi)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ezioni Nobel di economia 1969-1976 / presentazione di Federico Caffè ; traduzioni di Pier Vincenzo Bondonio, con la collaborazione di Silvio Beretta. - Torino : Bollati Boringhieri, 1978. - 294 p., br. ; 21,5 cm. - (Saggi). - [Economi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apporto Sicilia : Analisi situazione socio-economica e pensionistica della regione / Comitat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regionale INPS per la Sicilia]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centrare gli sforzi nelle fabbriche per spingere avanti il fronte dei lavoratori : rapporto dei costruttori della Pirelli / A. Colombi. - 1952. - [Formato opuscolo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costituzione fiscale e monetaria : Vincoli alla finanza inflazionistica / CREA. - 1983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terra e la vita 1 : geografia fisica, politica ed economica  ad uso degli Istituti tecnici industriali / B. Nice, M. L. Bruno.  - Novara : Istituto geografico De Agostini, 1970. - 364 p., ril.,  ill. ; 24,7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m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'imposta al valore aggiunto IVA e le aziende commerciali e turistiche. 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Enciclopedia Garzanti Universale. - Milano : Garzanti, 1969. -  2 volumi ;  1574 p., br., ill. ; 17,5 cm. - [Il II volume contiene in appendice una Grammatica italiana, Locuzioni e detti celebri, L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grandi opere e i personaggi ordinati alfabeticamente, una  Cronologia storica, Dati sulla produzione economica dei principali paesi, I primati dello sport]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92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Economia domestica : vol.III / Piersanti.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ariffa per le assicurazioni di responsabilità civile veicoli a  motore : Prontuario.  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alla teorizzazione utopica alle applicazioni pratiche: il caso dell'econometria / Ragnar Frisch. </w:t>
      </w:r>
      <w:r>
        <w:rPr>
          <w:rFonts w:cs="Arial" w:ascii="Arial" w:hAnsi="Arial"/>
          <w:sz w:val="20"/>
        </w:rPr>
        <w:tab/>
        <w:tab/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 in (p. 21)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ezioni Nobel di economia 1969-1976 / presentazione di Federico Caffè ; traduzioni di Pier Vincenzo Bondonio, con la collaborazione di Silvio Beretta. - Torino : Bollati Boringhieri, 1978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7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'uso dei modelli: riflessioni e prospettive / Jan Tinbergen. </w:t>
      </w:r>
      <w:r>
        <w:rPr>
          <w:rFonts w:cs="Arial" w:ascii="Arial" w:hAnsi="Arial"/>
          <w:sz w:val="20"/>
        </w:rPr>
        <w:tab/>
        <w:tab/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 in (p. 60)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ezioni Nobel di economia 1969-1976 / presentazione di Federico Caffè ; traduzioni di Pier Vincenzo Bondonio, con la collaborazione di Silvio Beretta. - Torino : Bollati Boringhieri, 1978. - 294 p., br. ; 21,5 cm. - (Saggi). - [Economi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7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ozioni di Economia domestica / Leandro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  <w:lang w:val="en-GB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 princìpi di massimo nell'economia analitica / Paul Anthony Samuelson. 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 in (p. 73)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ezioni Nobel di economia 1969-1976 / presentazione di Federico Caffè ; traduzioni di Pier Vincenzo Bondonio, con la collaborazione di Silvio Beretta. - Torino : Bollati Boringhieri, 1978. - 294 p., br. ; 21,5 cm. - (Saggi). - [Economi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7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Energia, economia, ecologia.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Rilevazione delle forze di lavoro : gennaio 1988. - [Economia]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po l'occidente. - Roma : Il Manifesto, 1992. - 56 p., ill. ; 34,3 cm. - (Il Manifesto del mese ; 5). - [Formato fascicolo di rivista. Su europa, occidente, scoperta dell'America, America latina,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SA. Storia, economi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cos : anno 16, n.162-164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ento domande sul nucleare / a cura di Gad Lerner e Enrico Pedemonte. - Roma : Editoriale L'Espresso, 1986. - 68 p., opuscolo ; 20 cm. - (L'Espresso quaderni ; 3). - [Energia nucleare. - Opuscolo edito come supplemento al settimanale L'Espresso, n. 22 del 8 giugno 1986]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a questione tecnologica / David F. Noble ; con un saggio di Ester Fano ; traduzione di Davide Panzieri. - Torino : Bollati Boringhieri, 1993. - LX, 170 p., br. ; 20 cm. - (Temi ; 32). - ISBN 88-339-0747-3. - [Economia, tecnologia]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 sud di qualunque sud. - Roma : Il Manifesto, 1992. - 48 p., ill. ; 34,3 cm. - (Il manifesto del mese ; 8). - [Formato fascicolo di rivista. Su storia, attualità, questione meridionale, Itali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2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Ecos : anno 16, n.165-168, aprile luglio 1987.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Bollettino mensile di statistica : anno 63, n.10, ottobre 1988.  - [Economia]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Trenta anni di economia : L'Espresso 1955-1985. - [Storia]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tistiche del commercio interno : vol.XXVII, 1988. - [Economia]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l commercio ambulante tessile in Italia. - [Economia]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 conti degli italiani : compendio della vita economica nazionale : vol.XXI, 1987. - [Economia] 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l processo innovativo dell'impresa del dettaglio tradizionale /  A. Burresi. - [Economia]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e prediche della domenica : ovverosia compendio elementare di  economia politica / Luigi Einaudi ; presentazione di Guido Carli.  - Torino : Einaudi, 1987. - 164 p., br. ; 19,5 cm. - (Gli struzzi  ; 312). - ISBN 88-06-59420-6. - [Economia, ambiente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l crollo di Wall Street : 1929 / a cura di Eliana Bouchard, Rina Gagliardi, Gabriele Polo ; introduzione di Geminello Alvi. - Roma : Il Manifesto, 1993. - 66 p., br. ; 20 cm. - (Storie parallele ; 7). - [Storia, economia. Brani di: Maurice Flamant e Jeanne Singer Kerel, John K. Galbraith, A.M. Keynes, Pietro Grifone, Stefano Della Casa su cinema, Giuseppina Oneto su B. Brecht e K.Weill]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llegro ma non troppo / Carlo M. Cipolla. - Bologna : Il Mulino, 1988. - 92 p., ril. ; 17,5 cm. - (Contrappunti). - ISBN 88- 15-01980-4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tabilità di stato / Picozzi. 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'Italia privatizza! / testi di Fabrizio Galimberti, disegni di Emilio Giannelli. - Roma : Istituto Poligrafico e Zecca dello Stato, 1993. - 34 p., formato opuscolo ; 21 cm. - [Opuscolo realizzato a cura del Dipartimento per l'informazione e l'editoria della Presidenza del Consiglio dei Ministri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presunzione del sapere / Friedrich August von Hayek. </w:t>
      </w:r>
      <w:r>
        <w:rPr>
          <w:rFonts w:cs="Arial" w:ascii="Arial" w:hAnsi="Arial"/>
          <w:sz w:val="20"/>
        </w:rPr>
        <w:tab/>
        <w:tab/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 in (p. 206): Lezioni Nobel di economia 1969-1976 / presentazione di Federico Caffè ; traduzioni di Pier Vincenzo Bondonio, con la collaborazione di Silvio Beretta. - Torino : Bollati Boringhieri, 1978. - 294 p., br. ; 21,5 cm. - (Saggi). - [Economi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'uso della matematica in economia: risultati, difficoltà, prospettive / Leonid Vitalovic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Kantorovic. 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 in (p. 219): Lezioni Nobel di economia 1969-1976 / presentazione di Federico Caffè ; traduzioni di Pier Vincenzo Bondonio, con la collaborazione di Silvio Beretta. - Torino : Bollati Boringhieri, 1978. 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7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iversi concetti di ottimalità e loro uso / Tjalling Charles Koopmans. 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 in (p. 231): Lezioni Nobel di economia 1969-1976 / presentazione di Federico Caffè ; traduzioni di Pier Vincenzo Bondonio, con la collaborazione di Silvio Beretta. - Torino : Bollati Boringhieri, 1978. - 294 p., br. ; 21,5 cm. - (Saggi). - [Economi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politica economica del fascismo / Salvatore La Francesca ;  premessa di Rosario Romeo. -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ma-Bari : Laterza, 1976 ; 3° edi zione. - XII, 134 p., br. ; 18 cm. - (Libri del tempo Laterza :  LDT ; 126). - [Storia economia fascismo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Economia politica / Tramontana.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iccolo è bello : uno studio di economia come se la gente contasse qualcosa / Ernst F.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chumacher ; traduzione di Daniele Doglio. - Milano : Arnoldo Mondadori, 1980. - 252 p., br. ;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19,6 cm. - (Gli oscar saggi ; 24). - Tit.orig.: Small is beautiful : a study of economics as if people mattered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lang w:val="en-GB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oria dell’industria italiana : dalle origini ai giorni nostri / Mario Cataldo. - Roma : Newton &amp; Compton, 1996. - 100 p., br. ; 19,4 cm . - (Il sapere : enciclopedia tascabile / diretta da Roberto Bonchio ; 111). - ISBN 88-8183-421-9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spetti e problemi del sud / Ugo Piscopo, Giovanni D'Elia. -  Napoli : Ferraro, 1977. - 650 p., br.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; 21,5 cm. - [Antologia di  testi sui problemi del meridione d'italia : mafia, arretratezza,  sociologia, con una mappa linguistica sui dialetti. In allegato: Aspetti e problemi del sud : linee di ricerca e di analisi  critica per lavori individuali e di gruppo / Piscopo, D'Elia. -  24 p., fasc.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na svolta da Chernobyl. - [Energia nucleare]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crac della banca romana / a cura di Rina Gagliardi e Gabriele Polo ; introduzione di Valentino Parlato. - Roma : Il Manifesto, 1993. - 66 p., br. ; 20 cm. - (Storie parallele ; 1). - [Contiene brani di Denis Mack Smith, Renato Monteleone, dal "Corriere della sera" del 25 novembre 1893, Roberto Silvestri su cinema, Luisa Muraro su Freud. Economia, scandali finanza politicastori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talia 1880-1890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7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flazione e disoccupazione / Milton Friedman. </w:t>
      </w:r>
      <w:r>
        <w:rPr>
          <w:rFonts w:cs="Arial" w:ascii="Arial" w:hAnsi="Arial"/>
          <w:sz w:val="20"/>
        </w:rPr>
        <w:tab/>
        <w:tab/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 in (p. 254):  Lezioni Nobel di economia 1969-1976 / presentazione di Federico Caffè ; traduzioni di Pier Vincenzo Bondonio, con la collaborazione di Silvio Beretta. - Torino : Bollati Boringhieri, 1978. - 294 p., br. ; 21,5 cm. - (Saggi). - [Economi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7" w:after="0"/>
        <w:rPr>
          <w:rFonts w:ascii="Arial" w:hAnsi="Arial" w:cs="Arial"/>
          <w:color w:val="000000"/>
          <w:sz w:val="29"/>
          <w:szCs w:val="29"/>
          <w:lang w:val="en-GB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ituazione economica del Paese, 1982 : vol. </w:t>
      </w:r>
      <w:r>
        <w:rPr>
          <w:rFonts w:cs="Arial" w:ascii="Arial" w:hAnsi="Arial"/>
          <w:color w:val="000000"/>
          <w:sz w:val="16"/>
          <w:szCs w:val="16"/>
          <w:lang w:val="en-GB"/>
        </w:rPr>
        <w:t>II.</w:t>
      </w:r>
      <w:r>
        <w:rPr>
          <w:rFonts w:cs="Arial" w:ascii="Arial" w:hAnsi="Arial"/>
          <w:sz w:val="20"/>
          <w:lang w:val="en-GB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dagini conoscitive e documentazioni legislative : Commissione X : Attività produttive, commercio, turismo. - 1987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cisione e relazione / della Corte dei Conti sul rendiconto generale dello Stato per l'esercizio finanziario 1986, vol. I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2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nanza imprese e mercati : anno I, n.1, aprile 1989. - [Economia]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Rapporto 1981 sull'economia del Mezzogiorno / SVIMEZ.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e origini della pianificazione 1926-1929 : vol.II : lavoro,commercio, finanza / Carr, Davies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2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tratto collettivo nazionale di lavoro : legno : 1979-1982. 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uto-critica / articoli di Loris Campetti  , Guglielmo Ragozzino  , Francesco Paternò , Gabriel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olo , Valentino Parlato  , Michele  Serra , Francesco Poli , Lidia Campagnano , Volfgang Sachs  , Giorgio  Nebbia, Fausto Bertinotti  , Marco Revelli  , Guido Ambrosino  , Renzo  Piano, Paolo Griseri , Pio D'Emilia, Anna Maria Merlo  , Tony Reseck  , Astrit Dakli  , Goffredo Galeazzi ,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Gianfranco Amendola , Mario  De Quarto. - Roma : Il Manifesto, 1992. - 48 p. ; 34 cm. - (Il  Manifesto del mese ; 3). - [Numero monografico formato fascicolo  di rivista su: automobile, economia, sviluppo, ambiente urbano,  città] 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apporto 1983 sull'economia del Mezzogiorno / SVIMEZ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solitudine del riformista / Federico Caffè ; a cura di Nicola Acocella e Maurizio Franzini. -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orino : Bollati Boringhieri, 1990. - XVIII, 260 p., br. ; 20 cm. - (Temi ; 18). - ISBN 88-339-0556-X. - [Economi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iquidazioni : Contestazione sociale del regime : Roma, luglio 1982 / a cura dell'on. Giusepp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iccolai. - Roma : Edizioni Parlamentari MSI-DN. - [Politica, destra]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Insediamenti artigianali in Sicilia : localizzazione degli interventi e finanziamenti / Gaetano Cusimano, Gino Lo Re, Rosario  A. Patti; presentazione di Salvatore Natoli. - Palermo : Italo- Latino-Americana Palma, 1983. - 186 p., br. ; 24,2 cm. - ( Autonomie e gestione del territorio / collana di studi diretta da Gino Lo Re ; 4). - [Economia. Con testi di: G. Costa, F. Di Martino, A. Di Piazza  , M. Drago, L. Lumia, C. Rotondo, L. Saja, V. Si racusa, G. Susani, M. Tornatore, D. Rizzo. Atti di convegno organizzato da Lega Siciliana per le Autonomie e i poteri locali,  Mondello 1983]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9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 conti degli italiani : Compendio della vita economica nazionale : Edizione 1984 / Istitut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zionale di statistica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rso di diritto commerciale : imprenditori società / Alfredo De Gregorio. - Milano : Dante Alighieri, 1958 ; 5 ediz., ristam pa. - 418 p., br. ; 22,5 cm. - [Giurisprudenz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2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poste alternative del MSI-DN nel dibattito sul bilancio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VA / Taurino, Galipò.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getto conoscenza : Situazione economica della Sicilia 1984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cienza delle finanze / Ardolfi. 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Guida pratica alla dichiarazione dei redditi / Poli.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2" w:after="0"/>
        <w:rPr>
          <w:rFonts w:ascii="Arial" w:hAnsi="Arial" w:cs="Arial"/>
          <w:color w:val="000000"/>
          <w:sz w:val="29"/>
          <w:szCs w:val="29"/>
          <w:lang w:val="en-GB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ituazione economica del Paese, 1982 : vol. </w:t>
      </w:r>
      <w:r>
        <w:rPr>
          <w:rFonts w:cs="Arial" w:ascii="Arial" w:hAnsi="Arial"/>
          <w:color w:val="000000"/>
          <w:sz w:val="16"/>
          <w:szCs w:val="16"/>
          <w:lang w:val="en-GB"/>
        </w:rPr>
        <w:t>I.</w:t>
      </w:r>
      <w:r>
        <w:rPr>
          <w:rFonts w:cs="Arial" w:ascii="Arial" w:hAnsi="Arial"/>
          <w:sz w:val="20"/>
          <w:lang w:val="en-GB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  <w:lang w:val="en-GB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anuale di contabilità agraria / E. Chiaromonte. - [Agricoltura,  matematic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getto conoscenza : Situazione economica della Sicilia 1986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econdo Rapporto Europa : Assemblea del 29-30 giugno 1981 / Consiglio nazionale dell'economia e del lavoro.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2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rodurre senza distruggere : atti, 1986. - [Economia, ambiente]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oderna corrispondenza commerciale italiana / Santagata.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contro al Duemila. 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Relazione generale sulla situazione economica del Paese : 1982 : Bozza : vol. III.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lazione generale sulla situazione economica del Paese : 1982 : Bozza : vol. II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2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  <w:lang w:val="en-GB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icilia 1981-85 : rapporto sulla nuova imprenditorialità / Banco di Sicilia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'industria petrolifera e il Decreto Legge n. 430 : doc. n. 5, settembre 1982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2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CNL : cemento, amianto-cemento, calce e gesso : industria  1979-1982.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Economia politica e marxismo / M. Dobb.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'industria petrolifera e le frodi fiscali : doc. n. 6, ottobre 1982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'industria petrolifera e il Decreto Legge n. 688 : doc. n. 7, ottobre 1982. 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atematica del credito : vol. I-II-III / S. Frè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lang w:val="en-GB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ento domande sul nucleare / a cura di Gad Lerner e Enrico Pedemonte. - Roma : Editorial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'Espresso, 1986. - 68 p., opuscolo ; 20 cm. - (L'Espresso quaderni ; 3). - [Energia nucleare. - Opuscolo edito come supplemento al settimanale L'Espresso, n. 22 del 8 giugno 1986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'energia : storia, attualità e prospettive del problema energetico / Roberto Renzetti. - Roma 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avelli, 1979. - 178 p., br. ; 18,4 cm. - (Cultura politica ; 217 :  Sezione Manuali ; 8)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"Tableau économique" / F. Quesnay ; a cura di Gino Longhitano. - Catania : CULC Cooperativa Universitaria Libraria Catanese, 1981. - 58 p., graffettato ; 21,2 cm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tempo delle scelte : lezioni di economia / Romano Prodi ; con la collaborazione di Lorenza Badiello, Daniele De Giovanni, Franco Mosconi. - Milano : Il sole 24 ore Priola, 1995 ; 2° edizione. - XII, 136 p., br. ; 19 cm. - ISBN 88-7187-550-8. - [Economia, politic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erso l'euro / Luigi Giusso. - Catania : Cuecm, 1998. - 114 p., br. ; 19,8 cm. - (Economia e società : testi e discussioni ; 3). - [Economi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mappa del terzo settore : i limiti del mercato e il futuro dell’economia non-profit / a cura di Martino Mazzonis e Cesarina Trillini; introduzione di Giulio Marcon. - Roma : Lunaria, 1996. - 122 p., br. ; 21,8 cm. - [Con saggi di: Jeremy Rifkin, Marco Revelli, Giorgio Lunghini, Mario Agostinelli, Nuccio Iovene, Mario Piant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rnesto Rossi : una utopia concreta / a cura di Piero Ignazi. - Milano : Edizioni di Comunità, 1991. - 226 p., br. ; 21 cm. - ISBN 88-245-0479-5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ffrontare il colloquio di lavoro : i consigli e le tecniche per presentarsi con successo. L'intervista vincente in 50 domande e risposte / testi di Alessandro Amadori, Nicola Piepoli, Roberto Merlini. - Milano : Il Sole 24 ore, 2001. - 66 p., br. ; 19,2 cm. - (Cambiare lavoro ; 3)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'autunno caldo in periferia: il Nuovo Pignone di Firenze / di Pietro Causarano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 in (p. 93)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arolechiave : nuova serie di «Problemi del socialismo» : 18, 1998 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illenovecentosessantanove. - Roma : Donzelli, 1999. - 258 p., br. ; 21,2 cm. - ISBN 88-7989-521-4 [Storia, Sindacato, Italia stori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Gli anni '70 nel mezzogiorno : nuovi termini socio-economici e vecchi strumenti di intervento della questione meridionale / a cura di Aris Accornero e Silvano Andriani. - Bari : De Donato,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1979. - 370 p., br. ; 21 cm. - (Movimento operaio ; 59). - [Economia, Questione meridionale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eridiana : rivista di storia e scienze sociali : 1, settembre 1987  : Mercati. - Catanzaro :  IMES,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1987. - 228 p., br. ; 21,5 cm. - [Riviste, economia, questione meridionale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trasparenza difficile : storia di due giornali economici: "Il Sole" e "24 ore" / Piero Bairati, Salvatore Carrubba ; prefazione di Gianni Locatelli. - Palermo : Sellerio, 1990. - 466 p., br. ; 21,5 cm. - (La diagonale ; 53). - [Giornalismo, economia, Italia stori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lementi di ordinamento corporativo : ad uso delle scuole medie superiori / Opere patrocinat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al Ministero delle corporazioni. - Roma : Edizioni del diritto del lavoro, 1929. - 214 p., br. ; 25,5 cm. - [Storia Italia, Fascismo, Diritto. Contiene quale prefazione lo scambio epistolare tra Bottai e Benito Mussolini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capitale come puro spirito : un fantasma si aggira per il mondo / Pietro Barcellona. - Roma : Editori Riuniti, 1990. - XII, 198 p., br. ; 16,8 cm. - (I Piccoli). - ISBN 88-359-3417-6. - [Politica, Economi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a mafia elimina la concorrenza. Ma la concorrenza può eliminare la mafia? / di Diego Gambetta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 (p.319): Meridiana : rivista di storia e scienze sociali : [vol.] 7-8 : settembre 1989 gennaio 1990 : Mafia. 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Roma : IMES, 1990. - 450 p., br. ; 21,5 cm. - ISSN 0394-4115. - [Riviste ; anno III, n.3 - anno IV, n.1, settembre 1989 / gennaio 1990. Volume monografico sulla Mafia e la Camorr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9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modernizzazione del Sud : dalla Sicilia al Mediterraneo : interventi e seminari politici / Pietro Barcellona ; raccolti da Giuseppe Lorenti. - Catania : CUECM, 2000. - 186 p., br. ; 22,7 cm. - (Gli asteroidi / collana diretta da Pietro Bacrellona ; 3). - [Politica, Questione meridionale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zione e lavoro : saggio sulla cultura borghese in Italia 1870-1925 / Silvio Lanaro. - Venezia 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arsilio, 1979. - 300 p., br. ; 21 cm. - (Saggi ; 76). - [Italia stori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sign industriel a-z / Charlotte &amp; Peter Fiell. - Köln : Taschen, 2001. - 772 p., ril. ; 20 cm. - ISBN 3-8228-5955-9. - [Arte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'economia nazionale corporativa : commento alla Carta del Lavoro / Gino Arias. - Roma : Libreria del Littorio, 1929. - 178 p., br. ; 20 cm. - [Fascismo, economi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mberto &amp; C. : Gli anni caldi della Fiat / Cesare Roccati. - Firenze : Vallecchi, 1977. - 222 p., br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; 19,5 cm. - (Collana diversa). - [Economia, Fiat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cDonald's : Una storia italiana / Mario Resca, Rinaldo Gianola. - Milano : Baldini &amp; Castoldi,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1999. - 162 p., br. ; 19,4 cm. - [Italia storia, Culinaria, Economia, US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ed and breakfast in Sicilia : (come mettersi in proprio) / Agostino Porretto, Mimmo Targia. - Messina : Armando Siciliano, 2002. - 194 p., br. - [Turismo, Sicilia, Legislazione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cienza e industria 1848-1915 : Gli sviluppi scientifici connessi alla seconda rivoluzione industriale / Angelo Baracca, Stefano Ruffo, Arturo Russo. - Bari : Laterza, 1979. - XIV, 372 p., br. - (Universale Laterza ; 505). -  [Industria, economia, stori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2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Rileggendo "Americanismo e fordismo" di Antonio Gramsci / Antimo Negri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 in: La Critica sociologica : rivista trimestrale : [n.] 80 : inverno 1986-1987 : gennaio-marzo 1987. - Roma : La critica sociologica, 1987. - VI, 156 p,, br. ; 21,2 cm. - [Sociologi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a Fiat negli anni Settanta / Lucio Libertini. - Roma : Editori Riuniti, 1973. - 298 p., br. - (Il punto)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-  [Italia storia, Fiat, industria, sindacalismo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Tra banca e politica: il delitto Notarbartolo / di Salvatore Lupo</w:t>
      </w:r>
      <w:r>
        <w:rPr>
          <w:rFonts w:cs="Arial" w:ascii="Arial" w:hAnsi="Arial"/>
          <w:sz w:val="20"/>
        </w:rPr>
        <w:tab/>
        <w:tab/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 (p.119): Meridiana : rivista di storia e scienze sociali : [vol.] 7-8 : settembre 1989 gennaio 1990 : Mafia. 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Roma : IMES, 1990. - 450 p., br. ; 21,5 cm. - ISSN 0394-4115. - [Riviste ; anno III, n.3 - anno IV, n.1, settembre 1989 / gennaio 1990. Volume monografico sulla Mafia e la Camorr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9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design negli anni '60 / Barbara Failla. - Catania : [stampato in proprio], 2001. - 80 p., ril. : ill.bianco e nero ; 30,5 cm. - [Design, Italia storia, economia. - Tesi di laure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mocrazia e diritto : rivista bimestrale : 6, 1983, XIII, novembre-dicembre. - Roma : Editori Riuniti Riviste, 1983. - 162 p., br. ; 21 cm. - [Rivist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upermappa dell'archeologia industriale : itinerario nell'Italia settentrionale tra le vecchia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abbriche italiane / prefazione di Ornella Selvafolta. - Roma : Roberto Napoleone, 1981. - 162 p., br. : ill. bianco e nero ; 19 cm. - (I napoleone / collana diretta da Sergio Frau ; 2). -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[Archeologia, economia, Italia stori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sistema economico italiano : analisi di una crisi / Michele Salvati. - Bologna : Il Mulino, 1975. - 166 p., br. ; 18,5 cm. - (Universale paperbacks Il Mulino ; 22). - [Economia, Italia stori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uro no : non morire per Maastricht / Lucio Caracciolo. - Bari : Laterza, 1997. - 106 p., br. ; 16,7 cm. - (Il nocciolo ; 36). - ISBN 88-420-5249-3. - [Economia, politica, Italia stori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erra di rapina / Giuliana Saladino ; con una nota di Antonio Calabrò. - Palermo : Sellerio, 2001. - 152 p., br. ; 17 cm. - (La memoria ; 504). - ISBN 88-389-1706-X. - [Sicilia storia]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18"/>
        </w:rPr>
      </w:pPr>
      <w:r>
        <w:rPr>
          <w:rFonts w:cs="Verdana" w:ascii="Verdana" w:hAnsi="Verdana"/>
          <w:color w:val="000000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3"/>
      <w:headerReference w:type="first" r:id="rId4"/>
      <w:type w:val="nextPage"/>
      <w:pgSz w:w="8391" w:h="11906"/>
      <w:pgMar w:left="1134" w:right="1134" w:gutter="0" w:header="709" w:top="1418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9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06:59:00Z</dcterms:created>
  <dc:creator>sergej</dc:creator>
  <dc:description/>
  <dc:language>en-US</dc:language>
  <cp:lastModifiedBy>sergej</cp:lastModifiedBy>
  <dcterms:modified xsi:type="dcterms:W3CDTF">2003-06-22T07:14:00Z</dcterms:modified>
  <cp:revision>3</cp:revision>
  <dc:subject/>
  <dc:title/>
</cp:coreProperties>
</file>