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16</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La questione meridionale</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La questione meridional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92" w:after="0"/>
        <w:rPr/>
      </w:pPr>
      <w:r>
        <w:rPr>
          <w:rFonts w:cs="Arial" w:ascii="Arial" w:hAnsi="Arial"/>
          <w:sz w:val="20"/>
        </w:rPr>
        <w:tab/>
      </w:r>
      <w:r>
        <w:rPr>
          <w:i/>
          <w:iCs/>
          <w:color w:val="000000"/>
          <w:sz w:val="22"/>
          <w:szCs w:val="22"/>
        </w:rPr>
        <w:t>Meridionale, Questione</w:t>
      </w:r>
    </w:p>
    <w:p>
      <w:pPr>
        <w:pStyle w:val="Normal"/>
        <w:widowControl w:val="false"/>
        <w:tabs>
          <w:tab w:val="clear" w:pos="708"/>
          <w:tab w:val="left" w:pos="90" w:leader="none"/>
        </w:tabs>
        <w:autoSpaceDE w:val="false"/>
        <w:spacing w:before="92" w:after="0"/>
        <w:rPr>
          <w:i/>
          <w:i/>
          <w:iCs/>
          <w:color w:val="000000"/>
          <w:sz w:val="28"/>
          <w:szCs w:val="28"/>
        </w:rPr>
      </w:pPr>
      <w:r>
        <w:rPr>
          <w:i/>
          <w:iCs/>
          <w:color w:val="000000"/>
          <w:sz w:val="28"/>
          <w:szCs w:val="28"/>
        </w:rPr>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fiore del rifiuto : sud lavoro profitto / a cura dell'Osservatorio meridionale su lavoro e lotte sociali. - Palermo : Edizioni della Battaglia, 1998. - 138 p., br. ; 21 cm. - (Junkbooks ; 11). - </w:t>
      </w:r>
      <w:r>
        <w:rPr>
          <w:rFonts w:cs="Arial" w:ascii="Arial" w:hAnsi="Arial"/>
          <w:color w:val="000000"/>
          <w:sz w:val="18"/>
          <w:szCs w:val="18"/>
        </w:rPr>
        <w:tab/>
      </w:r>
      <w:r>
        <w:rPr>
          <w:rFonts w:cs="Arial" w:ascii="Arial" w:hAnsi="Arial"/>
          <w:color w:val="000000"/>
          <w:sz w:val="16"/>
          <w:szCs w:val="16"/>
        </w:rPr>
        <w:t>[Italia, Questione Meridionale, Economia]</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apporto 1983 sull'economia del Mezzogiorno / SVIMEZ. </w:t>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apporto 1981 sull'economia del Mezzogiorno / SVIMEZ. </w:t>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spetti e problemi del sud / Ugo Piscopo, Giovanni D'Elia. -  Napoli : Ferraro, 1977. - 650 p., br. ; 21,5 cm. - [Antologia di  testi sui problemi del meridione d'italia : mafia, arretratezza,  sociologia, con una mappa linguistica sui dialetti. In allegato: Aspetti e problemi del sud : linee di ricerca e di analisi  critica per lavori individuali e di gruppo / Piscopo, D'Elia. -  24 p., fasc.]</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elli dell'Altra Italia / Lorenzo Innocenzi, Bruno Zoratto. - [Emigrazione italiana all'estero]</w:t>
      </w:r>
    </w:p>
    <w:p>
      <w:pPr>
        <w:pStyle w:val="Normal"/>
        <w:widowControl w:val="false"/>
        <w:tabs>
          <w:tab w:val="clear" w:pos="708"/>
          <w:tab w:val="left" w:pos="360" w:leader="none"/>
          <w:tab w:val="left" w:pos="54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erremoto : Un'esperienza, un esempio / a cura di Giulio De Risi. - [Terremoto in Irpinia]</w:t>
      </w:r>
    </w:p>
    <w:p>
      <w:pPr>
        <w:pStyle w:val="Normal"/>
        <w:widowControl w:val="false"/>
        <w:tabs>
          <w:tab w:val="clear" w:pos="708"/>
          <w:tab w:val="left" w:pos="360" w:leader="none"/>
          <w:tab w:val="left" w:pos="54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a Angelo Musco a Massimo Troisi : il cinema comico meridionale / a cura di Nico Cirasola ; presentazione di Franco Fanizza. - Bari : Dedalo, 1982. - 162 p., br. ; foto bianco e nero ; 21 cm. - (Ombra sonora ; 11). - [Cinema. Contiene interventi di: Nico Cirasola, Raffaele Viviani, Angelo Musco, Gino Frezza, Gianalberto Bendazzi, Ettore De Marco, Alberto Castellano, Vincenzo Nucci, Emanuele Mollica, Antonio Andretta, Annabella Miscuglio, Oscar Iarussi, Marco Giusti, Lucia Di Roma, Franca Faldini] </w:t>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ivista di studi corporativi : anno XII, n. 4-6, luglio-dicembre 1982 : Atti del convegno : Il mezzogiorno centro di sviluppo nazionale ed europeo nel Mediterraneo. - [Riviste]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nferenza del Mezzogiorno : ...La civiltà della ragione... : Atti del convegno : 22-23-24 marzo 1983 / Cassa per il Mezzogiorno.</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 piazza nel Mediterraneo / Giuseppe Marziano. - p. 105</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 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Sud come risorsa / Mario Alcaro. - p. 102</w:t>
      </w:r>
    </w:p>
    <w:p>
      <w:pPr>
        <w:pStyle w:val="Normal"/>
        <w:widowControl w:val="false"/>
        <w:tabs>
          <w:tab w:val="clear" w:pos="708"/>
          <w:tab w:val="left" w:pos="360" w:leader="none"/>
          <w:tab w:val="left" w:pos="540" w:leader="none"/>
        </w:tabs>
        <w:autoSpaceDE w:val="false"/>
        <w:rPr/>
      </w:pPr>
      <w:r>
        <w:rPr>
          <w:rFonts w:cs="Arial" w:ascii="Arial" w:hAnsi="Arial"/>
          <w:sz w:val="20"/>
        </w:rPr>
        <w:tab/>
      </w:r>
      <w:r>
        <w:rPr>
          <w:rFonts w:cs="Arial" w:ascii="Arial" w:hAnsi="Arial"/>
          <w:color w:val="000000"/>
          <w:sz w:val="16"/>
          <w:szCs w:val="16"/>
        </w:rPr>
        <w:t xml:space="preserve">sta in: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ndacato e sviluppo del Mezzogiorno : Atti del seminario dei socialisti della CGIL, Salerno, Salone dei Marmi, 16-17-18 dicembre 1978 / prefazione di Giuliano Amato. - Venezia : Marsilio Editori, 1979. - 346 p., br. ; 20,5 cm. -(Socialismo oggi / collana a cura di Claudio Signorile). - </w:t>
      </w:r>
      <w:r>
        <w:rPr>
          <w:rFonts w:cs="Arial" w:ascii="Arial" w:hAnsi="Arial"/>
          <w:color w:val="000000"/>
          <w:sz w:val="18"/>
          <w:szCs w:val="18"/>
        </w:rPr>
        <w:tab/>
      </w:r>
      <w:r>
        <w:rPr>
          <w:rFonts w:cs="Arial" w:ascii="Arial" w:hAnsi="Arial"/>
          <w:color w:val="000000"/>
          <w:sz w:val="16"/>
          <w:szCs w:val="16"/>
        </w:rPr>
        <w:t>[Sindacato,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li anni '70 nel mezzogiorno : nuovi termini socio-economici e vecchi strumenti di intervento della questione meridionale / a cura di Aris Accornero e Silvano Andriani. - Bari : De Donato, 1979. - 370 p., br. ; 21 cm. - (Movimento operaio ; 59). - [Economi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cuola e società nel Mezzogiorno / Arturo Arcomano. - Roma : Editori Riuniti, 1963. - 206 p., br. ; 18,5 cm. - (Enciclopedia tascabile ; 63). - [Scuola, Italia storia. - Il volume ha in frontespizio i timbri del "Partito Socialista Italiano : Sezione di Francofonte]</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ord e sud : rivista mensile : anno XV, febbraio 1968, n.98 (159) / diretta da Francesco Compagna. - Napoli : Edizioni scientifiche italiane, 1968. - 140 p., br. ; 24 cm. - [Riviste. - Contiene l'Indice dell'annata 1967]  </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odernizzazione del Sud : dalla Sicilia al Mediterraneo : interventi e seminari politici / Pietro Barcellona ; raccolti da Giuseppe Lorenti. - Catania : CUECM, 2000. - 186 p., br. ; 22,7 cm. - (Gli asteroidi / collana diretta da Pietro Bacrellona ; 3). - [Politic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eridiana : rivista di storia e scienze sociali : 1, settembre 1987  : Mercati. - Catanzaro :  IMES, 1987. - 228 p., br. ; 21,5 cm. - [Riviste, economi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reve storia dell'Italia meridionale : dall'Ottocento a oggi / Piero Bevilacqua. - Roma : Donzelli, 1993. - XX, 174 p., br. ; 20,7 cm. - (Universale ; 13). - ISBN 88-7989-366-1. - ]Storia, questione meridionale]</w:t>
      </w:r>
      <w:r>
        <w:rPr>
          <w:rFonts w:cs="Arial" w:ascii="Arial" w:hAnsi="Arial"/>
          <w:color w:val="000000"/>
          <w:sz w:val="18"/>
          <w:szCs w:val="18"/>
        </w:rPr>
        <w:tab/>
      </w:r>
    </w:p>
    <w:p>
      <w:pPr>
        <w:pStyle w:val="Normal"/>
        <w:widowControl w:val="false"/>
        <w:tabs>
          <w:tab w:val="clear" w:pos="708"/>
          <w:tab w:val="left" w:pos="360" w:leader="none"/>
          <w:tab w:val="left" w:pos="54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questioni meridionali : polemiche e proposte / Beniamino Finocchiaro. - Bari : De Donato, 1974. - 234 p., br. - (Dissensi ; 60). -  [Storia, questione meridionale]</w:t>
      </w:r>
    </w:p>
    <w:p>
      <w:pPr>
        <w:pStyle w:val="Normal"/>
        <w:widowControl w:val="false"/>
        <w:tabs>
          <w:tab w:val="clear" w:pos="708"/>
          <w:tab w:val="left" w:pos="360" w:leader="none"/>
          <w:tab w:val="left" w:pos="54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socialisti nella regione e nel mezzogiorno per una svolta democratica contro il centrismo : atti del 1° congresso regionale del Partito Socialista Italiano, Palermo 13-15 aprile 1973. - Palermo : [senza indicazione editore], 1973. - 338 p., br. ; 24,5 cm. - [Politica]</w:t>
      </w:r>
      <w:r>
        <w:rPr>
          <w:rFonts w:cs="Arial" w:ascii="Arial" w:hAnsi="Arial"/>
          <w:color w:val="000000"/>
          <w:sz w:val="18"/>
          <w:szCs w:val="18"/>
        </w:rPr>
        <w:tab/>
      </w:r>
    </w:p>
    <w:p>
      <w:pPr>
        <w:pStyle w:val="Normal"/>
        <w:jc w:val="both"/>
        <w:rPr>
          <w:rFonts w:ascii="Verdana" w:hAnsi="Verdana" w:cs="Verdana"/>
          <w:color w:val="000000"/>
          <w:sz w:val="20"/>
          <w:szCs w:val="18"/>
        </w:rPr>
      </w:pPr>
      <w:r>
        <w:rPr>
          <w:rFonts w:cs="Verdana" w:ascii="Verdana" w:hAnsi="Verdana"/>
          <w:color w:val="000000"/>
          <w:sz w:val="20"/>
          <w:szCs w:val="18"/>
        </w:rPr>
      </w:r>
    </w:p>
    <w:p>
      <w:pPr>
        <w:pStyle w:val="Normal"/>
        <w:widowControl w:val="false"/>
        <w:tabs>
          <w:tab w:val="clear" w:pos="708"/>
          <w:tab w:val="left" w:pos="90" w:leader="none"/>
        </w:tabs>
        <w:autoSpaceDE w:val="false"/>
        <w:spacing w:before="77" w:after="0"/>
        <w:rPr>
          <w:rFonts w:ascii="Verdana" w:hAnsi="Verdana" w:cs="Arial"/>
          <w:color w:val="000000"/>
          <w:sz w:val="16"/>
          <w:szCs w:val="16"/>
        </w:rPr>
      </w:pPr>
      <w:r>
        <w:rPr>
          <w:rFonts w:cs="Arial" w:ascii="Verdana" w:hAnsi="Verdana"/>
          <w:color w:val="000000"/>
          <w:sz w:val="16"/>
          <w:szCs w:val="16"/>
        </w:rPr>
      </w:r>
    </w:p>
    <w:sectPr>
      <w:headerReference w:type="default" r:id="rId3"/>
      <w:headerReference w:type="first" r:id="rId4"/>
      <w:type w:val="nextPage"/>
      <w:pgSz w:w="8391" w:h="11906"/>
      <w:pgMar w:left="1134" w:right="1012"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19:00Z</dcterms:created>
  <dc:creator>sergej</dc:creator>
  <dc:description/>
  <dc:language>en-US</dc:language>
  <cp:lastModifiedBy>sergej</cp:lastModifiedBy>
  <dcterms:modified xsi:type="dcterms:W3CDTF">2003-06-22T10:19:00Z</dcterms:modified>
  <cp:revision>2</cp:revision>
  <dc:subject/>
  <dc:title/>
</cp:coreProperties>
</file>