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menti: Bibliografie del centro di documentazione Open House ; 1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Marxism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287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roBoo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l centro di documentazione Open Hous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Open House nasce come associazione culturale nel 1989. Specializzata nella promozione e diffusione culturale, basata sul non-profit. E' una associazione onlus. Ha edito nel corso degli anni diverse pubblicazioni, sotto forma di opuscolo e di testate giornalistiche su carta e sul web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Nel 2003 ha avviato il progetto Centro di documentazione. Il Centro custodisce diversi fondi librari, in particolare quelli di Sergio Failla, Giuseppe Aletta, e del centro stesso. E' stata avviata una catalogazione elettronica. I libri e le riviste del centro sono consultabili nei locali de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a collana Strumenti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La collana Strumenti, a cura del Centro di documentazione, vuole raccogliere in agili volumetti, il catalogo su argomento predisposto dal Centro. Non libri o testi su un determinato argomento, ma i libri e testi posseduti dal Centro su quel determinato argomento. La collana raccoglie una scelta di 25 argomenti, tra gli oltre 500 catalogati da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esto volum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In questo volume sono raccolti i testi catalogati sotto l'argomento "Marxismo". Testi classici del pensiero marxista, studi e analisi, storie riguardanti la dottrina e l'ideologia marxista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Questo volume è stato composto il 22 giugno 200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eroBook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ZeroBook è la serie di pubblicazioni intrapresa dal gruppo Girodivite. ZeroBook pubblica testi narrativi, saggi, strumenti di consultazione e divulgazione sia su carta che utilizzando le tecnologie digitali (ebook, web ecc.). ZeroBook si articola in diverse collan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ZeroBook edizioni: via Antonino Di Sangiuliano 147 - Catania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Telefono: 095312457 - Email: zerobook@girodivite.it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i/>
          <w:iCs/>
          <w:color w:val="000000"/>
          <w:sz w:val="22"/>
          <w:szCs w:val="22"/>
        </w:rPr>
        <w:t>Marxism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3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conomia politica e marxismo / M. Dobb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avriago e la rivoluzione socialista d'ottobre / a cura del  Comune di Cavriago. - Cavriago : Tipografia Bertani, 1971. - 42  p., br. ; 24 cm. - [Testi di Lenin, Palmiro Togliatti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a rivoluzione permanente / Lev Trotskij [Troski] ; prefazione  e traduzione di Livio Maitan. - Milano : Arnoldo Mondadori, 1979  ; 3° edizione. - 306 p., br. ; 18,5 cm. - (Gli Oscar Saggi ; 52).  - Tit.orig.: Permanentnaja revoljucjia. - [Politi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diritto alla pigrizia / Paul Lafargue ; introduzione di Maurice Dommanget ; traduzione di Susanna Bini e Antonella Marazzi. - Roma : Erre emme, 1996. - 178 p., br. ; 17 cm. - (eretici e/o sovversivi ; 1). - Tit.orig.: La droit à la paresse. - ISBN 88-85378-77-3. - [Politica, Marxismo. Contiene anche: Discorso ai funerali di Paul e Laura Lafargue : il 3 dicembre 1911 / Lenin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a scelta di vita / Giorgio Amendola. - Milano : Rizzoli,  1979. - 274 p., br. ; 17,7 cm. - (Biblioteca universale Rizzoli ;  244)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rx vivo : La presenza di Kar Marx nel pensiero contemporaneo  / edizione integrale italiana 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ura di Mario Spinella ; traduzione di Elena Baffi, Silvano Corsivieri e Mario Spinella. - Milano : Arnoldo Mondadori, 1977. - 2 volumi ; 434, 420 p., br. ;  18,5 cm. - (Gli oscar saggi ; 5). - Tit.orig.: Colloque Marx. -  [Filosofia, economia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volume I: filosofia e metodologia. - 434 p. - Contiene i saggi:  Allocuzione / di André Maheu. E' superato Marx? / di Theodor W.  Adorno. Equivoco e inesauribile / Raymond Aron. Marx e l'umanesi mo contemporaneo / Adam Schaff. Il contributo di Marx alla cono scenza dell'uomo / Erich Fromm. Karl Marx e l'epoca contemporanea  / Evgenii Kamenov. Sull'eredità intellettuale di Karl Marx / Anatol Rapoport. Marx e il pensiero critico-scientifico / Mihailo  Markovic. La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tecnica e la scienza come ideologie / Jürgen Habermas. Un riesame del concetto di rivoluzione / Herbert Marcuse.  Alcune riflessioni sommarie in occasione di un anniversario / Costin Murgescu. Marx e la fine della storia / Robert C. Tucker.  Teoria e pratica nel pensiero di Marx /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Charles Frankel. Razionalità e rivoluzione / Jndrich Zeleny. Il materialismo storico di  Marx e alcuni problemi dello sviluppo sociale contemporaneo /  T.I. Ojzerman. Problemi filosofici e epistemologici / Cesare Luporini. Lo 'scientifico' e l' 'ideologico' in una prospettiva  marxista / Jean Hyppolite. Il concetto di struttura in Marx e le  concezioni alienate della struttura / Roger Garaudy. Il posto  dell'etica nel marxismo / Agnès Heller. Un tema di Marx sotto  l'aspetto estetico: l'uomo e l'insieme dei suoi rapporti sociali  / Joszef Szigeti. L'influenza di Karl Marx sul pensiero africano  intorno allo sviluppo economico e sociale / H.M.A. Onitiri. Il  contributo di Marx alla storiografia / Eric J. Hobsbawm. L'intellettuale del terzo mondo e Marx: o ancora una volta il problema  del ritardo storico / Abdallah Laroui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volume II: sociologia e economia. - 420 p. - Contiene i saggi:  Sociologia marxista e ideologia marxista / Maxime Rodinson. Gli  ideali umanitari, le ricerche sociali e i problemi dell'attualità  / Y.A. Zamochkin. Marx e la teoria contemporanea della cultura /  Zygmunt Bauman. Le opere giovanili di Marx e le scienza sociali  contemporanee / György Markus. Il contributo di Marx alla teoria  del mutamento sociale / Fernando Henrique Cardoso. Karl Marx e  alcuni problemi della moderna ideologia / A.M. Rumianzev. Note su  Marx e lo studio del cambiamento tecnico / Franco Ferrarotti.  Marx e lo sviluippo della classe operaia / Timur Timofeev. Karl  Marx e l'analisi scientifica della condizione dei lavoratori /  Jurgen Kuczynski. Karl Marx e alcuni aspetti umanistici del pro blema del lavoro / V.I. Cinkaruk. L'analisi di Marx della buro crazia e la realtà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cialista / Andras Hegedüs. Marx e la socio logia delle civiltà / Anouar Abdel-Malek. Marx e i problemi con temporanei della popolazione / Alfred Sauvy. Marxismo e proprietà  pubblica / V.A. Vinogradov. Marx e la pianificazione economica /  A. Mileikovsky. Le equazioni della riproduzione di Marx e l'economia moderna / Michail Kalecki. Valore e prezzo / Joan Robinson.  Marx e i fondamenti della previsione economico-sociale / Ignacy  Sachs. Marx e l'analisi del capitalismo : un nuovo stadio della  contraddizione fondamentale? / Shigeto Tsuru. Il modello di Marx  nell'analisi delle strutture economiche sottosviluppate / Celso  Furtado. Lo schema della riproduzione di Marx e la pianificazione  indiana / A.K. Das Gupta. - Note sugli autori dei saggi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i due  volumi. Glossario di alcuni termini e concetti del marxismo. I  saggi contenuti nei due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volumi sono stati presentati al simposio  su "Il ruolo di Karl Marx nello sviluppo del pensiero scientifico  contemporaneo", Parigi 8-10 maggio 1968, in occasione del 150°  anniversario della nascita di Karl Marx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lla questione della rivista Manifesto / Natta, Bufalin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ia del PCI : da Bordiga a Gramsci : parte I / Paolo Spriano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ulla pratica : sul rapporto fra la conoscenza e la pratica, fra il sapere e il fare (luglio 1937) / Mao Tse-tung. - Napoli : Laboratorio politico, 1995. - 34 p., opusc. ; 15,5 c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Fasci siciliani 1892-94 / Francesco Renda. - Torino : Einaudi, 1977. - X, 404 p., br. ; 18,2 cm. - (PBE. Piccola biblioteca Einaudi ; 323)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ia del marxismo : vol.II / P. Vranick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oria della rivoluzione russa / Lev Trotsky ; traduzione e in troduzione di Livio Maitan. - Milano : Arnoldo Mondadori, 1978 ;  5° edizione. - 2 voll. ; LIV, 1276 p., br., ill. ; 18,5 cm. -  (Gli Oscar Saggi ; 31). - Tit.orig.: The History of the Russian  Revolution : Histoire de la révolution russe. - [Lev Troskij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bertà per Corvalan : la storia del comunista cileno incarcerato dal fascismo. -  [Format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usco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programma di Spartaco / Rosa Luxemburg ; introdotto da Rina Gagliardi. - Roma : Manifestolibri, 1995. - 66 p., br. ; 17 cm. - (I grandi discorsi ; 5)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concezione delle alleanze sociali e politiche / Gerardo Chiaromont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ogliatti : segretario dell'Internazionale / Paolo Spriano. -  Milano : Arnoldo Mondadori, 1988. - 256 p., br. ; 22,4 cm. - (Le  scie). - ISBN 88-04-31578-4. - [Storia, politi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Quaderni piacentini : anno 12, n.50, luglio 1973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ritica marxista : rivista bimestrale : anno VI, n. 6, novembre-dicembre 1968. - Roma : Editori Riuniti, 1968. - 338 p., br. ; 21,8 cm. - [Riviste. Politic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rivoluzione d'ottobre una svolta nella storia dell'umanità / L. Longo, G.C. Pajetta. - [Format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pusco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nostro obiettivo è la sicurezza internazionale : sui risultati del XXVII congresso del PCUS / V. Zagladin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icaragua rivoluzione e democrazia / Coraggio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politica culturale / Palmiro Togliatti ; a cura di Luciano  Gruppi. - Roma : Editori riuniti, 1974. - 386 p., br. ; 18,4 cm.  - (Le idee ; 99)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 viaggio inutile / Rossana Rossanda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uba : Il socialismo in America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e fare? / Nikolaj Gavrilovic Cernysevskij     ; traduzione di F.  Verdinois    ; introduzione di Eleonora Fiorani e Francesco Leonetti.  - Milano : Garzanti, 1979. - XX, 262 p., br. ; 17,8 cm. - (I garzanti. I grandi libri; 52)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ttualità della rivoluzione d'ottobre / Zagladin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70 anni della nuova era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XXIV congresso nazionale FGCI : 1988 : documenti preparatori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ocabolario delle ragazze comunist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ritica marxista : rivista bimestrale : anno VI, n. 6, novembre-dicembre 1968. - Roma : Editori Riuniti, 1968. - 338 p., br. ; 21,8 cm. - [Riviste. Politic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questione meridionale / Antonio Gramsci  ; a cura di Franco  De Felice  e Valentino Parlato. - Roma : Editori Riuniti, 1974. -  162 p., br. ; 18,3 cm. - (Le idee ; 5). - [Storia, Ital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rxismo oggi : anno I, n.1, novembre 1987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rivoluzione russa / diretta da Enzo Biagi. - Novara : Istituto geografico De Agostini, 1964-1966. - 3 volumi di 650 p. cia scuno, ril., ill.bianco e nero ; 31 cm. - [Contiene brani di storici e testimoni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he Guevara : il pensiero, la storia, la leggenda / Gaspare Scarcella. - San Giovanni La Punta : B&amp;B, 1997. - 194 p., br. ; 21 cm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rtare alla vittoria la lotta per il rinnovamento dell'Italia / Togliatti, Alicata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inascita : 1983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Quaderni piacentini : anno 11, n.47, luglio 1972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iù salari più libertà più potere per i lavoratori / L. Longo. - 1963. - [Formato opusco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l capitale : critica dell'economia politica / Karl Marx ; introduzione di Maurice Dobb. - Roma : Editori riuniti, 1980. - 5  volumi, br. ; 18,3 cm. - (Le idee ; 93-97). - Tit.orig.: Das Kapital : Kritik der politischen Oekonomie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libro I / a cura di Delio Cantimori. - 2 volumi di 954 p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libro II / prefazione di Friedrich Engels ; a cura di Raniero  Panzieri. - 614 p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libro III / prefazione e considerazioni supplementari di Friedrich Engels ; a cura di Maria Luisa Boggeri. - 2 volumi di 1126  p. - [Economia, politica, filosof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Quaderni del carcere / Antonio Gramsci ; introduzione di Luciano Gruppi . - Roma : Editori riuniti, 1979. - 6 volumi, br. ; 18,3  cm. - (Le idee ; 120-125). - Nuova edizione riveduta e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tegrata  sulla base dell'edizione critica dell'Istituto Gramsci a cura di  Valentino Gerratana, 1975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vol.I : Il materialismo storico. - 386 p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vol.II : Gli intellettuali. - 262 p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vol.III : Il risorgimento. - 298 p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vol.IV : Note sul Machiavelli. - 514 p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vol.V : Letteratura e vita nazionale. - 502 p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vol.VI : Passato e presente. - 312 p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ramsci / Antonio A. Santucci. - Roma : Newton Compton, 1996. - 100 p., br. ; 19,4 cm. - (Il sapere : enciclopedia tascabile / diretta da Roberto Bonchio ; 132). - ISBN 88-8183-549-5. - [Gramsci, Antonio. Fascismo. Comunism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rlinguer : Attualità e futuro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 scritti sul marxismo / Lenin ; introduzione di Luciano Gruppi. - Roma : Sezione centrale di stampa e propaganda per la campagna del proselitismo, 1973. - 50 p., br. ; 17 cm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questione nazionale / Stalin. - Roma : Edizioni Rinascita, 1949. - 118 p., br. ; 19 cm. - (Piccola biblioteca marxista ; 11). - [Politica, marxismo, Urss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ileggendo "Americanismo e fordismo" di Antonio Gramsci / Antimo Negr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 La Critica sociologica : rivista trimestrale : [n.] 80 : inverno 1986-1987 : gennaio-marzo 1987. - Roma : La critica sociologica, 1987. - VI, 156 p,, br. ; 21,2 cm. - [Sociolog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guerra civile in Francia (1870-1871) : La Comune di Parigi / Carlo Marx ; introduzione di Federico Engels. - Milano : Edizioni del Maquis, 1971. - 66 p., br. ; 22 cm. - (I classici del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arxismo ; 8)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partito comunista (marxista-leninista) italiano : tesi - statuto - Rapporto al Congresso di fondazione (Milano, 15 aprile 1972) / redazione di Aldo Brandirali per iniziativa e approvazione del Comitato Centrale. - Milano : Servire il popolo, 1972. - 284 p., br. ; 18 cm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osa Luxemburg / Paul Frölich ; prefazione di Rossana Rossanda ; introduzione e traduzione di Marzio Vacatello. - Milano : RCS Rizzoli Libri, 1987. - 456 p., br. ; 17,8 cm. - (Biblioteca universale Rizzoli ; L604). - ISBN 88-17-16604-9. - [Biografie, Marxismo]</w:t>
      </w:r>
      <w:r>
        <w:rPr>
          <w:rFonts w:cs="Arial" w:ascii="Arial" w:hAnsi="Arial"/>
          <w:color w:val="000000"/>
          <w:sz w:val="18"/>
          <w:szCs w:val="18"/>
        </w:rPr>
        <w:tab/>
      </w:r>
    </w:p>
    <w:sectPr>
      <w:headerReference w:type="default" r:id="rId3"/>
      <w:headerReference w:type="first" r:id="rId4"/>
      <w:type w:val="nextPage"/>
      <w:pgSz w:w="8391" w:h="11906"/>
      <w:pgMar w:left="1134" w:right="1012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0:11:00Z</dcterms:created>
  <dc:creator>sergej</dc:creator>
  <dc:description/>
  <dc:language>en-US</dc:language>
  <cp:lastModifiedBy>sergej</cp:lastModifiedBy>
  <dcterms:modified xsi:type="dcterms:W3CDTF">2003-06-22T10:11:00Z</dcterms:modified>
  <cp:revision>2</cp:revision>
  <dc:subject/>
  <dc:title/>
</cp:coreProperties>
</file>