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tab/>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t>Strumenti: Bibliografie del centro di documentazione Open House ; 17</w:t>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b/>
          <w:b/>
          <w:bCs/>
          <w:sz w:val="40"/>
        </w:rPr>
      </w:pPr>
      <w:r>
        <w:rPr>
          <w:rFonts w:cs="Arial" w:ascii="Arial" w:hAnsi="Arial"/>
          <w:b/>
          <w:bCs/>
          <w:sz w:val="40"/>
        </w:rPr>
        <w:t>Musica</w:t>
      </w:r>
    </w:p>
    <w:p>
      <w:pPr>
        <w:pStyle w:val="Normal"/>
        <w:widowControl w:val="false"/>
        <w:tabs>
          <w:tab w:val="clear" w:pos="708"/>
          <w:tab w:val="left" w:pos="90" w:leader="none"/>
        </w:tabs>
        <w:autoSpaceDE w:val="false"/>
        <w:spacing w:before="77" w:after="0"/>
        <w:rPr>
          <w:rFonts w:ascii="Arial" w:hAnsi="Arial" w:cs="Arial"/>
          <w:b/>
          <w:b/>
          <w:bCs/>
          <w:sz w:val="20"/>
        </w:rPr>
      </w:pPr>
      <w:r>
        <w:rPr>
          <w:rFonts w:cs="Arial" w:ascii="Arial" w:hAnsi="Arial"/>
          <w:b/>
          <w:bCs/>
          <w:sz w:val="20"/>
        </w:rPr>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drawing>
          <wp:inline distT="0" distB="0" distL="0" distR="0">
            <wp:extent cx="1428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28750" cy="2009775"/>
                    </a:xfrm>
                    <a:prstGeom prst="rect">
                      <a:avLst/>
                    </a:prstGeom>
                  </pic:spPr>
                </pic:pic>
              </a:graphicData>
            </a:graphic>
          </wp:inline>
        </w:drawing>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b/>
          <w:b/>
          <w:bCs/>
          <w:sz w:val="20"/>
        </w:rPr>
      </w:pPr>
      <w:r>
        <w:rPr>
          <w:rFonts w:cs="Arial" w:ascii="Arial" w:hAnsi="Arial"/>
          <w:b/>
          <w:bCs/>
          <w:sz w:val="20"/>
        </w:rPr>
        <w:t>ZeroBook</w:t>
      </w:r>
    </w:p>
    <w:p>
      <w:pPr>
        <w:pStyle w:val="Normal"/>
        <w:widowControl w:val="false"/>
        <w:tabs>
          <w:tab w:val="clear" w:pos="708"/>
          <w:tab w:val="left" w:pos="90" w:leader="none"/>
        </w:tabs>
        <w:autoSpaceDE w:val="false"/>
        <w:spacing w:before="77" w:after="0"/>
        <w:jc w:val="center"/>
        <w:rPr>
          <w:rFonts w:ascii="Arial" w:hAnsi="Arial" w:cs="Arial"/>
          <w:b/>
          <w:b/>
          <w:bCs/>
          <w:sz w:val="20"/>
        </w:rPr>
      </w:pPr>
      <w:r>
        <w:rPr>
          <w:rFonts w:cs="Arial" w:ascii="Arial" w:hAnsi="Arial"/>
          <w:b/>
          <w:bCs/>
          <w:sz w:val="20"/>
        </w:rPr>
        <w:t>2003</w:t>
      </w:r>
      <w:r>
        <w:br w:type="page"/>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Il centro di documentazione Open House</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Open House nasce come associazione culturale nel 1989. Specializzata nella promozione e diffusione culturale, basata sul non-profit. E' una associazione onlus. Ha edito nel corso degli anni diverse pubblicazioni, sotto forma di opuscolo e di testate giornalistiche su carta e sul web.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Nel 2003 ha avviato il progetto Centro di documentazione. Il Centro custodisce diversi fondi librari, in particolare quelli di Sergio Failla, Giuseppe Aletta, e del centro stesso. E' stata avviata una catalogazione elettronica. I libri e le riviste del centro sono consultabili nei locali del Centro.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La collana Strumenti</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La collana Strumenti, a cura del Centro di documentazione, vuole raccogliere in agili volumetti, il catalogo su argomento predisposto dal Centro. Non libri o testi su un determinato argomento, ma i libri e testi posseduti dal Centro su quel determinato argomento. La collana raccoglie una scelta di 25 argomenti, tra gli oltre 500 catalogati dal Centro.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Questo volume</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In questo volume sono raccolti i testi catalogati sotto l'argomento "Musica".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Questo volume è stato composto il 22 giugno 2003.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ZeroBook</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ZeroBook è la serie di pubblicazioni intrapresa dal gruppo Girodivite. ZeroBook pubblica testi narrativi, saggi, strumenti di consultazione e divulgazione sia su carta che utilizzando le tecnologie digitali (ebook, web ecc.). ZeroBook si articola in diverse collane.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ZeroBook edizioni: via Antonino Di Sangiuliano 147 - Catania</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Telefono: 095312457 - Email: zerobook@girodivite.it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r>
        <w:br w:type="page"/>
      </w:r>
    </w:p>
    <w:p>
      <w:pPr>
        <w:pStyle w:val="Normal"/>
        <w:widowControl w:val="false"/>
        <w:tabs>
          <w:tab w:val="clear" w:pos="708"/>
          <w:tab w:val="left" w:pos="90" w:leader="none"/>
        </w:tabs>
        <w:autoSpaceDE w:val="false"/>
        <w:rPr/>
      </w:pPr>
      <w:r>
        <w:rPr>
          <w:rFonts w:cs="Arial" w:ascii="Arial" w:hAnsi="Arial"/>
          <w:sz w:val="20"/>
        </w:rPr>
        <w:tab/>
      </w:r>
      <w:r>
        <w:rPr>
          <w:i/>
          <w:iCs/>
          <w:color w:val="000000"/>
          <w:sz w:val="22"/>
          <w:szCs w:val="22"/>
        </w:rPr>
        <w:t>Musica</w:t>
      </w:r>
    </w:p>
    <w:p>
      <w:pPr>
        <w:pStyle w:val="Normal"/>
        <w:widowControl w:val="false"/>
        <w:tabs>
          <w:tab w:val="clear" w:pos="708"/>
          <w:tab w:val="left" w:pos="90" w:leader="none"/>
        </w:tabs>
        <w:autoSpaceDE w:val="false"/>
        <w:rPr>
          <w:i/>
          <w:i/>
          <w:iCs/>
          <w:color w:val="000000"/>
          <w:sz w:val="28"/>
          <w:szCs w:val="28"/>
        </w:rPr>
      </w:pPr>
      <w:r>
        <w:rPr>
          <w:i/>
          <w:iCs/>
          <w:color w:val="000000"/>
          <w:sz w:val="22"/>
          <w:szCs w:val="22"/>
        </w:rPr>
        <w:t xml:space="preserve"> </w:t>
      </w:r>
    </w:p>
    <w:p>
      <w:pPr>
        <w:pStyle w:val="Normal"/>
        <w:widowControl w:val="false"/>
        <w:tabs>
          <w:tab w:val="clear" w:pos="708"/>
          <w:tab w:val="left" w:pos="360" w:leader="none"/>
          <w:tab w:val="left" w:pos="720" w:leader="none"/>
        </w:tabs>
        <w:autoSpaceDE w:val="false"/>
        <w:spacing w:before="73"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tabat mater : guida all'ascolto : testo latino e traduzione italiana / [musicato da] G.B. Pergolesi; </w:t>
      </w:r>
      <w:r>
        <w:rPr>
          <w:rFonts w:cs="Arial" w:ascii="Arial" w:hAnsi="Arial"/>
          <w:sz w:val="20"/>
        </w:rPr>
        <w:tab/>
      </w:r>
      <w:r>
        <w:rPr>
          <w:rFonts w:cs="Arial" w:ascii="Arial" w:hAnsi="Arial"/>
          <w:color w:val="000000"/>
          <w:sz w:val="16"/>
          <w:szCs w:val="16"/>
        </w:rPr>
        <w:t>con un articolo di Pietro Acquafredda. - Roma : EDIT, 1992. - 18 p. ; 20 cm. - [Musica religione. Formato opuscolo. Supplemento al settimanale Il Sabato]</w:t>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melodramma : la vita di... - Milano : Ricordi, 1985. - 270  p., ril., ill. ; 30,6 cm. - [Su Rossini, Bellini, Donizetti, Verdi, Ponchielli, Mascagni, Leoncavallo, Giordano, Puccini. - [Music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Jazz : la vicenda e i protagonisti della musica afro-americana  / Arrigo Polillo. - Milano : Arnoldo Mondadori, 1976. - 2 volumi  ; 782 p., br. ; 18,5 cm. - (Gli oscar). - [Musica]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Gli strumenti musicali di ogni epoca, di ogni paese : n.1. -  [Musica] </w:t>
      </w:r>
    </w:p>
    <w:p>
      <w:pPr>
        <w:pStyle w:val="Normal"/>
        <w:widowControl w:val="false"/>
        <w:tabs>
          <w:tab w:val="clear" w:pos="708"/>
          <w:tab w:val="left" w:pos="360" w:leader="none"/>
          <w:tab w:val="left" w:pos="72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Gli strumenti musicali di ogni epoca, di ogni paese : n.4. -  [Musica] </w:t>
      </w:r>
    </w:p>
    <w:p>
      <w:pPr>
        <w:pStyle w:val="Normal"/>
        <w:widowControl w:val="false"/>
        <w:tabs>
          <w:tab w:val="clear" w:pos="708"/>
          <w:tab w:val="left" w:pos="360" w:leader="none"/>
          <w:tab w:val="left" w:pos="72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Wolfgang Amadeus  Mozart. - 50 p. ; 12,5 cm. - (Concerto). -  [Musica]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Breve storia della musica / Massimo Mila. - Torino : Einaudi,  1978. - 496 p., br. ; 18,3 cm. - (Piccola biblioteca einaudi ;  31). - [Con indice analitico]</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laudio Monteverdi 1643-1993 : una monografia a 350 anni dalla morte / a cura di Lorenzo Bianconi, assistenza redazionale Paola Molfino. - Milano : De Agostini-Rizzoli Periodici, 1993.  - 68 p.,br., ill. colore ; 28,5 cm. -  [Speciale "Amadeus", supplemento al n.10 (47), ottobre 1993. Articoli di: Diego Fratelli, Roberto Gini, Paola Besutti, Eva Lax, Giulio Cattin, Paolo Fabbri, Francesco Degrada, Iain Fenlon, Wilhelm Seidel, Elena Povoledo, Adriana Guarnieri Corazzol, Ferruccio Civra, Claudio Annibaldi, MassimoR. Zegna, Claudio Toscani. Music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9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W.A. Mozart : guida all'ascolto del Requiem. - Roma : Edit editoriale italiana, 1991 ; supplemento</w:t>
      </w:r>
      <w:r>
        <w:rPr>
          <w:rFonts w:cs="Arial" w:ascii="Arial" w:hAnsi="Arial"/>
          <w:sz w:val="20"/>
        </w:rPr>
        <w:tab/>
      </w:r>
      <w:r>
        <w:rPr>
          <w:rFonts w:cs="Arial" w:ascii="Arial" w:hAnsi="Arial"/>
          <w:color w:val="000000"/>
          <w:sz w:val="16"/>
          <w:szCs w:val="16"/>
        </w:rPr>
        <w:t xml:space="preserve"> a Il Sabato, 8 giugno 1991. - 34 p. ; 20 cm. - [Opuscolo, musica. Testi di E. Raggi, P. Gallarati, M. Zurletti, O. Cescatti]</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19 canzoni / Vladimir Vysotsky ; traduzione di Silvana Aversa,  introduzione di Gino Castaldo, presentazione di Amelia Rosselli.  - Roma : Stampa alternativa, 1992. - 64 p., opuscolo ; 14 cm. -  (Millelire stampa alternativa). - ISBN 88-7226-066-3. - [Music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anzoni della forca / Christian Morgenstern ; a cura di Cristiana Prada. - Roma : Stampa alternativa, 1995. - 64 p., opusc. ; 14,4 cm. - (Millelire). - [Testo tedesco a fronte]</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Vivaldi. - Milano : RCS Rizzoli periodici, 1991. - 20 p. ; 28,5 cm. - (I grandi della musica : la vita e le opere ; 4). - [Formato fascicolo]</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er i miei compagni / Wolf Biermann ; introduzione e traduzione di Luigi Forte. - Torino : Einaudi, 1976. - LII, 150 p., br. ; 18 cm. - (Collezione di poesia ; 139). - Tit.orig.: Die Drahtharfe. </w:t>
      </w:r>
      <w:r>
        <w:rPr>
          <w:rFonts w:cs="Arial" w:ascii="Arial" w:hAnsi="Arial"/>
          <w:color w:val="000000"/>
          <w:sz w:val="16"/>
          <w:szCs w:val="16"/>
          <w:lang w:val="de-DE"/>
        </w:rPr>
        <w:t xml:space="preserve">Mit </w:t>
      </w:r>
      <w:r>
        <w:rPr>
          <w:rFonts w:cs="Arial" w:ascii="Arial" w:hAnsi="Arial"/>
          <w:color w:val="000000"/>
          <w:sz w:val="18"/>
          <w:szCs w:val="18"/>
          <w:lang w:val="de-DE"/>
        </w:rPr>
        <w:tab/>
      </w:r>
      <w:r>
        <w:rPr>
          <w:rFonts w:cs="Arial" w:ascii="Arial" w:hAnsi="Arial"/>
          <w:color w:val="000000"/>
          <w:sz w:val="16"/>
          <w:szCs w:val="16"/>
          <w:lang w:val="de-DE"/>
        </w:rPr>
        <w:t xml:space="preserve">Marx- und Engelszungen. </w:t>
      </w:r>
      <w:r>
        <w:rPr>
          <w:rFonts w:cs="Arial" w:ascii="Arial" w:hAnsi="Arial"/>
          <w:color w:val="000000"/>
          <w:sz w:val="16"/>
          <w:szCs w:val="16"/>
        </w:rPr>
        <w:t>Für meine Genossen. - [Antologia tratta dalle tre raccolte di Biermann. Testo tedesco a fronte]</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oncerto per Kamarina al centro della Grecia : poesia per il  teatro.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ymphonia : tesori musicali della Radio svizzera italiana : n.6, anno II, 1991. - Bologna : Ermitage, 1991. - 30 p. ; 30 cm. - [Sul soprano Elisabeth Schwarzkopf; articoli di P. Rattalino, E. Battaglia, C. Vitali; testi di lied di Mozart, Schubert, Schumann, Wolf, Wolf-Ferrari. Formato fascicolo di rivist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Guida alla musica pop / Rolf-Ulrich Kaiser ; con un'Appendice di Michele L. Straniero sulla canzone italiana di protesta ; traduzione di Ursula Olmini Soergel. -  Milano : Arnoldo Mondadori, 1978. - 306 p., br. ; 18,6 cm. - (Gli oscar ; L 62). </w:t>
      </w:r>
    </w:p>
    <w:p>
      <w:pPr>
        <w:pStyle w:val="Normal"/>
        <w:widowControl w:val="false"/>
        <w:tabs>
          <w:tab w:val="clear" w:pos="708"/>
          <w:tab w:val="left" w:pos="360" w:leader="none"/>
          <w:tab w:val="left" w:pos="72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Franz Joseph Haydn. - 50 p. ; 12,3 cm. - (Concerto). - [Musica  classica]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toria dell’opera lirica / Piero Mioli. - Roma : Newton Compton, 1995. - 100 p., br. ; 19,3 cm. - (Il sapere : enciclopedia tascabile / diretta da Roberto Bonchio ; 34). - ISBN 88-7983-658-7. - [Music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blues e l'America nera / Mauro. - [Musica]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critti su Wagner : Richard Wagner a Bayreuth, Il caso Wagner, Nietzsche contra Wagner / Friedrich Nietzsche  ; con un saggio di Mario Bortolotto ; note di Massimo Montinari ; traduzione di Sossio Giameta e Ferruccio Masini. - Milano : Adelphi, 1979. - 274 p., br. ; 17,5 cm. - </w:t>
      </w:r>
      <w:r>
        <w:rPr>
          <w:rFonts w:cs="Arial" w:ascii="Arial" w:hAnsi="Arial"/>
          <w:color w:val="000000"/>
          <w:sz w:val="18"/>
          <w:szCs w:val="18"/>
        </w:rPr>
        <w:tab/>
      </w:r>
      <w:r>
        <w:rPr>
          <w:rFonts w:cs="Arial" w:ascii="Arial" w:hAnsi="Arial"/>
          <w:color w:val="000000"/>
          <w:sz w:val="16"/>
          <w:szCs w:val="16"/>
        </w:rPr>
        <w:t>(Piccola biblioteca Adelphi ; 80). - [Musica,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rimi blues : rags, ballate e canti con l'armonium : 1971-75 / Allen Ginsberg ; a cura [presentazione e traduzione] di Carlo A. Corsi. - Milano : Guanda, 1978. - 178 p., br. ; 19,8 cm. - (Quaderni della Fenice / collana diretta da Giovanni Ramboni; 35). - Tit.orig.: First Blues. - [Testo inglese a fronte].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e mie canzoni sono come le Volvo: durano trent'anni / Leonard Cohen ; a cura di Marco Spagnoli e Giuseppe Episcopo. - Roma : Nuovi equilibri, 1998. - 32 p., opuscolo ; 14,3 cm. - (Millelire). - ISBN 88-7226-417-0. - [Aforistica, Musica, Filosofia]</w:t>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I figli di Boris : l'opera russa da Glinka a Stravinskij / Rubens Tedeschi. - Milano : Feltrinelli, 1980. - 258 p., br. ; 17,8  cm. - (Universale economica Feltrinelli ; 876). - [Music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Johannes Brahms. - 50 p. ; 12,5 cm. - (Concerto). - [Musica]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melodramma : 24 capolavori italiani. - Milano : Ricordi,  1985. - 2 volumi di 270 p. circa ciascuno, ril., ill. ; 30,6 cm.  - [Music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ohegrin / Richard Wagner ; versione dal tedesco di Alberto Di  Carlo, introduzione e note di Giuseppe D'Annibale. - Catania :  Paoline, 1961 ; 4° ediz. - 100 p., ril. ; 17,5 cm. - (Maestri : i  </w:t>
      </w:r>
      <w:r>
        <w:rPr>
          <w:rFonts w:cs="Arial" w:ascii="Arial" w:hAnsi="Arial"/>
          <w:color w:val="000000"/>
          <w:sz w:val="18"/>
          <w:szCs w:val="18"/>
        </w:rPr>
        <w:tab/>
      </w:r>
      <w:r>
        <w:rPr>
          <w:rFonts w:cs="Arial" w:ascii="Arial" w:hAnsi="Arial"/>
          <w:color w:val="000000"/>
          <w:sz w:val="16"/>
          <w:szCs w:val="16"/>
        </w:rPr>
        <w:t>grandi scrittori di tutti i tempi e di tutte le letterature ; 7).  - Tit.orig.: Lohengrin. - [Musica, teatro]</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Note a margine : Via dei Crociferi : rassegna di teatro musica animazione e altro. - Catania : Litografia Squeglia, 1991. - 48 p. ; 16 cm. - [Opuscolo, pubblicato in occasione di una serie di manifestazioni tenutesi a Catania, l'8-30 giugno 1991]</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ymphonia : tesori musicali della Radio Svizzera Italiana :  n.16, anno III, maggio 1992 / testi di Piero Rattalino , Ruggero  Chiesa  , Alberto Spano  e Alirio Diaz   . - Bologna : Ermitage, 1992.  - 36 p. ; 30 cm. - (Symphonia / collana diretta da Piero Rattalino ; 16). - [Formato fascicolo rivista. Musica, chitarra. Sul  chitarrista Andrés Segov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Gli strumenti musicali di ogni epoca, di ogni paese : n.7. -  [Musica] </w:t>
      </w:r>
    </w:p>
    <w:p>
      <w:pPr>
        <w:pStyle w:val="Normal"/>
        <w:widowControl w:val="false"/>
        <w:tabs>
          <w:tab w:val="clear" w:pos="708"/>
          <w:tab w:val="left" w:pos="360" w:leader="none"/>
          <w:tab w:val="left" w:pos="72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Gli strumenti musicali di ogni epoca, di ogni paese : n.6. -  [Musica] </w:t>
      </w:r>
    </w:p>
    <w:p>
      <w:pPr>
        <w:pStyle w:val="Normal"/>
        <w:widowControl w:val="false"/>
        <w:tabs>
          <w:tab w:val="clear" w:pos="708"/>
          <w:tab w:val="left" w:pos="360" w:leader="none"/>
          <w:tab w:val="left" w:pos="72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Gli strumenti musicali di ogni epoca, di ogni paese : n.5. -  [Musica]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ari agli dèi : vite brevi di musicisti illustri / Jean Mistler ; traduzione di Alda Traversi. - Milano : Editoriale Nuova, 1982. - 146 p., br. ; 19,5 cm. - [Musica: Mozart, Weber, Doninzetti, Musorskij, Chausson, Wolf, Berg]</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sz w:val="20"/>
          <w:lang w:val="en-GB"/>
        </w:rPr>
      </w:pPr>
      <w:r>
        <w:rPr>
          <w:rFonts w:cs="Arial" w:ascii="Arial" w:hAnsi="Arial"/>
          <w:sz w:val="20"/>
        </w:rPr>
        <w:tab/>
      </w:r>
      <w:r>
        <w:rPr>
          <w:b/>
          <w:bCs/>
          <w:i/>
          <w:iCs/>
          <w:color w:val="000000"/>
          <w:sz w:val="22"/>
          <w:szCs w:val="22"/>
          <w:lang w:val="en-GB"/>
        </w:rPr>
        <w:t>*</w:t>
      </w:r>
      <w:r>
        <w:rPr>
          <w:rFonts w:cs="Arial" w:ascii="Arial" w:hAnsi="Arial"/>
          <w:sz w:val="20"/>
          <w:lang w:val="en-GB"/>
        </w:rPr>
        <w:tab/>
      </w:r>
      <w:r>
        <w:rPr>
          <w:rFonts w:cs="Arial" w:ascii="Arial" w:hAnsi="Arial"/>
          <w:color w:val="000000"/>
          <w:sz w:val="16"/>
          <w:szCs w:val="16"/>
          <w:lang w:val="en-GB"/>
        </w:rPr>
        <w:t>Rock story. - [Musica]</w:t>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lang w:val="en-GB"/>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Musica Coelestis / Carlo Boccadoro. - Torino : Einaudi, 1999. - 192 p., br. ; 19,5 cm. - (Einaudi </w:t>
      </w:r>
      <w:r>
        <w:rPr>
          <w:rFonts w:cs="Arial" w:ascii="Arial" w:hAnsi="Arial"/>
          <w:sz w:val="20"/>
        </w:rPr>
        <w:tab/>
      </w:r>
      <w:r>
        <w:rPr>
          <w:rFonts w:cs="Arial" w:ascii="Arial" w:hAnsi="Arial"/>
          <w:color w:val="000000"/>
          <w:sz w:val="16"/>
          <w:szCs w:val="16"/>
        </w:rPr>
        <w:t xml:space="preserve">Tascabili. Stile libero ; 619). - ISBN 88-06-15086-3. - [Musica. In cofanetto, con CD musicale] </w:t>
      </w:r>
      <w:r>
        <w:rPr>
          <w:rFonts w:cs="Arial" w:ascii="Arial" w:hAnsi="Arial"/>
          <w:color w:val="000000"/>
          <w:sz w:val="18"/>
          <w:szCs w:val="18"/>
        </w:rPr>
        <w:tab/>
        <w:tab/>
      </w:r>
    </w:p>
    <w:p>
      <w:pPr>
        <w:pStyle w:val="Normal"/>
        <w:widowControl w:val="false"/>
        <w:tabs>
          <w:tab w:val="clear" w:pos="708"/>
          <w:tab w:val="left" w:pos="360" w:leader="none"/>
          <w:tab w:val="left" w:pos="72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 canti popolari italiani / a cura di Giuseppe Vettori. - Roma : Newton Compton, 1995. - 418 p., br. ; 21,8 cm. - (Grandi tascabili economici ; 318). - ISBN 88-7983-954-3.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on Tartufo bacchettone (da Moliére) / G. Francesco Malipiero.  - Milano : All'insegna del pesce d'oro [Scheiwiller], 1970. - 38  p., br. ; 15,6 cm. - (L'armonioso labirinto : sezione libretti ;  3). - [Musica, melodramm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anti popolari di Scordia / Nuccio Gambera. - Scordia : Nadir, 1993. - 192 p., br. ; 21 cm. - </w:t>
      </w:r>
    </w:p>
    <w:p>
      <w:pPr>
        <w:pStyle w:val="Normal"/>
        <w:widowControl w:val="false"/>
        <w:tabs>
          <w:tab w:val="clear" w:pos="708"/>
          <w:tab w:val="left" w:pos="360" w:leader="none"/>
          <w:tab w:val="left" w:pos="720" w:leader="none"/>
        </w:tabs>
        <w:autoSpaceDE w:val="false"/>
        <w:spacing w:before="77" w:after="0"/>
        <w:rPr/>
      </w:pPr>
      <w:r>
        <w:rPr>
          <w:b/>
          <w:bCs/>
          <w:i/>
          <w:iCs/>
          <w:color w:val="000000"/>
          <w:sz w:val="22"/>
          <w:szCs w:val="22"/>
        </w:rPr>
        <w:t>*</w:t>
      </w:r>
      <w:r>
        <w:rPr>
          <w:rFonts w:cs="Arial" w:ascii="Arial" w:hAnsi="Arial"/>
          <w:sz w:val="20"/>
        </w:rPr>
        <w:tab/>
      </w:r>
      <w:r>
        <w:rPr>
          <w:rFonts w:cs="Arial" w:ascii="Arial" w:hAnsi="Arial"/>
          <w:color w:val="000000"/>
          <w:sz w:val="16"/>
          <w:szCs w:val="16"/>
        </w:rPr>
        <w:t xml:space="preserve">L'armonioso labirinto : teatro da musica : 1913-1970 / Gian Francesco Malipiero ; a cura di Marzio Vieri. - Venezia : Marsilio, 1992. - VIII, 620 p., ril. ; 21,5 cm. - (I giorni). - ISBN 88-317-5580-3. - [Acquistato il 4 novembre 1998 a Siracusa. Musica, Teatro, Opera lirica]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ontro la musica / Manlio Sgalambro. - Catania : De Martinis, 1994 ; 2° ediz. - 54 p., br. ; 19 cm. - (1). - ISBN 88-8014-007-8.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frontino : rivista di chitarra e liuto : anno VII, n.26, gennaio 1979. - [Musica]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musica americana dal song al rock / Walter Mauro. - Roma : Newton Compton, 1994. - 100 p., br. ; 19,5 cm. - (Il sapere : enciclopedia tascabile / diretta da Roberto Bonchio ; 19). - ISBN 88-7983-512-2. - [Music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Brel : è il vento del nord che mi farà capitano / Angela Bruno. - Viterbo : Nuovi Equilibri, 1994. - opusc. ; 14 cm. - (Millelire). - [Testo francese a fronte. Canzoni, con brani di una intervista a Jacques Brel]</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La storia del rock / Carl Belz ; traduzione e appendice di Umberto Santucci. - Milano : Arnoldo Mondadori, 1980. - XII, 230  p., br., ill.bianco e nero ; 18,5 cm. - (Gli oscar ; 1059. </w:t>
      </w:r>
      <w:r>
        <w:rPr>
          <w:rFonts w:cs="Arial" w:ascii="Arial" w:hAnsi="Arial"/>
          <w:color w:val="000000"/>
          <w:sz w:val="16"/>
          <w:szCs w:val="16"/>
          <w:lang w:val="en-GB"/>
        </w:rPr>
        <w:t>Oscar  documenti  ; 30). - Tit.orig.: The story of rock. - [Musica]</w:t>
      </w:r>
      <w:r>
        <w:rPr>
          <w:rFonts w:cs="Arial" w:ascii="Arial" w:hAnsi="Arial"/>
          <w:color w:val="000000"/>
          <w:sz w:val="18"/>
          <w:szCs w:val="18"/>
          <w:lang w:val="en-GB"/>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lang w:val="en-GB"/>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armen : dramma lirico in quattro atti / libretto di Henry Meilhac e Ludovic Halévy ; tratto dalla </w:t>
      </w:r>
      <w:r>
        <w:rPr>
          <w:rFonts w:cs="Arial" w:ascii="Arial" w:hAnsi="Arial"/>
          <w:sz w:val="20"/>
        </w:rPr>
        <w:tab/>
      </w:r>
      <w:r>
        <w:rPr>
          <w:rFonts w:cs="Arial" w:ascii="Arial" w:hAnsi="Arial"/>
          <w:color w:val="000000"/>
          <w:sz w:val="16"/>
          <w:szCs w:val="16"/>
        </w:rPr>
        <w:t>novella di Prosper Mérimée ; musica di Georges Bizet ; testo italiano di Achille de Lauzières. - Milano : Gruppo editoriale Fabbri, 1993. - 50 p., br. ;15,4 cm . - [Formato opuscolo. Libretto melodramma, Musica. Supplemento al n.2 di "Oper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Amadeus : il mensile della grande musica : anno IV, n.6 (31),  giugno 1992. - Milano : De Agostini, Rizzoli Periodici, 1992. -  84 p. ; 28,5 cm. - [Rivist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anzone privata, canzone politica : musica, poesia, rivolta / Wolf Biermann ; traduzione e cura di Alberto Noceti. - Roma : Donzelli, 1996. - 132 p., br. ; 18,5 cm. - (Interventi ; 30). - ISBN 88-7989-287-8.</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Rimskij-Korsakov, Musorgskij. - 50 p. ; 12,5 cm. - (Concerto).   - [Musica classica] </w:t>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Schumann : con l'elenco di tutte le opere e una bibliografia /  André Boucourechliev ; a cura di Alessandro Melchiorre ; traduzione di Carlo Sallustro. - Milano : Feltrinelli, 1982. - 202 p.,  br. ; </w:t>
      </w:r>
      <w:r>
        <w:rPr>
          <w:rFonts w:cs="Arial" w:ascii="Arial" w:hAnsi="Arial"/>
          <w:color w:val="000000"/>
          <w:sz w:val="18"/>
          <w:szCs w:val="18"/>
        </w:rPr>
        <w:tab/>
      </w:r>
      <w:r>
        <w:rPr>
          <w:rFonts w:cs="Arial" w:ascii="Arial" w:hAnsi="Arial"/>
          <w:color w:val="000000"/>
          <w:sz w:val="16"/>
          <w:szCs w:val="16"/>
        </w:rPr>
        <w:t>17,8 cm. - (Universale economica Feltrinelli ; 963). - [Music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oetica della musica / Stravinskij.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Don Giovanni : la musica di Mozart e l'eros / Sören Kierkegaard  ; traduzione di Remo Cantoni e K.M. Guldbrandsen ; saggio introduttivo di Remo Cantoni. - Milano : Arnoldo Mondadori, 1976. -  162 p., br. ; 18,5 cm. - (Gli Oscar ; 646). - Tit.orig.: Enten- Eller. - [Filosofia, musica. Contiene il saggio: La vita estetica  nel pensiero di Kierkegaard / Remo Cantoni]</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Mozart e il suo tempo. - [Musica] </w:t>
      </w:r>
    </w:p>
    <w:p>
      <w:pPr>
        <w:pStyle w:val="Normal"/>
        <w:widowControl w:val="false"/>
        <w:tabs>
          <w:tab w:val="clear" w:pos="708"/>
          <w:tab w:val="left" w:pos="360" w:leader="none"/>
          <w:tab w:val="left" w:pos="72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melodramma : i libretti di... - Milano : Ricordi, 1985. -  270 p., ril., ill. ; 30,6 cm. - [Musica] </w:t>
      </w:r>
    </w:p>
    <w:p>
      <w:pPr>
        <w:pStyle w:val="Normal"/>
        <w:widowControl w:val="false"/>
        <w:tabs>
          <w:tab w:val="clear" w:pos="708"/>
          <w:tab w:val="left" w:pos="360" w:leader="none"/>
          <w:tab w:val="left" w:pos="72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chiave magica : educazione musicale per la scuola  media /  Bracale, Di Franco.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O cara moglie" : cent'anni di canzoni popolari e di protesta: testi e musica / a cura di Franco Coggiola e Edgardo Pellegrini. - Roma : L'altritalia, 1993. - 32 p., formato opuscolo ; 21cm. - (I </w:t>
      </w:r>
      <w:r>
        <w:rPr>
          <w:rFonts w:cs="Arial" w:ascii="Arial" w:hAnsi="Arial"/>
          <w:color w:val="000000"/>
          <w:sz w:val="18"/>
          <w:szCs w:val="18"/>
        </w:rPr>
        <w:tab/>
      </w:r>
      <w:r>
        <w:rPr>
          <w:rFonts w:cs="Arial" w:ascii="Arial" w:hAnsi="Arial"/>
          <w:color w:val="000000"/>
          <w:sz w:val="16"/>
          <w:szCs w:val="16"/>
        </w:rPr>
        <w:t>libri dell'Altritalia). - [Supplemento al n.10 di "Avvenimenti", edizione fuori commercio riservata. I testi provengono dall'Istituto Ernesto De Martino]</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nuovo canzoniere italiano dal 1962 al 1968 / prefazione di Cesare Bermani ; IV di copertina di Ivan Della Mea. - Milano : Gabriele Mazzotta, 1978. - [s.n. continua], br. ; 20,5 cm. - (Cultura e classe ; 27). - [Antologia della rivista edita dall'Istituto Ernesto De Martino. Musica, folk, politic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Come farsi una discoteca / Bernardino Fantini ; volume a cura di  Mario Carnevale. - Roma : Editori riuniti, 1982. - 210 p., br. ;  19,5 cm. - (Libri di base / collana diretta da Tullio De Mauro ;  37. Sezione 4: arti e comunicazioni: linguaggi e tecniche espres sive). - [Music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madeus : n.2, gennaio 1990. - [Musica classica] </w:t>
      </w:r>
    </w:p>
    <w:p>
      <w:pPr>
        <w:pStyle w:val="Normal"/>
        <w:widowControl w:val="false"/>
        <w:tabs>
          <w:tab w:val="clear" w:pos="708"/>
          <w:tab w:val="left" w:pos="360" w:leader="none"/>
          <w:tab w:val="left" w:pos="72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Gli strumenti musicali di ogni epoca, di ogni paese : fascicolo  3. - [Musica]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octor Faustus : la vita del compositore tedesco Adrian Leverkühn narrata da un amico / Thomas Mann ; traduzione e introduzione di Ervino Pocar. - Milano : Arnoldo Mondadori, 1978 ; </w:t>
      </w:r>
      <w:r>
        <w:rPr>
          <w:rFonts w:cs="Arial" w:ascii="Arial" w:hAnsi="Arial"/>
          <w:color w:val="000000"/>
          <w:sz w:val="18"/>
          <w:szCs w:val="18"/>
        </w:rPr>
        <w:tab/>
      </w:r>
      <w:r>
        <w:rPr>
          <w:rFonts w:cs="Arial" w:ascii="Arial" w:hAnsi="Arial"/>
          <w:color w:val="000000"/>
          <w:sz w:val="16"/>
          <w:szCs w:val="16"/>
        </w:rPr>
        <w:t xml:space="preserve">7°  ristampa. - 610 p., br. ; 18,5 cm. - (Gli Oscar ; L 1). -  Tit.orig.: Doktor Faustus : Das Leben </w:t>
      </w:r>
      <w:r>
        <w:rPr>
          <w:rFonts w:cs="Arial" w:ascii="Arial" w:hAnsi="Arial"/>
          <w:color w:val="000000"/>
          <w:sz w:val="18"/>
          <w:szCs w:val="18"/>
        </w:rPr>
        <w:tab/>
      </w:r>
      <w:r>
        <w:rPr>
          <w:rFonts w:cs="Arial" w:ascii="Arial" w:hAnsi="Arial"/>
          <w:color w:val="000000"/>
          <w:sz w:val="16"/>
          <w:szCs w:val="16"/>
        </w:rPr>
        <w:t xml:space="preserve">des deutschen Tonsetzers  Adrian Leverkühn erzählt von einem Freunde.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Rosa Balistreri : una grande cantante folk racconta la sua vita / Giuseppe Cantavenere ; prefazione di Paolo Emilio Carapezza. - Palermo : La Luna, 1992. - 86 p., br. ; 16 cm.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Giro a vuoto : canzoni / di L. Antonioni, Arbasino, Bassani,  Billa, Bona, Buzzati, Calvino, C. Cederna, Flaiano, Fortini, Mauri, Moravia, Negri, Parise, Pasolini, Patti, Soldati ; in risvolto di copertina presentazione di Tullio Kezich. - Milano :  All'insegna del pesce d'oro, 1960. - 86 p., br. ; 18,1 cm. - [Musica. Canzoni cantate per la prima volta al Teatro Gerolamo di  Milano da Laura Betti il 27 gennaio 1960]</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lfredo Sangiorgi nel centenario della nascita (1894-1994) / Istituto musicale pareggiato Vincenzo Bellini [Catania] ; pubblicazione a cura dei docenti di storia della musica dell'Istituto </w:t>
      </w:r>
      <w:r>
        <w:rPr>
          <w:rFonts w:cs="Arial" w:ascii="Arial" w:hAnsi="Arial"/>
          <w:color w:val="000000"/>
          <w:sz w:val="18"/>
          <w:szCs w:val="18"/>
        </w:rPr>
        <w:tab/>
      </w:r>
      <w:r>
        <w:rPr>
          <w:rFonts w:cs="Arial" w:ascii="Arial" w:hAnsi="Arial"/>
          <w:color w:val="000000"/>
          <w:sz w:val="16"/>
          <w:szCs w:val="16"/>
        </w:rPr>
        <w:t>musicale "V. Bellini" di Catania: Antonio Marcellino, Aldo Mattina, Dario Miozzi, Graziella Seminara. - Catania : Tipolito La Celere, 1994. - 34 p., opuscolo, ill. bianco e nero ; 21 cm. - [Musica. Contiene articoli: Ricordo di Alfredo Sangiorgi / Aldo Clementi. Profilo biografico di Alfredo Sangiorgi / Graziella Seminara. Le esecuzioni pubbliche delle opere di Sangiorgi / Aldo Mattina. Note illustrative / Dario Miozzi. Rondò per flauto e pianoforte / Salvo Torrisi. Introduzione ariosa per violino e pianoforte / Roberto Carnevale. Sette variazioni su un tema di Bellini per orchestra d'archi / Letizia Spampinato. Il fondo Sangiorgi conservato presso la Biblioteca dell'Istituto Musicale Pareggiato "V. Bellini" di Catania / Antonio Marcellino]</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11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melodramma : Rossini nostro contemporaneo. - Milano : Ricordi, 1985. - 270 p., ril., ill. ; 30,6 cm. - [Music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Au revoir Edith... / par Marcel Blistène. - Paris : Editions du Gerfaut, 1963. - 160 p., br., con foto in bianco e nero ; 17,8 cm. - [Biografia, musica, cinem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mio amore è come una febbre e mi rovescio / Edoardo Sanguineti, Andrea Liberovici. - Milano : RCS Libri, 1998. - 146 p., br. ; 17 cm. - (AsSaggi Bompiani). - ISBN 88-452-3600-5. - [Poesia, musica, teatro]</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p3 / Vincenzo Landi. - Milano : Tecniche nuove, 2000. - X, 184 p., br. ; 19 cm. - (Imparare in 6 ore). - ISBN 88-481-1234-X. - [Musica, computer. Acq 2 dicembre 2000, allegato alla rivista Internet News]</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esistenza in America della musica folkloristica del Sud d'Italia ed i suoi legami con la madrepatria / Anna Chairetakis</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rFonts w:cs="Arial" w:ascii="Arial" w:hAnsi="Arial"/>
          <w:color w:val="000000"/>
          <w:sz w:val="16"/>
          <w:szCs w:val="16"/>
        </w:rPr>
        <w:t>sta in:La Critica sociologica : rivista trimestrale : [n.] 80 : inverno 1986-1987 : gennaio-marzo 1987. - Roma : La critica sociologica, 1987. - VI, 156 p,, br. ; 21,2 cm. - [Sociolog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Voci dal Mediterraneo : frammenti di Cantes flamencos / traduzione di Antonio Livoti. - Palermo : Arci Sicilia, 1998. - 90 p., br. ; 17 cm. - [Contiene: Figli di Annibale / Claudio Lombardo. Prefazione / Anna Bucca. Piccola storia portatile del flamenco / Antonio Livoti. Nota preliminare / Manuel Machado. Prologo / Antonio Machado y Álvarez. - Poesia, Musica, Spagn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The Ramones… loud and fast. - [senza indicazione di editore], 1999. -  84 p., ril. ; 12,4 cm. - [Musica, rock. - In allegato a un CD compilation, "Anthology" della band The Ramones]</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ultura &amp; canzonette / Mario De Luigi. - Milano : Gammalibri, 1980. - 130 p., br. ; 21 cm. - (Documento ; 49). - [Musica, Ital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Vedi, non ho dimenticato : Il romanzo di una vita / Yves Montand ; Patrick Rotman, Hervé Hamon ; traduzione di Adriana Dell'Orto. - Milano : RCS Rizzoli Libri, 1991. - 564 p., ril. : ill. bianco e nero ; 22,5 cm. - Tit.orig.: Tu vois, je n'ai pas oublié. - ISBN 88-17-84122-6. - [Cinema, musica, biogra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Nietzsche e la musica / Elio Matassi. </w:t>
      </w:r>
    </w:p>
    <w:p>
      <w:pPr>
        <w:pStyle w:val="Normal"/>
        <w:widowControl w:val="false"/>
        <w:tabs>
          <w:tab w:val="clear" w:pos="708"/>
          <w:tab w:val="left" w:pos="360" w:leader="none"/>
          <w:tab w:val="left" w:pos="7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sta in (p.213):</w:t>
      </w:r>
      <w:r>
        <w:rPr>
          <w:rFonts w:cs="Arial" w:ascii="Arial" w:hAnsi="Arial"/>
          <w:color w:val="000000"/>
          <w:sz w:val="18"/>
          <w:szCs w:val="18"/>
        </w:rPr>
        <w:tab/>
      </w:r>
      <w:r>
        <w:rPr>
          <w:rFonts w:cs="Arial" w:ascii="Arial" w:hAnsi="Arial"/>
          <w:color w:val="000000"/>
          <w:sz w:val="16"/>
          <w:szCs w:val="16"/>
        </w:rPr>
        <w:t xml:space="preserve">Micromega 5/2000 : Memoria e favole : rivista bimestrale, dicembre-gennaio. - Roma : </w:t>
      </w:r>
      <w:r>
        <w:rPr>
          <w:rFonts w:cs="Arial" w:ascii="Arial" w:hAnsi="Arial"/>
          <w:color w:val="000000"/>
          <w:sz w:val="18"/>
          <w:szCs w:val="18"/>
        </w:rPr>
        <w:tab/>
      </w:r>
      <w:r>
        <w:rPr>
          <w:rFonts w:cs="Arial" w:ascii="Arial" w:hAnsi="Arial"/>
          <w:color w:val="000000"/>
          <w:sz w:val="16"/>
          <w:szCs w:val="16"/>
        </w:rPr>
        <w:t xml:space="preserve">L'Espresso, 2000. - 280 p., br. ; 24 cm. - [Riviste, storia, politica] </w:t>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lang w:val="fr-FR"/>
        </w:rPr>
        <w:t>*</w:t>
      </w:r>
      <w:r>
        <w:rPr>
          <w:rFonts w:cs="Arial" w:ascii="Arial" w:hAnsi="Arial"/>
          <w:sz w:val="20"/>
          <w:lang w:val="fr-FR"/>
        </w:rPr>
        <w:tab/>
      </w:r>
      <w:r>
        <w:rPr>
          <w:rFonts w:cs="Arial" w:ascii="Arial" w:hAnsi="Arial"/>
          <w:color w:val="000000"/>
          <w:sz w:val="16"/>
          <w:szCs w:val="16"/>
          <w:lang w:val="fr-FR"/>
        </w:rPr>
        <w:t xml:space="preserve">Une heure de musique avec : Mistinguett / texte de Monsieur Maurice Verne. - Paris : édition cosmopolites, 1930. - 60 p., ril. ; 19 cm. - (Collection du musicien. </w:t>
      </w:r>
      <w:r>
        <w:rPr>
          <w:rFonts w:cs="Arial" w:ascii="Arial" w:hAnsi="Arial"/>
          <w:color w:val="000000"/>
          <w:sz w:val="16"/>
          <w:szCs w:val="16"/>
        </w:rPr>
        <w:t xml:space="preserve">Série légère ; 6). - [Musica, </w:t>
      </w:r>
      <w:r>
        <w:rPr>
          <w:rFonts w:cs="Arial" w:ascii="Arial" w:hAnsi="Arial"/>
          <w:color w:val="000000"/>
          <w:sz w:val="18"/>
          <w:szCs w:val="18"/>
        </w:rPr>
        <w:t>can</w:t>
      </w:r>
      <w:r>
        <w:rPr>
          <w:rFonts w:cs="Arial" w:ascii="Arial" w:hAnsi="Arial"/>
          <w:color w:val="000000"/>
          <w:sz w:val="16"/>
          <w:szCs w:val="16"/>
        </w:rPr>
        <w:t xml:space="preserve">zone. - contiene spartiti di musica]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omposizione pianistica "La Lanterna rossa" col canto dell'Opera di Pechino : (brani) : creazione collettiva degli artisti rivoluzionari della Sociatà Filarmonica centrale e della Compagnia Nazionale dell'Opera di Pechino. Partitura pianistica / scritta da Yin Cheng-tsung. - Pechino : La Cina, 1968 ; supplemento speciale a "La Cina" n. 9, 1968. - 34 p., fascisolo ; 35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lanterna rossa : una moderna Opera di Pechino su tema rivoluzionario : (Brani scelti) : partitura / della Compagnia dell'Opera di Pechino. - Pechino : La Cina, 1972 ; supplemento speciale a "La Cina", n. 5-1972. - 26 p., fascicolo ; 35 cm. - [Musica, Cin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musical americano da Broadway a Hollywood / Walter Mauro. - Roma : Newton Compton, 1997. - 100 p., br. ; 19,4 cm. - (Il sapere : enciclopedia tascabile / diretta da Roberto Bonchio ; </w:t>
      </w:r>
      <w:r>
        <w:rPr>
          <w:rFonts w:cs="Arial" w:ascii="Arial" w:hAnsi="Arial"/>
          <w:color w:val="000000"/>
          <w:sz w:val="18"/>
          <w:szCs w:val="18"/>
        </w:rPr>
        <w:tab/>
      </w:r>
      <w:r>
        <w:rPr>
          <w:rFonts w:cs="Arial" w:ascii="Arial" w:hAnsi="Arial"/>
          <w:color w:val="000000"/>
          <w:sz w:val="16"/>
          <w:szCs w:val="16"/>
        </w:rPr>
        <w:t>142). - ISBN 88-8181-665-3. - [Stati Uniti d'America letteratura e cultura, musica]</w:t>
      </w:r>
      <w:r>
        <w:rPr>
          <w:rFonts w:cs="Arial" w:ascii="Arial" w:hAnsi="Arial"/>
          <w:color w:val="000000"/>
          <w:sz w:val="18"/>
          <w:szCs w:val="18"/>
        </w:rPr>
        <w:tab/>
      </w:r>
    </w:p>
    <w:p>
      <w:pPr>
        <w:pStyle w:val="Normal"/>
        <w:tabs>
          <w:tab w:val="clear" w:pos="708"/>
          <w:tab w:val="left" w:pos="360" w:leader="none"/>
          <w:tab w:val="left" w:pos="720" w:leader="none"/>
        </w:tabs>
        <w:jc w:val="both"/>
        <w:rPr>
          <w:rFonts w:ascii="Verdana" w:hAnsi="Verdana" w:cs="Verdana"/>
          <w:color w:val="000000"/>
          <w:sz w:val="20"/>
          <w:szCs w:val="18"/>
        </w:rPr>
      </w:pPr>
      <w:r>
        <w:rPr>
          <w:rFonts w:cs="Verdana" w:ascii="Verdana" w:hAnsi="Verdana"/>
          <w:color w:val="000000"/>
          <w:sz w:val="20"/>
          <w:szCs w:val="18"/>
        </w:rPr>
      </w:r>
    </w:p>
    <w:p>
      <w:pPr>
        <w:pStyle w:val="Normal"/>
        <w:widowControl w:val="false"/>
        <w:tabs>
          <w:tab w:val="clear" w:pos="708"/>
          <w:tab w:val="left" w:pos="90" w:leader="none"/>
        </w:tabs>
        <w:autoSpaceDE w:val="false"/>
        <w:spacing w:before="77" w:after="0"/>
        <w:rPr>
          <w:rFonts w:ascii="Verdana" w:hAnsi="Verdana" w:cs="Arial"/>
          <w:color w:val="000000"/>
          <w:sz w:val="16"/>
          <w:szCs w:val="16"/>
        </w:rPr>
      </w:pPr>
      <w:r>
        <w:rPr>
          <w:rFonts w:cs="Arial" w:ascii="Verdana" w:hAnsi="Verdana"/>
          <w:color w:val="000000"/>
          <w:sz w:val="16"/>
          <w:szCs w:val="16"/>
        </w:rPr>
      </w:r>
    </w:p>
    <w:sectPr>
      <w:headerReference w:type="default" r:id="rId3"/>
      <w:headerReference w:type="first" r:id="rId4"/>
      <w:type w:val="nextPage"/>
      <w:pgSz w:w="8391" w:h="11906"/>
      <w:pgMar w:left="1134" w:right="1012" w:gutter="0" w:header="709" w:top="1418"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0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0:30:00Z</dcterms:created>
  <dc:creator>sergej</dc:creator>
  <dc:description/>
  <dc:language>en-US</dc:language>
  <cp:lastModifiedBy>sergej</cp:lastModifiedBy>
  <dcterms:modified xsi:type="dcterms:W3CDTF">2003-06-22T10:30:00Z</dcterms:modified>
  <cp:revision>2</cp:revision>
  <dc:subject/>
  <dc:title/>
</cp:coreProperties>
</file>