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bject: Verbale e convocazione dell'assembla naziona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te: Tue, 04 Jan 2000 11:24:00 PST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4"/>
          <w:lang w:val="it-IT"/>
        </w:rPr>
        <w:t xml:space="preserve">La redazione di Girodivite pubblica e diffonde questi documenti giuntici (il 4 gennaio 2000) tramite la rete web del movimento studentesco. Il documento è visionabile (e scaricabile) sul sito </w:t>
      </w:r>
      <w:hyperlink r:id="rId2">
        <w:r>
          <w:rPr>
            <w:rStyle w:val="InternetLink"/>
            <w:sz w:val="24"/>
          </w:rPr>
          <w:t>http://Girodivite.freeweb.org</w:t>
        </w:r>
      </w:hyperlink>
      <w:r>
        <w:rPr>
          <w:rFonts w:cs="Times New Roman" w:ascii="Times New Roman" w:hAnsi="Times New Roman"/>
          <w:i/>
          <w:sz w:val="24"/>
          <w:lang w:val="it-IT"/>
        </w:rPr>
        <w:t xml:space="preserve">, per quanto è possibile cercheremo di farlo circolare anche in forma di fotocopia, invitando compagni/e dei collettivi a discuterne. Abbiamo proceduto a una correzione ortografica del documento, i lettori/lettrici vogliano perdonare la permanenza di imprecisioni. (Catania, 8 gennaio 2000). </w:t>
      </w:r>
    </w:p>
    <w:p>
      <w:pPr>
        <w:pStyle w:val="Normal"/>
        <w:rPr>
          <w:rFonts w:ascii="Courier New" w:hAnsi="Courier New" w:cs="Courier New"/>
          <w:i/>
          <w:i/>
          <w:sz w:val="24"/>
          <w:lang w:val="it-IT"/>
        </w:rPr>
      </w:pPr>
      <w:r>
        <w:rPr>
          <w:rFonts w:cs="Courier New" w:ascii="Courier New" w:hAnsi="Courier New"/>
          <w:i/>
          <w:sz w:val="24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RBALE DELL'ASSEMBLEA DEI COORDINAMENTI AUTORGANIZZATI STUDENTESCH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bato 18/12/99 si è tenuta a Napoli l'assemblea dei coordinam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eschi autorganizzati. L'iniziativa è stata promossa da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ordinamenti di Roma, Parma, Civitavecchia e Napoli e hanno aderito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agni di Caserta e Salerno. Inoltre hanno dato il loro appoggio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agni di altre città ma per motivi tecnici non hanno potu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aggiungerc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ssemblea che ha sottolineato l'importanza e la necessità di un ambi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azionale, si è sviluppata su tre temi principali: 1) discussion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forma e attuazione nelle diverse città; 2) situazione del movimento; 3)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rganizzazione e rilancio delle lott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merito al primo punto si è sottolineato il carattere non studentist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a. riforma portata avanti da diversi ministri e governi, pe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renderla in un quadro di ristrutturazione del mercato del lavoro. Da qu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rifiuto a qualsiasi forma di dialogo con ministro o chi per lui. So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mite la costruzione di rapporti di forza a noi favorevoli è possibi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uscire ad ottenere il ritiro della riforma Berlinguer. Per questo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ordinamento si prefigge l'unità anche con gli altri soggetti in lotta, c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i come noi lotta per migliorare le proprie condizioni di vit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oltre è necessario sottolineare il carattere europeo di questi proget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unione europea ha bisogno per poter competere gli Usa, di investire su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 (qualcosa di molto più ampio della scuola) e recuperare il temp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duto. Mai come in questo momento i padroni hanno l'esigenza di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cedere nulla agli studen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dilà del quadro complessivo nel quale va ad inserirsi la riforma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 si è sottolineata la differenza di attuazione della riforma stessa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conda dei vari contesti territoriali. La realtà di Parma ad esempio, h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tto già attuato la parità scolastica tramite la legge Rivola ch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ituisce; in più la realtà di Parma si inserisce in un contesto del tu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fferente da quello di Roma o Napoli. Di qui la necessita di valorizz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singole situazioni in modo da poterne uscire rafforza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on abbiamo la presunzione di esaurire qui la discussione. Abbiamo stabili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continuarla a cominciare dai documenti dei compagni di Parma, Roma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apoli in quanto già redat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spetto alla seconda questione si e ribadita la necessita di superar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arriere comunicative imposteci dagli apparati mediatici che sono strum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padroni, e di sviluppare una rete comunicativa con tempi "nostri" pe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gevolare anche lo sviluppo degli ambiti nazionali. Per questo si è deci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usufruire in modo sistematico della rete tramite il sito di ecn e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lavoro dei compagni del giornale del movimento studentesco napoleta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Comunicazione", che fungeranno da tramite tecnico tra la rete e le singo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ealtà cittadi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è sviluppato infine la discussione del come il coordinamento naziona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a rafforzare le singole lotte e di come all'interno delle singole cit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ngono svolte. Rispetto al rafforzamento si e proposto di organizzare n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verse città cortei militanti nello stesso giorno in modo da otten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ggior risalto e incis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oltre si sono confrontati due modi di affrontare la lotta: il prim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videnzia la necessità di costituire all'interno delle singole scuo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lettivi che sedimentino le esperienze; l'altro che vede un meccanism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ggiormente accentratore nel coordinamento cittadino. 1 compagni non h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aurito la discussione ma in realtà non lo hanno nemmeno voluto. Infat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 sviluppo delle lotte all'interno delle singole città spetta ai compag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vivono la realtà medesima, al coordinamento spetta valorizzarle e trar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segnamento da quelle maggiormente significativ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è avvertita anche l'esigenza di allargare l'ambito del confronto a nuov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tuazioni. Non crediamo che queste poche realtà siano rappresentativ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utta l'Italia ma nessuno si illude di costruire un coordinamento naziona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 nulla. Abbiamo diviso il lavoro di contatti a seconda della posi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erritoria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bbiamo anche pensato di vederci a breve scadenza e su qualcosa di più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creto: discussione sui documenti di Alternativa Marxista di Pann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Autorganizzazione Studentesca di Napoli e dei Collettivi studentesch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nomi di Roma, e di stendere questo verbale (e di farlo sempre) in mo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 non essere ripetitivi e razionalizzare al massimo il tempo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sposi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LA RIFORMA DELLA SCUOLA E LA RISTRUTTURAZIONE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RCATO DEL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BATO 15/1/2000 ASSEMBLEA NAZIONALE A PAR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RGANIZZAZIONE STUDENTESCA NAPOLI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LETTIVI AUTONOMI STUDENTESCHI ROMA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LETTIVI AUTONOMI TERRITORIALI CIVITAVECCHIA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TERNATIVA MARXISTA PARMA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LETTIVI STUDENTECHI MEDI E UNIVERSITARI CASERTA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KOLLETTIVO STUDENTESCO (MEDI E UNIVERSITARI) ANTAGONISTASALERNO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ULTERIORI INFORMAZIONI E ADESIONI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UNICA_ZIONE@HOTMAIL.COM</w:t>
      </w:r>
      <w:r>
        <w:br w:type="page"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GUONO I DOCUMENTI DA DISCUTERE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NESSO TRA SCUOLA E MONDO DEL LAVORO DI AUTORGANIZZAZIONE STUDENTES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APO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rganizzazione Studentesca è un coordinamento di studenti e studente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ha lottato e continua a lottare contro il progetto di riforma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 portato avanti dal ministro Berlinguer. Ci siamo impegnati n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esura di questo documento perché vogliamo evidenziare quanto anche su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erreno della formazione si giochi una partita importante nel process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carizzazione. Siamo convinti che le trasformazioni in atto nel mo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Scuola fanno degli studenti un soggetto sempre più inseri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rettamente e a pieno titolo nel processo di ristrutturazione dell'inte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rcato del lavoro. Anche la nostra pratica di lotta nei mes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bilitazione studentesca ha sempre rispecchiato questa nost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mpostazione: abbiamo lavorato alla costruzione di momenti di lotta unita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altri settori di classe (sindacati di base, disoccupati, lavorato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cari, immigrati). Questo elemento ci ha permesso di trasformare in sen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itario le battaglie di settore, partendo dalle esigenze degli student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 guardando sempre all'insieme dei soggetti in lott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urtroppo l'attenzione delle forze politiche contrarie alla riforma si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asi esclusivamente riversata sulla questione del finanziamento pubblic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e scuole private, che di sicuro è uno degli elementi negativi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proposta", ma certo non il fondamentale. Anche perché la critica a ta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ssunzione del governo è stata imperniata sulla sua incostituzionalità o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ssimo considerata come uno smacco alla scuola pubblica rispetto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ale i tagli dei finanziamenti statali negli ultimi anni si contano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igliaia di miliardi. Questa analisi non inquadra il finanziamento pubblic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i privati come un tassello del mosaico antiproletario che sta costrue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ministro Berlinguer in stretta collaborazione con il suo collega Treu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' necessario cercare di analizzare la struttura dei provvedimenti e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ro conseguenze contenuti nella proposta Berlinguer. Complessivamente 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biettivi della riforma si muovono su queste direttrici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 punto prim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funzionalizzazione della struttura educativa e formativa rispetto a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uove esigenze del mercato del lavor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 punto second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formazione di forza lavoro assuefatta ideologicamente e cultura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individualismo, alla concorrenzialità e disponibile ad una vita precar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ad un lavoro flessibi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 punto terz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mmettere sul mercato del lavoro un enorme quantità di lavoratori gratui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costringere disoccupati e lavoratori ad accettare salari sempre più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assi e condizioni sempre peggiori. Che la riforma della scuola sia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unzione delle esigenze di questa fase del modo di produzione capitalistic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merge chiaramente da alcuni passaggi delle relazioni introduttive a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ggi. Globalizzazione e competizione mondiale, necessità dell'unific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uropea e conseguente adeguamento delle sfruttare formative e produttiv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no i principi ispiratori della sinistra di governo, dei sindacati 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FINDUSTRI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uò essere quindi molto utile al fine di comprendere gli obiettivi di ques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overno conoscere le dichiarazioni che fanno da prologo alle leggi. Ques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no alcuni estratti (in corsivo) dalle relazioni delle commissioni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inistero della Pubblica Istruzione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Nel corso degli anni '80 nei paesi industrializzati si è sviluppata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sapevolezza della centralità delle risorse umane come elemen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overno del cambiamento e della complessità generati dalla mondializz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economia e dei mercati dalle innovazione scientifiche e tecnologi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 penetrante ruolo dell'informazione." Citazione dal "Testo ufficiale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cumento di lavoro proposto dal ministro della pubblica istruzione On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uigi Berlinguer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scuola non come un settore a sé stante ma come parte Integrante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stema capitalista. Effettivamente, come più avanti vedremo, la dire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'Riforme' della scuola è la stessa delle "riforme" di pensioni, san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dei mondo del lavoro. Per questo riteniamo che sia utile per i lavorato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a relazione iniziale alla "legge quadro in materia di riordino dei cic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struzione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Il disegno di legge "riflette l'esigenza di avvicinare il nostro siste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o a quello degli altri paesi europei, per la costruzion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casa comune dell'istruzione per la nuova Europa" e, al contempo, di mett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premesse per la riforma del Welfare State, che non può non formarsi an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lla formazione delle nuove generazioni, Su di essa poggia( .... )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lidità dei sistema economico e industriale ". (.....)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La qualità e quantità delle risorse umane disponibili è stata peralt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conosciuta anche come fattore strategico per lo sviluppo dei livel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uttivi e occupazionali dì ciascun paese. Il libro bianco pubblicato n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996 dalla commissione europea, intitolato Insegnare e Apprendere. Vers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cietà conoscitiva" testualmente afferma che "l'investimento nelle risor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materiale e la valorizzazione delle risorse umane incrementan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etitività globale, sviluppano l'occupazione e permettan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lvaguardare le realizzazioni sociali, quanto ai rapporti sociali fra 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ividui, essi saranno sempre più guidati dalle capacità di apprendiment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a padronanza delle conoscenze fondamentali 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' proprio sulla formazione che nel prossimo futuro si incentrerà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etizione economica internazionale, prima imperni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ll'approvvigionamento delle risorse naturali ed energetiche ". Cit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a relazione iniziale alla legge quadro in mater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iordino dei cicli dell'istruzione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la riforma della scuola sia in funzione delle esigenze di questa fa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 modo di produzione capitalistico emerge chiaramente da alcuni passagg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relazioni introduttive alle leggi. Globalizzazione e competi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ndiale, necessità dell'unificazione europea e conseguente adeguame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sfruttare formative e produttive sono i principi ispiratori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nistra di governo, dei sindacati e della CONFINDUSTRI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uò essere quindi molto utile al fine di comprendere gli obiettivi di ques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overno conoscere le dichiarazioni che fanno da prologo alle leggi. Ques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no alcuni estratti (in corsivo) dalle relazioni delle commissioni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inistero della Pubblica Istruzione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Nel corso degli anni '80 nei paesi industrializzati si è sviluppata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sapevolezza della centralità delle risorse umane come elemen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overno del cambiamento e della complessità generati dalla mondializz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economia e dei mercati dalle innovazione scientifiche e tecnologi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 penetrante ruolo dell'informazione." Citazione dal "Testo ufficiale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cumento di lavoro proposto dal ministro della pubblica istruzione On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uigi Berlinguer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a relazione iniziale alla "legge quadro in materia di riordino dei cic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struzione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Il disegno di legge "riflette l'esigenza di avvicinare il nostro siste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o a quello degli altri paesi europei, per la costruzion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casa comune dell'istruzione per la nuova Europa" e, al contempo, di mett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premesse per la riforma del Welfare State, che non può non formarsi an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lla formazione delle nuove generazioni, Su di essa poggia( .... )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lidità dei sistema economico e industriale ". (.....)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La qualità e quantità delle risorse umane disponibili è stata peralt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conosciuta anche come fattore strategico per lo sviluppo dei livel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uttivi e occupazionali dì ciascun paese. Il libro bianco pubblicato n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996 dalla commissione europea, intitolato Insegnare e Apprendere. Vers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cietà conoscitiva" testualmente afferma che "l'investimento nelle risor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materiale e la valorizzazione delle risorse umane incrementan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etitività globale, sviluppano l'occupazione e permettan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lvaguardare le realizzazioni sociali, quanto ai rapporti sociali fra 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ividui, essi saranno sempre più guidati dalle capacità di apprendiment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a padronanza delle conoscenze fondamentali 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' proprio sulla formazione che nel prossimo futuro si incentrerà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etizione economica internazionale, prima imperni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ll'approvvigionamento delle risorse naturali ed energetiche ". Cit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a relazione iniziale alla legge quadro in mater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iordino dei cicli dell'istruzione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a chiaro però che ogni adeguamento agli standard europei è un adeguame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 ribasso, (in ogni paese dell'Unione  Europea i proletari stanno sube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santissimi attacchi alle condizioni di vita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Europa tutti i sistemi formativi nazionali sono attraversati da profon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utamenti imposti dalla necessità (per i padroni) di adeguarsi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etizione globale. In Gran Bretagna la prima vittima della politica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gnora Thatcher è stata la scuola pubblica, in Germania, all'avanguardia 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mpre nel settore della formazione professionale classista e meritocratic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vanno a chiudere anche le ultime possibilità di accesso all'università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Spagna, in Francia, in Grecia si susseguono ciclicamente le lotte d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i contro le ristrutturazioni di scuola e università, che si scontra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il gigante economico e politico europeo e con le sue struttur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paganda e di repressione, finora risultate efficientissime per quel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riguarda l'attacco al soggetti che lottan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l'Europa sia già una realtà nessuno lo mette in dubbio, tant'è ch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attaglia di oggi non consiste nell'opporsi al processo di unificazione 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vece, al costo di essere banali, consiste nel costruire l'unità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ggetti sociali sul piano europeo, per opporre al piani della borghes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uropea le aspirazioni del proletariato europeo cosciente della propr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dentità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quanto riguarda il collegamento con i più recenti provvedim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overnativi così esordisce la relazione d'apertura della legge quadro m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teria di riordino dei cicli dell'istruzione"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Nel mese di gennaio 1997 il Governo, in attuazione del proprio programma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accordo sul lavoro del 24 settembre 1996 annunciava l'inten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porre una riforma generale del sistema scolastico italiano. " Più chia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così non potrebbero essere! Difatti tutta la legge quadro sul riordi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cicli fa continuo riferimento alle leggi sul lavoro e, cosa ancora più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occupante, rimanda frequentemente ai futuri accordi che le istituz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cali stipuleranno sul territorio con le imprese e i sindacati. Purtropp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 anche per fortuna, siamo ancora in una fase di sperimentazione per cu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no assenti molti dei riscontri materiali che renderebbero più facil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rensione del livello di interconnessione tra mondo della scuola e mo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 lavoro, ma allo stesso tempo in questa fase possiamo ancora lott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l'approvazione del progett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condo la nostra analisi lo scenario futuro potrebbe comporsi di ques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sselli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spetto alla funzionalizzazione della scuola in base alle nuove esigenz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 mercato del lavoro riteniamo sia fondamentale il progetto di autonom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nanziaria degli istituiti formativ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concetto di autonomia consiste nel delegare ai singoli istituti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dalità di reperimento dei fondi sia attraverso la diversific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mporto delle tasse scolastiche sia attraverso la stipula di accor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 gli istituti e le strutture produttive dislocate su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erritorio, cioè le imprese. Questo intervento consentirà allo sta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ottimizzare" la spesa pubblica da un lato attraverso il taglio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sonale( anche attraverso l'utilizzo di forme di lavoro a basso costo LSU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 LPU ad esempio) e ai servizi (con la privatizzazione degli appalti cos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da tempo succede all'Università). Dall'altro lato elevando i livell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esa per la ricerca e la sperimentazione (settori strategici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uzione e quindi per le imprese)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e degli oneri ricadranno sugli studenti in base alla relativ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liberalizzazione" delle tasse scolastiche con la conseguente creazione, 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glio rafforzamento, di un sistema scolastico che offre più o meno vantagg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base al reddit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oltre sia chiaro da subito che la creazione di un sistema di istru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egrato tra scuole pubbliche e private, ed in questa ottica si inserisc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finanziamento statale al privati, fornirà alle imprese condiz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vorevolissime di "investimento" dati gli elevatissimi livell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correnzialità che si scateneranno tra gli istituti. Una delle conseguenz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autonomia finanziaria sarà quella di accelerare al massimo i proces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valorizzazione delle sinergie create dalla riorganizzazione dei poteri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competenze su base territoriale (vedi patti territoriali, gabb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lariali ecc.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gni impresa finanziatrice avrà la possibilità di imporre la propria volon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a programmazione didattica nelle scuole, poiché è prevista la presenz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rappresentanti delle aziende all'interno dei consigli scolastic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è il famoso concetto di autonomia didattica degli istituti, e sar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o degli assi portanti della formazione di una nuova forza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ssuefatta ideologicamente e culturalmente all'individualismo e al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lessibile e precario. Recita ancora la relazione alla legge quadr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Tra gli obiettivi che il governo si propone di realizzare c'è la cresci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una moderna cultura professionale, che, accanto alle abilità e capac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essionali proprie di ciascun indirizzo, - fornisca a ciascuno capac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iconversione".(...) realizzi: "una nuova cultura del lavoro valorizza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conoscenza delle nuove forme organizzative, della flessibilità,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o autonomo". Inoltre "il disegno dì legge in esame(....)pone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supposti per l'integrazione del sistema scolastico con quello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 professionale, si propone di confermare stabilmente una via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iversitaria per gli studi superiori 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a scusa della formazione professionale le imprese avrann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ibilità di formare i propri lavoratori a costi bassissimi. Inoltre pe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 padroni ci sarà anche la possibilità di valorizzare (in termin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itto) questa formazione scolastica attraverso l'utilizzo d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i" sugli stessi luoghi di produzione. Difatti la proposta preved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ue opzioni per le imprese: la prima consente alle aziende di mettere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sposizione per stage formativi esterni le strutture e i macchinari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mprese stesse; la seconda permette di finanziare l'installazion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utture e laboratori all'interno della scuola. Fino ad ora non c'è ness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iterio che faccia delle distinzioni tra la formazione scolastica e qu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contratti di territorio, cioè le imprese, Questo intervento consentir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o stato di "ottimizzare" la spesa pubblica da un lato attraverso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glio del personale( anche attraverso l'utilizzo di forme di lavoro a bas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sto LSU o LPU ad esempio) e ai sensi (con la privatizzazione d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ppalti cosa che da tempo succede all'università). Dall'altro la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levando i livelli di spesa per la ricerca e la sperimentazione (setto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ategici della produzione e quindi per le imprese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e degli oneri ricadranno sugli studenti in base alla relativ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1beralizzazione" delle tasse scolastiche con la conseguente creazione, 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glio rafforzamento, di un sistema scolastico che offre più o meno vantagg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base al reddit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oltre sia chiaro da subito che la creazione dì un sistema di istru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egrato tra scuole pubbliche e private, ed in questa ottica si inserisc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finanziamento statale ai privati, fornirà alle imprese condiz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vorevolissime di investimento" dati gli elevatissimi livell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correnzialità che si scateneranno tra gli istituti. Una delle conseguenz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autonomia finanziaria sarà quella di accelerare al massimo i proces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valorizzazione delle sinergie create dalla riorganizzazione dei poteri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competenze su base territoriale (vedi patti territoriali, gabb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alariali ecc.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gni impresa finanziatrice avrà la possibilità di imporre la propria volon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a programmazione didattica nelle scuole, poiché è prevista la presenz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rappresentanti delle aziende all'interno dei consigli scolastic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è il famoso concetto di autonomia didattica degli istituti, e sar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o degli assi portanti della formazione di una nuova forza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ssuefatta ideologicamente e culturalmente all'individualismo e al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lessibile e precario. Recita ancora la relazione alla legge quadr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Tra gli obiettivi che il governo si propone di realizzare c'è la cresci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una moderna cultura professionale, che, accanto alle abilità e capac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essionali proprie di ciascun indirizzo, _fornisca a ciascuno capac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iconversione".(...) realizzi. "una nuova cultura del lavoro valorizza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conoscenza delle nuove forme organizzative, della flessibilità,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o autonomo ". Inoltre "il disegno di legge in esame(....)pone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supposti per l'integrazione del sistema scolastico con quello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 professionale, si propone di confermare stabilmente una via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iversitaria per gli studi superiori 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a scusa della formazione professionale le imprese avrann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ibilità di formare i propri lavoratori a costi bassissimi. Inoltre pe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 padroni ci sarà anche la possibilità di valorizzare (in termin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itto) questa formazione scolastica attraverso l'utilizzo d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studenti" sugli stessi luoghi di produzione. Difatti la proposta preved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ue opzioni per le imprese: la prima consente alle aziende di mettere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sposizione per stage formativi esterni le strutture e i macchinari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mprese stesse; la seconda permette di finanziare l'installazion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utture e laboratori all'interno della scuola. Fino ad ora non c'è ness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iterio che faccia delle distinzioni tra la formazione scolastica e qu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contratti di formazione professionale. A tutto ciò si aggiung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interesse manifestato dal governo n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siddetta formazione professionale post diploma, per ora un punto oscu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riforma ma che già dai primi accenni sembra ulteriormente indirizz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o sfruttamento del lavoro degli "studenti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insieme di questi provvedimenti concretamente significherà che le impre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tranno usufruire di una enorme massa di forza lavoro gratuita mascher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 formazione. Questo è il tassello che trasformerà migliaia di  lavorato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ratuiti per costringere disoccupati e lavoratori ad accettare salari semp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iù bassi e condizioni sempre peggior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i lavoratori l'arma più efficace della borghesia è la framment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classe: con la divisione dei soggetti attraverso l'imposizion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apporti di lavoro e modi di produzione i padroni rompono le form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ggregazione e le possibilità organizzative della classe tipiche della fa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dista della produzione. Nello stesso modo da oggi contro gli studenti 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mporranno non solo dei rapporti sociali sempre più impronta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accettazione di valori gerarchici e meritocratici, ma dei veri e prop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apporti di lavoro e modi di produzione che li renderanno un sogge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brido, ambiguo, non ancora lavoratore salariato ma neanche più individu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formazione. Un soggetto i cui componenti saranno in perenne competi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 loro per quei pochi posti di lavoro esistenti e che da subi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ibuiranno a rendere ancora più soffocante il ricatto del lavor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questo la battaglia per il lavoro, per la difesa e il migliorame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condizioni materiali di vita dei proletari, non può relegar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questione scuola" ad un ruolo marginale. Una lettura ' che abbia un mini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espiro in prospettiva deve cominciare ad affrontare la lotta contro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forma Berlinguer come uno degli elementi centrali nello scontro di cla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Italia ed in Europ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 tecnici della borghesia con queste ristrutturazioni stanno cercand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varci il terreno sotto i piedi, con un intervento complessivo st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nientando sul nascere tutte le possibilità di ricostruire l'unità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letariat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CCIAMO IN MODO CHE NON CI RIESCANO!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CONTATTI E-MAIL: AUTSTUD68@HOTMAIL.COM</w:t>
      </w:r>
      <w:r>
        <w:br w:type="page"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SFORMAZIONI DEL MONDO DEL LAVORO E ADATTAMENTO DELLA SCUOLA di COLLETTIV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NOMI STUDENTESCHI RO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obiettivo della scuola è quello di formare la forza lavoro (sfruttati)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classe dirigente (sfruttatori). Ogni qual volta che il sistema lavorativ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mbia quello formativo si adatt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gli anni '60 con il boom economico il capitale ha necessitato di un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nodopera specializzata; di conseguenza si è avuta una scolarizzazion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ssa attraverso la diffusione di istituti professionali e tecnici, atti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re la specializzazione dello studente, e l'innalzamento dell'obblig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o a 14 ann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rso la fine degli anni '60 si sviluppò un nuovo sistema produttivo,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'fordismo', basato sulla centralità della fabbrica, sulla figu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operaio massa e della catena di montaggi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scuola quindi non ebbe più il compito di formare un futuro lavorato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ecializzato professionalmente, ma richiese un soggetto capace di ripet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ccanicamente un singolo gesto (catena di montaggio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lotte operaie riuscirono a mettere in crisi questo sistema produttiv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indi nel '73 lor signori(la borghesia) elaborarono la ristrutturazione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ategia per riprendere il controllo della produ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avere un rapporto di minor dipendenza con la forzalavoro e riducendo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sti, introdussero la tecnologia nelle fabbrich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innovazione tecnologica nelle scuole e nelle fabbriche crea una nuov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gura sociale: lo studente-lavoratore-precario ed emarginat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necessità di un operaio specializzato, in grado di saper utilizzar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uove tecnologie, e flessibile, capace di adattarsi alla nuova produzione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richiede sempre meno stabilità e sempre più capac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iciclo delle varie mansioni fa si che nelle scuole si introduca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umenti innovativi e tecnologici che preparino professionalmente 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e a rispondere alle nuove esigenze lavorativ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gli anni '80 queste dinamiche subiscono. un 'accelerazione fino a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rrivare allo sviluppo della globalizza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gli anni '90 la catena di montaggio viene definitivamente rott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produzione si articola intorno a tanti. segmenti indipendenti fra lor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mpre più nuclei produttivi si spostano nel terzo mondo e si sviluppa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ndita di unità produttive fra le aziend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scomposizione della fabbrica porta ad un ulteriore trasformazion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, finanziata e gestita come un azienda. Gli istituti diventa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boratori. di formazione professionale atti a costruire sia menta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materialmente uno studente ultra flessibile e precario, in grad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dattarsi in qualsiasi momento e luog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le scomposizione della scuola si verifica oggi con l'autonomia scolastica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* la stessa libertà di produzione delle imprese la ottiene anche la scuo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ha ampi margini di scelta decisionale autonomi (sia sulla gest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nanziaria che su quella didattica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creano quindi dei 'segmenti scolastici' staccati ed indipendenti fr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ro. Concretamente ciò si manifesta tramite stages, salario d'ingress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nanziamento di imprese a scuole pubbliche, ecc. per la creazione di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rcato europeo e un adattamento del sistema formativo italiano a quel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(es.) inglese e tedesco, in grado di soddisfare le nuove esigenz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nsieur le capital (il capitale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NOMIA NELLE SCUO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'autonomia scolastica la gestione finanziaria e didattica della scuo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 subendo dei forti cambiamen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 sempre la scuola forma e prepara il giovane al mondo del lavoro; oggi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uove leggi del mercato richiedono un soggetto sempre più flessibile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cario. quindi la scuola si adatta facendo entrare direttamente al su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erno le impres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gli istituti professionali, il cui compito e quello di 'fare uscire'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uturi lavoratori, l'autonomia si manifesta tramite finanziamenti diret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imprese che acquistano la facoltà di gestire in prima persona la forza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o attraverso esperienze lavorative non retribuite (gli stages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ciò puntando sulla preparazione professionale i programmi scolastici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vuotati di ogni contenuto culturale e finalizzati esclusivamente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 lavorativa dello studente. Inoltre gli orari scolastici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dotti e modificati al fine di abituare psicologicamente lo studente a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tmi lavorativi flessibil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imprese si assicurano quindi il controllo completo della forzalavoro s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interno della scuola (stage e selezione) e sia all'esterno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ssunzione degli studenti più produttivi, retribuiti con un salari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'ingress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nomia non viene applicata solo negli istituti professionali e tecnic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 anche nei lice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preside assume un potere decisionale assoluto che gli permett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mbiare gli orari e i programmi scolastici e dì aumentare le ta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'iscri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ò  (riferito ad un quadro più ampio di caro-scuola) non fa che accentu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carattere classista dell'istituzione in quanto l'aumento delle ta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centiverebbe lo studente proletario ad abbandonare gli studi (perché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oppo cari) e ad entrare nel mondo del nonlavoro. La, finalità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e liceali e quella di 'far uscire' la nuova classe dirigente prepar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essionalmente a svolgere le funzioni dirigenziali. Quindi i programm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cquistano un carattere ancora più nozionistico e la selezione, adegu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e nuove esigenze del mercato, sarà maggiore in modo tale da abituare 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i al mondo universitario sempre più selettivo, meritocratic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lassista. A tutto ciò si aggiunge un uso sempre più di parte dei va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umenti repressivi (note, sette in condotta, bocciature) volti a soffoc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gni tipo di pensiero critico e di controinforma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scuole potranno gestirsi autonomamente senza nessun vincolo a secon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propria specificità, favorendo maggiore sfruttamento e controllo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sorse professionali e intellettuali degli studen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ESTIONE DEGLI ORARI E DEI PROGRAMM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E NOSTRE SCUO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'autonomia scolastica, nelle scuole ma più in particolare n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ituti professionali si è verificato un sostanziale cambiamento n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estione dell'orario delle lezioni e nella trattazione dei programm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e già affermato in altri ambiti, il rapporto tra istituiti tecnici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ziende è sempre più stretto: 'azienda entra nella gestione tecnica d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ituti avanzando progetti che si possono integrare ai programm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i e modificando gli orari e i Programmi da seguire nel cor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ann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e sempre maggiori esigenze delle aziende, le finalità dell'istru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essionale sono mutate e rese volte a formare una nuova figu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atrice capace di integrarsi nei nuovi cicli produttiv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ntrando nei dati più tecnici, affrontiamo i mutamenti degli orari e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grammi prendendo come modello il quarto e il quinto anno delle superior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 1997 e nel 1998 c'è stata una drastica riduzione degli orari che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ssati da 40 ore settimanali a 29. Riduzione data dall'esigenza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ustrie di spostare la formazione dalle scuole alle aziende, c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ttuazione di stage, che in alcuni casi si integrano all'orario mattuti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lezioni, in altri si sostituisc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d esso per determinati periodi e che sono volti ad abituare il nuov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ggetto lavorativo ai ritmi imposti dei cicli produttiv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maggiore presenza degli studenti nelle fabbriche porta, con la scusa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rsi professionali, un quantitativo enorme di manodopera gratuita. Inolt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ore dì esercitazioni pratiche in officina superano di gran lunga qu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altre materie. Ciò determina una lunga presenza dello stud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interno dei ciclo di produ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 quinto anno la questione subisce dei mutamenti, diminuiscono le or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atica e aumentano quelle di teoria in cui viene affrontata la prepar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futuro operai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iene trattato come argomento principale la scienza dell'organizzazione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o; l'insegnamento dei vari teorici di questa materia come Ford, Taylo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Fayol porta alla delineazione di alcuni punti generali come l'abbassame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tempi di produzione e dei costi, la flessibilità, la precarietà,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ngono inculcati agli studenti come unici metodi da seguire perché un cic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uttivo sia efficac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 tutto ciò si aggiunge l'insegnamento dei vari modelli gerarchic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'azienda che vengo illustrati rigidamente e rigorosamente 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spettar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ioni come sicurezza sul posto di lavoro o trattazione dei diritti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atore non vengono neanche lontanamente affrontat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' palese che questo tipo di istruzione è atta a formare un sogge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ativo che non ha la capacità di ribellarsi ai ritmi imposti dai cic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produzione e ai soprusi dei padroni ma soltanto capace di concepir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bbrica con la stessa mentalità dei padrone con l'unica differenza che ch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 trae profitto è solo quest'ultim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 conferma di ciò si può prendere come esempio l'insegnamento della storia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vvenimenti come il Biennio Rosso, il Movimento spartachista in Germania,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esistenza di classe anti fascista in Italia, vengono tratta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ozionisticamente e in maniera superficiale, per lasciare spazio a fatti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videnziano lo sviluppo di economie liberiste in paesi come gli Stati Uni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l'Inghilterr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oltre nella maggior parte dei casi vengono identificate come lotte socia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"non lotte" dei socialisti riformisti di Turati, della CGIL o addirittu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CISL e lasciate in disparte quelle anarchiche e comunist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ole chiave come concertazione mediazione e pace sociale sono pu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rdine di un insegnamento mirato a formare un futuro operaio faci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nipolabi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' importante sviluppare dibattito su alcuni fatti oggettivi che 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scontrano nell'analisi sul tipo di formazione e cultura che viene tratt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e nostre scuole che nei casi specifici degli istituti professionali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enta a formare una nuova generazione di sfrutta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la cultura borghese dello Stato gli studenti devono impegnarsi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ercare maggiore internità nei propri istituti e a diffondere semp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ggiore controinformazione. Ciò passa attraverso la prati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autorganizzazione, volta a creare reali momenti di discussione 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tta, il cui obiettivo non è quello della realizzazione di una scuo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migliore e più democratica li, ma quello di una critica complessiv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istruzione che ci impongono le istituzioni perché ci vogli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fruttati; per una scuola capace di 'formare' reali coscienze critiche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ggetti capaci di pensare autonomament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"COSA" FARE ?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a luce di questi grandi cambiamenti della scuola conseguenti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strutturazione capitalista basata sulla concertazione e flessibilità,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ecuperando l'esperienza storicopolitica dell"area antagonista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cessario e possibile dotarsi di strumenti per l'espansione di lot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mpre più coscienti, i Collettivi Politici Autorganizzati. Questi sar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lternava di tipo assembleare alle gerarchie e ai verticismi imposti a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i nella scuola e al suo estern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ttraverso la pratica dei rifiuto della delega il collettivo può esprim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menti di controinformazione, dibattito e di organizzazione dei movim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ontanei di classe che partono dal disagio e dai bisogni degli stud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rendere sempre più cosciente, radicale e organizzata la nostra lott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teniamo fondamentale sviluppare contro informazione quotidiana,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olantini, giornali e datsebao su tematiche interne alle esigenze e a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isogni degli student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fatti l'esperienza degli anni passati ci ha dimostrato come un collettiv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a crescere impostando la lotta su tematiche come strutture fatiscenti,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ritarismo e selezione e per la riappropriazione di, spazi gesti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rettamente dagli studenti (es. auletta autogestìta). Ribadiamo al temp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esso l'importanza di prendere in considerazione la figura dello stud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che al di fuori dell'ambito scolastico, trattando argomenti come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rovita, la mancanza di spazi, la repressione e la precarietà dei lavor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vit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 collettivo può nascere anche da tre persone che incominciano ad attacc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tsebao a distribuire volantini, che si riprendono l'assemblea com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mento di dibattito fra gli studenti e non dei rappresentanti d'istitut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con 'campagne' di controinformazione e di lotta interne alle esigenze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letariato giovanile, riescono ad aggregare gli studenti e a aumentar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tta e arricchire il dibattito critic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nsiamo che il collettivo debba essere interno ai movimenti spontane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lasse e essere visto come mezzo di lotta e momento di dibattito da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i che si vivono quotidianamente il carovita, quartieri senza spaz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sempre più polizi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lotta del collettivo deve fare piazza pulita di tutti i partit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itini e sindacati che vogliono solo speculare sui bisogni degli stud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ritagliarsi fette di potere; l'unico rapporto con le istituzioni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itico e conflittuale ma soprattutto antagonista e in grado di organizz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disagio e la rabbia giovanile nelle scuo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teniamo fondamentale la comunicazione tramite assemblee cittadine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terminino i percorsi comuni di lotta fra le vari realtà studentes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questa scuola lager, contro chi ci vuole asserviti, assuefatti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bbedienti e contro la tregua dei Giubileo, volta a far arricchire lo Sta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i padron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CONTATTI         TEL/FAX  06 7611631</w:t>
      </w:r>
      <w:r>
        <w:br w:type="page"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CUMENTO SULLA SCUOLA di  ALTERNATIVA MARXISTA PAR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zione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questo documento vogliamo analizzare ]I` mondo della scuola, I suo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blemi e i cambiamenti che ha subito recentemente e che sta sube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uttora; considereremo conoscere I problemi della scuola e per gli stud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oscere le contraddizioni dei sistema. Ci proponiamo, quindi,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stribuire questo documento non solo a studenti e professori, ma anche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atori e comunque a più soggetti possibili, nella speranza di creare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vimento In grado di mobilitare studenti/esse e lavoratori/trici cont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gni espressione del capitalism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itolo 1°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riforme Jervolino e D'Onofrio: la privatizzazione 1993-1994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i Trattato di Maastricht dei 1992 si fissano I requisiti economic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cessari per entrare a far parte dell'Unione Europea. Il govern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stretto a risanare Il bilancio statale, In pesante deficit, opera numero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gli principalmente su scuola, pensioni e sanità. Dal 1992 al 1994 le spe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l'istruzione calano dei 2,2%. L'abolizione della "scala mobile" 0 h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portato la riduzione progressiva dei salari degli insegnanti (visto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o stipendio non è aumentato). Rosa Russo Jervolino (ministro della Pubbli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ruzione nel governo Amato) propone una riforma scolastica all'insegn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ntervento economico dei privati nella scuola il che equivale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ìvatizzazione. Nel 1994, Il ministro dei governo Berlusconì, D'Onofri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pone una riforma molto simile a quella precedente. Entrambi i minist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pprovano I famigerati decreti mangia-classi che riducono drasticamente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umero degli insegnanti. Nel 1995 Il governo Dini approva una finanziar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realizza H risparmio di 1.200 mld, tramite il taglio di 25.000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segnanti, la finanziaria'97 (governo Prodi) prevede tagli per 400 mld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'anno 1997,1341 mld per l'anno 1998 e di 2175 mid. per l'anno 1999. C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finanziarla '98 c'è un primo esiguo finanziamento alle scuole privat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onostante si siano susseguiti governi di diverso orientamento politico,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atura dei provvedimenti nell'ambito scolastico è sempre neoliberista: cio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tta di tagli e privatizzazione. Fenomeni dei tutto simili avveng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'industria e nel settore dei servizi: privatizzazione di Telecom e Enel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nomia organizzativa delle U.S.L., Il processo è continuo e coer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che se apparentemente si sviluppo In forme diverse; i nodi cruciali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ti sciolti dal ministro Berlinguer che tramite la Parità Scolastic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nomia e il Riordino dei cicli è riuscito a realizzare ciò che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ervolino e D'Onofrio non erano arrivati a fare: la liberalizzazione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stema Scolastico con la conseguente "commercializz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struzione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itolo 2°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nomia Scolasti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nomia scolastica s'inserisce nel processo di riorganizz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ntero sistema formativo. Essa si propone come finalità l'attribu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personalità giuridica ai singoli istituti, la possibilità, cioè, dì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ipulare contratti con enti locali, pubblici o privati che siano,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nuova figura di un capo d'istituto cui è conferita la qualifi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rigenziale. le scuole si trasformano cosi In Istituzioni autonome e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sigli d'istituto in consigli d'amministrazione, la gestione delle finanz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cui le scuole potranno autonomamente usufruire sarà finalizzata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unzionamento amministrativo e didattico. Ciò significa che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sidi-manager risponderanno all'amministrazione scolastica regionale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rdine al risultati conseguiti nei campi, appunto, amministrativ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dattico. Ma, essendo la cultura un prodotto impalpabile, e di conseguenz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fficilmente giudicabile, si arriverà al punto In cui l'uni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occupazione dei nuovi capi d'istituto sarà far quadrare il bilanci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e conseguenze che ne derivano sono particolarmente dannose per qua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guarda l'istruzione, Infatti il mutamento della scuola In azien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terminerà l'entrata dei singoli istituti in un'ottica essenzia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correnziale: si assisterà ad una vera e propria battaglia commerciale, a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a lotta pubblicitaria senza esclusione di colpi al fine di accaparrar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maggior numero d'iscrizioni. Chi risulterà vincitore di una simi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esa? Certamente l'istituto che sarà in grado di fornire un'immagi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teriore più luccicante, ovvero bei locali, molti computer, ampie e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ttrezzate  palestre. Come si ottiene una strumentazione dì questo livello?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erto non tramite I sussidi statali, che già oggi sono appena suffici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apportare minime modifiche agli edifici scolastici che, per la maggio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e, non sono a norma di legge, se poi aggiungiamo Il fatto che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visti nuovi tagli (parità scolastica, finanziarla '97, ecc.),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iamo dunque che giudicare impossibile tale miglioramento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umentazione delle scuole. l'unica alternativa si profila dunque essere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nanziamento esterno, che però, sempre nell'ottica dei liberismo economic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nza dubbio pretenderà qualcosa come controparte, che molto probabi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configurerà come una certa quantità di ore dedicate settimanalmente a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a materia proposta, o meglio imposta, dal finanziator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 questo proposito e opportuno sottolineare che ogni Istituto beneficerà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tonomia organizzativa e didattica: la prima si propone di Inseri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'ambito scolastico Il concetto di flessibilità, sia per quanto riguar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li/le alunne che i docenti; la seconda stabilisce Invece la possibilità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rre nuove discipline perlopiù legate al contesto territoriale, 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significa semplicemente che le scuole, in particolare quelle a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irizzo tecnico o professionale, diventeranno operaifici specializzati n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ttore dal quale riceveranno i fondi. la situazione dei licei è legger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iù complessa; dal momento che un liceo non prepara direttamente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fronto coi mondo dei lavoro, le conseguenze dell'autonomia sar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ggiormente nascoste ma non per questo meno importanti, Infatti i licei 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ono considerare come "serbatoio della futura classe dirigente, e perciò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nomia permetterà l'inserimento nel contesto scolastico quotidian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l concetti che finora si era tentato, in nome della libertà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segnamento e di apprendimento, di combattere; concetti com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versificazione, competizione, produttività ma soprattutto l'ide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sere migliori, di avere qualcosa in più rispetto agli altri verr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culcata giorno per giorno nelle menti degli studenti. Si profila dunqu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 progressivo processo di privatizzazione della scuola pubblica,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raduale avvicinamento al modello americano, con conseguente suddivisione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e di serie A e di serie B. l'intervento dei privato nella sfera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ubblica istruzione cancellerà anche quel lontano parente del diritto al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io che c'è oggi, creerà scuole attrezzate e ben funzionanti per I fi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ricchi ed Istituti instabili e mai organizzati per la maggioranza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sone. Si eleverà quindi, all'ennesima potenza il già esist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litarismo della scuola Italiana, che chiuderà le porte di una vali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ruzione alle fasce meno abbienti della popola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NUOVA FIGURA Di PRESID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trasformazione dei capi d'istituto in "presidi-manager" è l'atto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quale verrà effettivamente resa esecutiva l'autonomia scolastica. Es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vranno Infatti 1a legale rappresentanza dei loro istituti, la responsabil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risorse finanziarie e strumentali dei risultati di servizio, autonom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teri di direzione, l'obbligo di organizzare l'attività scolastica seco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iteri di efficienza ed efficacia formativa e soprattutto saranno titola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relazioni sindacali inoltre essi "promuoveranno intervent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laborazione delle risorse culturali, professionali ed economiche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erritori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 nuovi "presidi-manager" saranno individuati per mezzo di speciali corsi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, nei quali verrà loro insegnato il modo migliore, non Importa 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tile a livello culturale, per permettere all'azienda-scuola dì chiudere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ttivo il bilancio annuale. Alla luce di quanto detto appare che Il presid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venterà a tuffi gli effetti padrone della propria azienda, e che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ttore economico prevarrà su quello didattic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pitolo 3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ità scolastica e legge Rivo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parità scolastica consiste nell'assoluta parità giuridica ed economic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 le scuole non statali e le scuole statali. Ciò significa che d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inistero della Pubblica Istruzione (cioè soprattutto dalle tasche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atori dipendenti che non hanno la possibilità di evadere le imposte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ario del lavoratori autonomi) verranno erogati finanziamenti non so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le scuole statali ma anche per quegli Istituti che arrivano a chiede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iù di 4 milioni di retta. Con la scusa della libertà di scelta, quind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erlinguer in realtà favorisce scuole elitarie ed Ideologicamente Imposta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 scapito della scuola statale (che dovrebbe essere libera da og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dizionamento ideologico). Secondo la proposta dei ministro Berlingue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gni famiglia dovrebbe essere messa nelle condizioni di poter iscrivere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pri figli a qualsiasi tipo di scuola, proponendo finanziamenti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orse di studio, Tale proposta si concretizza unicamente in Emilia-Romagn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mite la legge Rivol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a stabilisce nella nostra regione un budget da dividere tra tutt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vince, nonché le direttive generali secondo le quali le province ste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finiranno la destinazione dei fondi per gli assegni di studio. Ques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metterebbero di pagare nel caso di famiglie più disagiate fino al 90%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e spese che dovrebbero essere sostenute, Ma la domanda cruciale è: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ritto alla scelta c'è se, ad esempio, nella provincia di Parma il massim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rogabile è di 2 milioni e ci sono rette che superano ì 5 milioni e famigl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hanno un reddito mensile di 1,5 milioni? Con un semplice calcolo sì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rriva ad una conclusione piuttosto scontata : non a tutte le scuo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ivate avranno accesso comunque le famiglie con un reddito annuo Inferio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i 30 milioni, Rimane comunque una questione in sospeso: da dove arrivano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ldi per le borse di studio? Ed ecco la risposta palesemente espress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l'articolo 9: lo stato detrae dalle imposte l'ammontare della sovven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spetterebbe alle famiglie. la somma che la famiglia riceve vie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rogata dallo stato alla scuola privata per permettere di iscrivere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prio figlio o la propria figlia a tale scuola. Questi sono i famo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1finanziamenti indiretti". Ed è cosi che il governo crea la possibilità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umentare gli Iscritti alle scuole non statali. Queste avranno più stud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ntenendo Invariato il costo della retta: così arricchendosi migliorano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alità dei foro servizio. Tutto c10 rientra nel piano di liberalizz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scuola. Infatti, aumentando sempre di più il divario qualitativo, t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scuola privata che sarà In grado di retribuire meglio 1 prop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segnanti e che disporrà di migliori attrezzature ed una scuola statale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birà le conseguenze dei tagli ai fondi che prima le spettavano, 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rranno a creare scuole dì "serie N (istituti privati) e scuole di "serie W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(scuole pubbliche), sul modello statunitens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sce di reddito                 Percentuale rimbor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no di 30 milioni                90%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 i 30 e i 45 milioni         50%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 i 45 e i 51 milioni                 30%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b 1: è da notare che gli assegni di studio massimi saranno erogati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oro i quali sostengono le spese più alte per 1á frequenza, cioè a ch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ve pagare delle rette (gli studenti delle scuole private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itolo 4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ordino dei cicli scolastic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alizziamo ora il Riordino dei cieli scolastici partendo dai motivi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hanno mosso questa riforma per poi analizzarla nelle sue parti. Ques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mbiamento è tutto incentrato su un punto, espresso nelle finalità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cumento stesso. Scrive Infatti Berlinguer: "In un mondo nel qua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evoluzione dell'organizzazione sociale e del lavoro fa presumere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ascun Individuo, nel corso della propria esistenza, sia chiamato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mbiare più volto la propria attività lavorativa occorre che il siste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istruzione perda la sua caratteristica di struttura forte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iramidale, dove ogni cielo di studi ha funzione fondamenta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pedeutica rispetto al cicli successivi, per assumere una struttu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dulare nella quale ogni segmento identifichi preciso soglie da raggiung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consolidi risultati spendibili in ambiti culturali e professionali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parallelo fra il mondo dell'istruzione ed Il mondo dei lavoro è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iave di lettura di tutto il riordino dei cicli. l'introduzion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lessibilità all'interno della scuola è in perfetta comunanza con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pacchetto Treu" sul lavoro, Il famoso provvedimento che ha introdotto 1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i interinale, precario e flessibile togliendo anche le minime garanz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eddito esistenti in Italia per chi ha la fortuna di avere un lavoro,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on fa altro che distruggere la struttura della classe lasciand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individuo da solo in competizione con gli altri. Gli studenti 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esse, infatti, seguiranno le lezioni per moduli, quindi le mater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rado di apprendimento (es. Fisica I livello, Matematica 3 Italiano 2)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'obbiettivo di avere un curriculum migliore di quello degli altri e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sere favoriti rispetto a questi nell'accesso nel mondo dei lavor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Università. L'individuo, lo studente la studentessa, si deve quin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bituare a cambiare compagni/e di corso come dovrà continuamente cambi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lleghi/e di lavoro perdendo ogni aspetto di socialità ed ogni Inibi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a competizione ed alla prevaricazione dell'uomo sull'uomo. Alt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mbiamento Introdotto dalla riforma è l'unificazione della form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ulturale a quella professionale che verrà attuata tramite le famigl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ccupazionali, sul modello inglese, quindi con gli stages. le famigl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ccupazionali sono "grandi aggregazioni culturali-professionali "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ividuano le aree lavorative a cui sono indirizzati gli studi e, quind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ve far svolgere esperienze lavorative non pagate, gli stages. Analizziam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ra quella che sarà la nuova scuola nelle sue parti o cicl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CLO D'INFANZIA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cielo corrispondente alla scuola materna, frequentata da bambini/e da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3 ai 6 anni, vene reso obbligatorio nel suo ultimo anno con la costitu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un corso preparatorio alla scuola di base Il cui compito è, parol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inistro, "1 preparare la totalità dei bambini ai ritmi della scuola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obbligatorietà di quest'ultimo anno dei ciclo dell'infanzia, offre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bituare bambini/e di 5 anni al ritmi della scuola e quindi del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eparandoli a diventare ottima manodopera, arricchirà le scuole private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ià oggi hanno in mano la metà degli asili e che domani, agevolate d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ità Scolastica, avranno Il vero controllo del "mercato dell'Infanzia'1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endone grandi vantaggi economici, Comunque Il nostro bambino già pronto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ventare un ometto passerà al cielo primario.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CICLO PRIMARI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, corrispondente all'unione di scuola elementare e media Inferiore, h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durata di 6 anni al posto degli attuali 8 (3 di medie e 5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lementari), Tale riduzione sarebbe dovuta all'inutile ripetizion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grammi delle due scuole che si verrebbero a unire (es. il programm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oria è uguale alle medie e alle elementari). Va però notato com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sualmente questa riduzione di 2 anni vada anche a diminuire notevolme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bisogno di insegnanti per questo cielo di istruzione, portando così 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a parte grandi risparmi alle casse statali e dall'altra al licenziame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molti Insegnanti. A partire da questo cielo vene Introdotto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curriculum" che accompagnerà gli studenti e le studentesse dall'età di 6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ni, cioè dall'inizio dei ciclo primario, sino alla fine dei foro studi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ingresso nel mondo dei lavoro. Nel "curriculum" verrà segnato l'inte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damento scolastico di ogni studente/essa, quindi i voti, i crediti 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perienze lavorative attuate nell'arco dei corso di studi. Vedrem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unque più avanti le funzioni di questo "curriculum". Passiamo ora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clo secondari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CICLO SECONDARI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si divide in 3 parti: la prima costituita da un anno di orientamen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enerale dove "la differenza di genere, prima solo immaginata ed intuit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vento una realtà di vita". Gli/le alunni/e scelgono a 13 anni com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irizzare i propri studi. Segue un biennio che, diviso nelle are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manistica, scientifica, tecnica e tecnologica, artistica e musicale, por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 primo esame di stato ed alla fine dell'obbligo scolastico. Duran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biennio gli studenti e le studentesse che hanno dal 13 ai 15 an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cominciano ad essere sottoposti al primi stages solo, però, se con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senso dei genitori (forse perché Il lavoro sotto i 15 anni sarebb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ietato?). Alla fine di questo biennio si giunge ad un esame che,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ario del vecchio esame di 3 media, è qualificante, Il che spinge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agazzi e le ragazze con meno possibilità economiche o con minori risulta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i a lasciare gli studi a 15 anni ed entrare nel mondo dei lavor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rendono evidenti già da questo biennio le funzioni dei "curriculum"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ìnfatti solo grazie alla validità di questo e, quindi, ai buoni risulta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ttenuti tramite interrogazioni ed altre attività quali gli stages, si può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mbiare l'area di studi che si è intrapresa e si può superare l'esame c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uoni risultati necessari per l'entrata nel mondo dei lavoro e pe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ccesso agli altri gradi d'istruzione. Si arriva quindi alla 3 parte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clo secondario costituita da un triennio avente "caratt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essionalizzante" che serve a dare ai ragazzi dai 15 ai 18 anni capac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ative e non più, nemmeno sulla carta, maturazione della persona. 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carattere professionalizzante" verrà assunto dalle scuole tramit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miglie occupazionali e l'Autonomia Scolastica. Infatti c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individuazione di "aggregazioni culturali-professionali" e la possibil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ta alle scuole di mettersi in rapporto con il territorio e, quindi, con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ustrie locali vene dato ancora maggior spazio agli stages nei quali 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i e le studentesse producono per l'industria In cui vanno a lavor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nza però essere pagati (un tempo si sarebbe chiamato sfruttamento d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o, oggi formazione professionale). Si accede quindi, superato il 2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ame di stato (equivalente all'esame dì maturità), all'Università o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 professiona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UNIVERSITA' ED ISTRUZIONE POSTSECONDARIA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 partire dai 18 anni comincia l'Università, o Istruzione post secondari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in realtà, come dice il ministro, non fa che sopprimere la vecch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iversità, che, offre ad essere "canale pressoché esclusiv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"(cioè non ci sono abbastanza corsi puramente professionali),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cora fortemente caratterizzato dalla trasmissione di un sapere qua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clusivamente accademico" e quindi, aggiunge il ministro, "si pre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cora poca attenzione agli strumenti, ai metodi alle tecniche e, quind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e abilità ed alle competenze operative e professionali". In poche parole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linea con il resto dell'articolo, l'Istruzione post-secondaria non dev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ar altro che consolidare definitivamente la subordinazione dell'istru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e esigenze dei mercato. Inoltre, seguendo il meccanismo che parte già d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siddetto anno preparatorio della scuola di base, anche nell'ambi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università l'istruzione è accessibile solo a chi se la può permette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termini finanziari. Questo anche perché la famosa legge Rivol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eoricamente finalizzata al diritto all'apprendimento per tutto la vit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on prevede nessun finanziamento agli studenti universitari, ma mantiene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stema attuale di borse di studio e, come si sa, a tutt'oggi chi non 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ene economicamente non riesce a frequentare l'Università. Ed è soprattu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 questo e ad una selettività spesso legata a fattori economici e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ulturali che e dovuto l'elevato tasso di insuccesso (ragazzi/e che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rrivano alla laurea), "uno dei problemi più evidenti della cri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'Università Italiano", contro cui Berlinguer tanto si scaglia, e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iega con l'assenza di altri canali formativi quali la Form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essiona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FORMAZIONE PROFESSONA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parla di formazione Professionale Iniziale per i giovani e del suoi nes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 la scuola, di formazione di livello intermedio e superiore [cioè cor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tlaurea ecc.), di riqualificazione professionale per i mutamenti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ervengono nella vita lavorativa, di formazione manageriale, di form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e ammortizzatore sociale della disoccupazione e, in generale,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ormazione continua". la riaffermazione della formazione continua e quin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 riqualificazione della formazione professionale non fanno altro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cordarci che la prospettiva di un lavoro fisso non esiste più. Infatti c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bbiamo preparare a frequentare più corsi di formazione durante la nost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ita per poter coSI svolgere i più disparati lavori ed essere più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alificati degli altri. Ciò esclude chi non ha soldi sufficienti da que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ara per la formazione a causa dei costi quasi sicuramente elevati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rs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itolo 5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siderazioni Genera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 provvedimenti che abbiamo finora esaminato separatamente In realtà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e di un unico grande progetto volto a liberalizzare Il mondo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, facendo di questa un'impresa, e rendendo da un lato I presidi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droni, dall'altro precarizzando il posto di lavoro dei professori.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finitiva la scuola sarà regolata da competizione, sfruttament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uttività. Questo porterà ad una situazione in cui solo I più ricch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tranno permettersi una formazione culturale adeguata. Tale proget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iberalizzazione (o meglio di "commercializzazione dell'istruzione")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entra a sua volta nel più ampio disegno di ristrutturazione del siste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italista. Infatti provvedimenti analoghi a quelli qui esaminati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ti presi per quel che riguarda la sanità, le pensioni e I serviz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ciali in generale. E' chiaro quindi lo scopo di questo grande disegno e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 ancor più chiaro chi ne trarrà I vantaggi e chi ne subirà le conseguenz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 una scuola statale con sempre meno fondi, un preside manager chieder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nanziamenti a privati, i quali in cambio, con la scusa dei tirocini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o stage o dell'apprendistato, sfrutteranno manodopera a costo zero (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ges non pagati sono già una realtà per alcuni istituti professionali)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li finanziamenti saranno essenziali In quanto le scuole statali dovr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ffrontare la concorrenza degli istituti privati che, grazie alla pari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a, potranno migliorare ulteriormente la "qualità dei loro servizio"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(intesa come maggior disponibilità di strutture e strumentazioni) che sar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unque appannaggio di pochi. la scuola privata entra a pieno titolo a far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e dei sistema scolastico tramite il riordino dei cicli dei minist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erlinguer che prevede l'obbligo di frequentare l'ultimo anno di scuo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terna (scuola dell'infanzia): le scuole materne, soprattutto in Ital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ridionale, sono prevalentemente private. Il riordino dei cicli Inoltre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mezzo con cui viene introdotta una nuova forma di precariato deg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segnanti, Infatti con l'Inserimento, accanto alle materie fondamental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quelle complementari di durata variabile dal quadrimestre al semestre)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 sarà una parte dei corpo docenti, quella destinata all'insegnamen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e ultime, che avrà un posto di lavoro precario (magari assegnato trami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genzie sul modello dì quelle di lavoro interinale ).In più ciò tende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reare un rapporto contrattuale individuale, in vista anche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sformazione dei ruolo dei preside che con l'autonomia scolastica divie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nager e quindi gestore delle risorse con la facoltà di licenziare ed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ssumere proprio come un padrone, Queste condizioni contrattuali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formi a quelle che sono state introdotte con il pacchetto Treu e il pa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il lavoro, che sono indicati come i provvedimenti guida delle riform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he recenti, il futuro che si prospetta è qualcosa di molto simi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 modella scolastico americano. In sostanza i/le giovani/e proletari/e 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 vedranno ridurre ancor più drasticamente la possibilità di studiare.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tuazione oggi non è comunque Idilliaca e non si può assolutamente parl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diritto allo studi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studenti proletari è molto difficile accedere agli studi liceali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no dispendiosissimi (il costo dei libri per il primo anno del lice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lassico si aggira Intorno al milione e mezzo) viste anche le spe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ibitive per l'Università che uno studentessa liceale, per trovare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avoro, deve per forza frequentare, Tutto questo emerge chiaramente 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e due tabelle tratte dal rapporto IARD del 1996 (tabelle 2 e 3 con da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elativi ai figli di operai nel licei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ivello di istruzione dei giova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ivello culturale della famiglia</w:t>
      </w:r>
    </w:p>
    <w:p>
      <w:pPr>
        <w:pStyle w:val="Normal"/>
        <w:ind w:left="3600" w:firstLine="72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ind w:left="4320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Basso </w:t>
        <w:tab/>
        <w:tab/>
        <w:t>Medio</w:t>
        <w:tab/>
        <w:tab/>
        <w:tab/>
        <w:t>Al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 dell'obbligo o meno</w:t>
        <w:tab/>
        <w:tab/>
        <w:t xml:space="preserve">45,6 </w:t>
        <w:tab/>
        <w:tab/>
        <w:tab/>
        <w:t>23,5</w:t>
        <w:tab/>
        <w:tab/>
        <w:tab/>
        <w:t>4,7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 secondaria superiore</w:t>
        <w:tab/>
        <w:tab/>
        <w:t>10,1</w:t>
        <w:tab/>
        <w:tab/>
        <w:tab/>
        <w:t>21,6</w:t>
        <w:tab/>
        <w:tab/>
        <w:tab/>
        <w:t>32,1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ploma universitario</w:t>
        <w:tab/>
        <w:tab/>
        <w:tab/>
        <w:t>30,6</w:t>
        <w:tab/>
        <w:tab/>
        <w:tab/>
        <w:t>33,5</w:t>
        <w:tab/>
        <w:tab/>
        <w:tab/>
        <w:t>16,1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iversità o laureato</w:t>
        <w:tab/>
        <w:tab/>
        <w:tab/>
        <w:t>13,6</w:t>
        <w:tab/>
        <w:tab/>
        <w:tab/>
        <w:t>21,4</w:t>
        <w:tab/>
        <w:tab/>
        <w:tab/>
        <w:t>47,1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uola media superiore frequenta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lasse sociale della famiglia</w:t>
      </w:r>
    </w:p>
    <w:p>
      <w:pPr>
        <w:pStyle w:val="Normal"/>
        <w:ind w:left="1440" w:firstLine="72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Operaia </w:t>
        <w:tab/>
        <w:t>Autonoma</w:t>
        <w:tab/>
        <w:t>Impiegatizi</w:t>
        <w:tab/>
        <w:tab/>
        <w:t>Superio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iceo classico</w:t>
        <w:tab/>
        <w:t>2,7</w:t>
        <w:tab/>
        <w:tab/>
        <w:t>7,8</w:t>
        <w:tab/>
        <w:tab/>
        <w:tab/>
        <w:t>13,4</w:t>
        <w:tab/>
        <w:tab/>
        <w:t>19,9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iceo scientifico</w:t>
        <w:tab/>
        <w:t>8,8</w:t>
        <w:tab/>
        <w:tab/>
        <w:t>16</w:t>
        <w:tab/>
        <w:tab/>
        <w:tab/>
        <w:t>28,9</w:t>
        <w:tab/>
        <w:tab/>
        <w:t>26,8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tri licei</w:t>
        <w:tab/>
        <w:tab/>
        <w:t>1,7</w:t>
        <w:tab/>
        <w:tab/>
        <w:t>4,5</w:t>
        <w:tab/>
        <w:tab/>
        <w:tab/>
        <w:t>3,1</w:t>
        <w:tab/>
        <w:tab/>
        <w:t>6,1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ituto tecnico</w:t>
        <w:tab/>
        <w:t>5O,1</w:t>
        <w:tab/>
        <w:tab/>
        <w:t>48</w:t>
        <w:tab/>
        <w:tab/>
        <w:tab/>
        <w:t>42,9</w:t>
        <w:tab/>
        <w:tab/>
        <w:t>36,4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stituto</w:t>
        <w:tab/>
        <w:tab/>
        <w:t>36,7</w:t>
        <w:tab/>
        <w:tab/>
        <w:t>23,8</w:t>
        <w:tab/>
        <w:tab/>
        <w:tab/>
        <w:t>11,6</w:t>
        <w:tab/>
        <w:tab/>
        <w:t>10,8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nomia scolastica, la parità, li riordino dei cicli, la legge Rivola cì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ono stati presentatì come garanzie di pluralismo formativo, libertà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pprendimento e avvicinamento della scuola al mondo dei lavoro. In realtà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si rappresentano una grande Ingiustizia, mistificata da motivaz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pocrite e bugiarde, che escluderà dalla scuola molti ragazzi che n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tranno permettersi I costi di un'istruzione per ricchi. Questo per 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fitto di qualche industriale..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itolo 6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ovimenti studenteschi negli anni'90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ima di entrare nel merito di una piattaforma di lotta e di opposi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e attuali riforme ed alle strutture del sistema dell'istruzione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enerale, riteniamo utile sviluppare una breve analisi di quelli che s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ti I movimenti studenteschi dal '93, visto come anno di partenza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a unica grande riforma, sino ad oggi. le contestazioni che h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ratterizzato gli anni 190 si possono suddividere in due forme generali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a basata sul protagonismo di base e sull'autorganizzazione, l'alt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rtata avanti da partiti politici e mirata all'opposizione ad un govern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 primo caso, legato soprattutto al fenomeno dei centri sociali e porta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vanti nella forma di collettivi interni alle scuole, si è talvolta avu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e grosso limite l'isolamento della lotta dalle problematiche social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fatti la visione degli/le studenti/esse come categoria ha portato ad un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ecie dì "corporativismo" della lotta tralasciando il contes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conomico-sociale in cui la scuola è inserita e da cui gli studenti 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udentesse provengono. Non tenendo conto dei riflesso delle contraddiz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società all'interno della scuola, quindi della differenza di cla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 studenti e dell'affinità tra la privatizzazione ed i tagli delle var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pressioni dello stato sociale (istruzione, sanità, pensioni), questo tip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movimento si è limitato ad opporsi a questo o a quel provvedimento senz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ai combattere contro il sistema economico che li determina. Tenuto conto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esto limite va però valorizzata la forma in cui tale movimento si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presso. Rifiutando, infatti, qualsiasi meccanismo di delega e dì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appresentanza esso ha posto in primo piano strumenti qual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utorganizzazione, il protagonismo sociale e l'autogestione di spazi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mezzi, questi, capaci di rendere possibile l'informazione e la mobilitaz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base studentesca anche sulle più ampie problematiche social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nalizzando invece la seconda forma in cui il movimento studentesco si è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nuto a creare, non possiamo che condannare le strumentalizzazioni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iti politici nelle lotte sociali. Nel mondo della scuola, come dei res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gli altri ambiti della società, i partiti di opposizione hanno semp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tilizzato le mobilitazioni per la caduta di questo o di quel governo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quindi per i loro interessi. Basti pensare come nel '94 (governo Berlusconi)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"L'opposizione" tramite le sue espressioni giovanili (UDS, UDU, Giova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munisti, ecc.) si sia accanita con grandi mobilitazioni contro I proget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riforma dell'istruzione dell'allora ministro D'Onofrio, progetti ch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ssa stessa ha portato avanti una volta al governo, lo stesso tentativo dì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rumentalizzazione è stato perseguito dalla destra nel'96 contro Il gover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di, Questa, Infatti, presentandosi a livello giovanile prima sotto form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ì movimenti "apolitici" (Zero In condotta, ecc.) e poi costituitasi so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nome di Azione Giovani ha tentato di inserirsi nelle lotte studentesche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 consolidarsi tra i giovani scendendo anch'essa in piazza contro 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ogetti di riforma di Berlinguer. Oggi UDS e UDU, ponendosi come sindaca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gli studenti, scendono In piazza contro i provvedimenti del loro stes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artito (i DS) in modo che le riforme possano essere portate avanti senz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dere l'adesione del giovani, infatti controllando e creando lott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solidano il loro potere tra gli studenti e tra le studentesse senz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ò, far perdere la possibilità al partito di cambiare ciò che vuol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IATTAFORMA DI LOT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ternativa Marxista propone ora una piattaforma di lotta. Riteniamo ci s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bba muovere: contro la legge Rivola e tutti I finanziamenti diretti 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diretti (comprese le forniture di materiale) alle scuole private contenu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nelle varie proposte di legge sulla parità, Rivendichiamo Il dovere del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to di occuparsi della scuola pubblica in quanto luogo di diffusion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una cultura pluralista, realmente formativa, non settarla e libera d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gerenze (in particolare da quelle di privati e di gerarchi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cclesiastiche, vere e proprie lobbyes, queste ultime, che premono i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rezione della parità)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tutti I tentativi più o meno velati di privatizzare la scuola. Es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fatti non è una azienda e la prima cosa di cui deve rendere conto è la su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acità formativa e non il far quadrare Il bilancio. Di qui il nost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fiuto dei l'agghiacciante figura dei preside-manager (quasi che la cultu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a essere equiparata ad una azione In borsa) e degli interv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economici di privati. Questi soldi non salverebbero affatto la scuol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emplicemente la Inserirebbero In una logica del dare per avere in cui i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rivato diventa "soggetto formativo" aumentando inevitabilmente le divis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ra scuole in relazione ai maggiori o minori l'aiuti" ricevuti e a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cchezza della zona In cui l'istituto opera. Non mancano I soldi all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tato: solo si sceglie di dirottarli altrove. Basti pensare alle cif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stronomiche spese per ogni giorno dell'umanitaria" (??) guerra ne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Balcani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un sistema formativo in cui certe scuole sono fabbriche di lavorator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 misura per le esigenze dei vari settori della produzione e altre serbato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futura classe dirigent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o la precarizzazione dei lavoro dei professori tramite le nuov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ossibilità del preside in materia di assunzione/licenziamento e il riordi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cicli scolastici che istituisce una nuova forma di precariato con 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stituzione di vere e proprie agenzie (simili a quelle dei lavo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erinale) che fornirebbero i docenti per i corsi opzionali. Ciò tr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altro, con nuove divisioni interne, frammenterebbe la già debole categori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professori riducendone la capacità di opposizion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al punto di vista dell'analisi sarà essenziale trattare tutta la question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enendo presente che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)la scuola è parte Integrante dei sistema capitalistico, di cui riflette 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traddizioni: dalla differenza di classe di studenti e studentess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ll'elitarietà di certe scuole (vedi tabelle 2 e 3 con dati relativi al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gli di operai nei licei), Si vede bene, quindi, come la divisione de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lassi sia programmaticamente perseguita dallo Stato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2) le riforme in direzione della parità e della privatizzazione han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rattere progressivo: dimostrazione ne sia Il fatto che negli ambien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ttolici la legge Rivola sia intesa solo come un primo apprezzato pass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erso l' "effettiva parità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vendichiamo il diritto allo studio. Non si tratta, attenzione,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fenderlo: oggi infatti in Italia esso non esiste, Basti pensare al cost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i licei (moltissime, famiglie non possono permettersi di spendere per u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iglio che per almeno una decina di anni, dato che sarà obbligato 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frequentare l'Università, non produrrà reddito), all'altissimo abbandon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lastico e all'assoluta mancanza di mezzi e strutture nel sud Italia, all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ese per i libri ecc. la scuola non è un negozio di cultura ma un diritt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he I lavoratori sono già stati obbligati a pagare tramite tasse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rattenute in busta pag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vendichiamo poi, una scuola che porti ad uno dei più alti valori de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vivere associato: l'elevamento culturale della società. Far pass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istruzione pubblica come un punto vendita significa snaturarla e releg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ran parte della popolazione giovanile in scuole di "serie b"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opo ultimo della lotta è avere un istruzione che formi Individui c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apacità critiche reali, ma questo è pericoloso per un sistema che si regg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ull'ingiustizia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Gli strumenti per realizzare ciò sono: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) la creazione di un movimento che unisca studenti e lavoratori; entramb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ormai da tempo rinchiusi in lotte settarie e corporative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2) la comprensione dell'inserimento della riforma della scuola nel quadro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lla ristrutturazione del sistema capitalistico con tuffi gli annessi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onnessi: Sanità, pensioni, lavoro, ambiente. Questa comprensione 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l'elemento fondamentale per produrre un'analisi precisa, globale e capace d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piegare I meccanismi della società e dell'economia di oggi e di port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vanti una efficace lotta sia contro lo scempio della scuola pubblica, si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iù In generale, contro Il sistema capitalistico.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Riteniamo infine che per portare avanti questa lotta e queste rivendicazioni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bba avere un ruolo importante l'operato e la pratica politica dell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inistra extraparlamentare e rivoluzionaria e, per quanto più in particolare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i riguarda, l'attività di Alternativa Marxista,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CONTATTI E-MAIL: ALTMARX@YAHOO.COM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sectPr>
      <w:footerReference w:type="defaul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rodivite.freeweb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8:54:00Z</dcterms:created>
  <dc:creator/>
  <dc:description/>
  <dc:language>en-US</dc:language>
  <cp:lastModifiedBy>P</cp:lastModifiedBy>
  <dcterms:modified xsi:type="dcterms:W3CDTF">2000-01-08T09:31:00Z</dcterms:modified>
  <cp:revision>4</cp:revision>
  <dc:subject/>
  <dc:title/>
</cp:coreProperties>
</file>