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>Date: Sat, 4 Dec 1999 04:33:48 +0100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From: ricc@libero.it</w:t>
      </w:r>
    </w:p>
    <w:p>
      <w:pPr>
        <w:pStyle w:val="Heading1"/>
        <w:rPr/>
      </w:pPr>
      <w:r>
        <w:rPr/>
        <w:t>Subject: tanto per abbaiare - 16</w:t>
      </w:r>
    </w:p>
    <w:p>
      <w:pPr>
        <w:pStyle w:val="Date"/>
        <w:rPr>
          <w:b/>
          <w:b/>
          <w:bCs/>
        </w:rPr>
      </w:pPr>
      <w:r>
        <w:rPr/>
        <w:t>____________________________________________</w:t>
      </w:r>
    </w:p>
    <w:p>
      <w:pPr>
        <w:pStyle w:val="Date"/>
        <w:rPr>
          <w:b/>
          <w:b/>
          <w:bCs/>
        </w:rPr>
      </w:pPr>
      <w:r>
        <w:rPr>
          <w:b/>
          <w:bCs/>
        </w:rPr>
      </w:r>
    </w:p>
    <w:p>
      <w:pPr>
        <w:pStyle w:val="Date"/>
        <w:jc w:val="both"/>
        <w:rPr/>
      </w:pPr>
      <w:r>
        <w:rPr/>
        <w:t>Scusate il silenzio di questi giorni. Ma non è colpa mia. Può darsi anzi che possa protrarsi abbastanza a lungo; e quindi c'è bisogno di spiegare perché.</w:t>
      </w:r>
    </w:p>
    <w:p>
      <w:pPr>
        <w:pStyle w:val="Date"/>
        <w:jc w:val="both"/>
        <w:rPr/>
      </w:pPr>
      <w:r>
        <w:rPr/>
        <w:t>Materialmente, questa e-zine viene spedita "aumma aumma" dalla sede di un giornale "di sinistra", non importa quale. È un giornale che ho contribuito a fondare, molti anni fa. Poi, per dei buoni motivi, me ne sono andato. Però ho continuato a mantenere una presenza formale (firma nel comitato editoriale) perché ero affezionato al giornale, e perché avevo molta fiducia nei suoi redattori.</w:t>
      </w:r>
    </w:p>
    <w:p>
      <w:pPr>
        <w:pStyle w:val="Date"/>
        <w:jc w:val="both"/>
        <w:rPr/>
      </w:pPr>
      <w:r>
        <w:rPr/>
        <w:t>A un certo punto, purtroppo, l'importanza acquisita ha dato un po' alla testa. Avete presente la Fattoria degli animali? Hanno preso il potere assoluto, in nome di grandi ideali, e non lo mollano più (vi ricorda qualcosa tutto questo?).</w:t>
      </w:r>
    </w:p>
    <w:p>
      <w:pPr>
        <w:pStyle w:val="Date"/>
        <w:jc w:val="both"/>
        <w:rPr/>
      </w:pPr>
      <w:r>
        <w:rPr/>
        <w:t>A poco a poco è successo che "tutti qua dentro sono uguali, ma alcuni sono più uguali degli altri" (quelli più uguali sono amici, parenti ecc. dei "capi": la moglie del direttore, per esempio, è redattrice, consigliera d'amministrazione, esperta di marketing, ecc). L'ideale originario di libertà e trasparenza si è sempre più affievolito, e alla fine ha finito per essere usato solo la domenica nei bei discorsi.</w:t>
      </w:r>
    </w:p>
    <w:p>
      <w:pPr>
        <w:pStyle w:val="Date"/>
        <w:jc w:val="both"/>
        <w:rPr/>
      </w:pPr>
      <w:r>
        <w:rPr/>
        <w:t>I redattori, pero', si sono sempre comportati bene. Hanno inghiottito tante cose, e hanno cercato di fare meglio che potevano il loro compito, che era di usare col loro mestiere per informare la gente sui vari Cossiga e Berlusconi, pensando - giustamente - che questo era più importante di tutto.</w:t>
      </w:r>
    </w:p>
    <w:p>
      <w:pPr>
        <w:pStyle w:val="Date"/>
        <w:jc w:val="both"/>
        <w:rPr/>
      </w:pPr>
      <w:r>
        <w:rPr/>
        <w:t>Ma alla fine, fra gestione avventurosa e cazzate varie, il giornale è entrato in crisi. Che fare a questo punto? "Licenziamo". Così, nello stesso momento in cui si combattevano - per esempio - belle battaglie contro il "lavoro interinale",  qui venivano licenziate delle lavoratrici interinali, qualcuna delle quali aspettava un bambino.</w:t>
      </w:r>
    </w:p>
    <w:p>
      <w:pPr>
        <w:pStyle w:val="Date"/>
        <w:jc w:val="both"/>
        <w:rPr/>
      </w:pPr>
      <w:r>
        <w:rPr/>
        <w:t>In questa situazione, la redazione s'è ribellata. Ha preteso maggiore serietà e democrazia, e in questo ha avuto una parte anche la mia presenza. Non perché essa li "aizzasse" in qualche modo (la gente pensa con la propria testa, contrariamente a quel che pensano i padroni): ma semplicemente perché indirettamente ricordava loro tempi più belli, in cui il giornale andava bene e ci si comportava da compagni.</w:t>
      </w:r>
    </w:p>
    <w:p>
      <w:pPr>
        <w:pStyle w:val="Date"/>
        <w:jc w:val="both"/>
        <w:rPr/>
      </w:pPr>
      <w:r>
        <w:rPr/>
        <w:t>A questo punto, per i "compagni" padroni (avete presente la Fattoria degli Animali?) il problema era sbarazzarsi di me. Classico: prima ti provocano davanti a tutti ("sei una spia!") per farti reagire e passare per casinista. Poi costringono i ragazzi senza contratto a firmare un Appello al Direttore affinché il giornale "si liberi delle escrescenze" (cioè io). E infine, visto che io non casco nelle provocazioni e la redazione resta compatta al mio fianco, abolendo d'autorità l'intero comitato editoriale. E quindi, in questa maniera, anche me.</w:t>
      </w:r>
    </w:p>
    <w:p>
      <w:pPr>
        <w:pStyle w:val="Date"/>
        <w:jc w:val="both"/>
        <w:rPr/>
      </w:pPr>
      <w:r>
        <w:rPr/>
        <w:t>Ora non ho più autorità formale per entrare in quel giornale. E quindi, fra le altre cose, per scrivere queste lettere dovrò trovarmi un altro posto, e non sarà facile. Io, a cinquant'anni, non ho un computer né una casa - e questo vi dice che cosa vuol dire fare il giornalista "di sinistra" sul serio e non di salotto.</w:t>
      </w:r>
    </w:p>
    <w:p>
      <w:pPr>
        <w:pStyle w:val="Date"/>
        <w:jc w:val="both"/>
        <w:rPr/>
      </w:pPr>
      <w:r>
        <w:rPr/>
        <w:t>Scusate la lunga chiacchiera, ma la situazione è questa. Appena potrò trovare un altro posto  (ma può darsi che ci vorrà un bel po' di tempo) riprenderò a scocciarvi come prima. Altrimenti, dovrete farne a meno.</w:t>
      </w:r>
    </w:p>
    <w:p>
      <w:pPr>
        <w:pStyle w:val="Date"/>
        <w:jc w:val="both"/>
        <w:rPr/>
      </w:pPr>
      <w:r>
        <w:rPr/>
        <w:t>Che non è poi una gran perdita, visto che che oramai le cose essenziali ce le siamo dette. Contro la mafia, contro tutte le prepotenze, per una sinistra vera e senza ipocrisie. Questo si paga, d'accordo, ma vi assicuro che proprio ne vale la pena.</w:t>
      </w:r>
    </w:p>
    <w:p>
      <w:pPr>
        <w:pStyle w:val="Date"/>
        <w:jc w:val="both"/>
        <w:rPr/>
      </w:pPr>
      <w:r>
        <w:rPr/>
        <w:t>E quel giornale? Qual è? Non ve lo dico:  non ha importanza. Ma se sgamate come si chiama, allora non dovete combatterlo, ma aiutarlo: perché di aiuto ne ha bisogno, con tutte le cazzate che hanno fatto i suoi padroni. E dentro ci sono i miei amici redattori. Che sono dei giornalisti onesti, e dei compagni.</w:t>
      </w:r>
    </w:p>
    <w:p>
      <w:pPr>
        <w:pStyle w:val="Date"/>
        <w:jc w:val="both"/>
        <w:rPr/>
      </w:pPr>
      <w:r>
        <w:rPr/>
        <w:t>Dovete però imparare ad aiutare *criticamente* la sinistra, senza battere le mani ai bei discorsi generici per poi voltarvi dall'altra parte.</w:t>
      </w:r>
    </w:p>
    <w:p>
      <w:pPr>
        <w:pStyle w:val="Date"/>
        <w:jc w:val="both"/>
        <w:rPr/>
      </w:pPr>
      <w:r>
        <w:rPr/>
        <w:t>Se la sinistra di allora, in Europa, avesse saputo trattare così Stalin, lo stalinismo non ci sarebbe stato (e forse ci sarebbe ancora il socialismo, ma un socialismo felice). I tedeschi non sarebbero riusciti ad arrivare fin quasi  a Mosca, dopo che Stalin aveva fucilato tutti i bravi generali. Non ci sarebbero voluti tanto eroismo del popolo, e venti milioni di morti, per salvare dai nazisti la Russia e l'umanità.</w:t>
      </w:r>
    </w:p>
    <w:p>
      <w:pPr>
        <w:pStyle w:val="Date"/>
        <w:jc w:val="both"/>
        <w:rPr/>
      </w:pPr>
      <w:r>
        <w:rPr/>
        <w:t>Ricordate: lo stalinismo ha fatto danno alla sinistra, molto più che ai fascisti. I fascisti, li avremmo combattuti meglio e prima senza di lui.</w:t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0"/>
          <w:szCs w:val="20"/>
        </w:rPr>
        <w:t>Salud y liberdad, companeros</w:t>
      </w:r>
    </w:p>
    <w:p>
      <w:pPr>
        <w:pStyle w:val="Heading2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Riccardo Orioles</w:t>
      </w:r>
    </w:p>
    <w:p>
      <w:pPr>
        <w:pStyle w:val="TextBody"/>
        <w:rPr/>
      </w:pPr>
      <w:r>
        <w:rPr/>
        <w:t xml:space="preserve">Per collaborare a questa e-zine, o per criticarla o anche semplicemente per liberarsene, basta scrivere a </w:t>
      </w:r>
      <w:r>
        <w:rPr>
          <w:b/>
          <w:bCs/>
        </w:rPr>
        <w:t>ricc@libero.it</w:t>
      </w:r>
    </w:p>
    <w:p>
      <w:pPr>
        <w:pStyle w:val="TextBody"/>
        <w:pBdr>
          <w:bottom w:val="single" w:sz="12" w:space="1" w:color="000000"/>
        </w:pBdr>
        <w:rPr/>
      </w:pPr>
      <w:r>
        <w:rPr/>
        <w:t>Non c’è copyright, ovviamente. Fà girare.</w:t>
      </w:r>
    </w:p>
    <w:p>
      <w:pPr>
        <w:pStyle w:val="List"/>
        <w:rPr/>
      </w:pPr>
      <w:r>
        <w:rPr/>
        <w:t>“</w:t>
      </w:r>
      <w:r>
        <w:rPr/>
        <w:t>A che serve vivere, se non c’è il coraggio di lottare?”</w:t>
      </w:r>
    </w:p>
    <w:p>
      <w:pPr>
        <w:pStyle w:val="List"/>
        <w:rPr/>
      </w:pPr>
      <w:r>
        <w:rPr/>
        <w:t>(Giuseppe Fav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9:37:00Z</dcterms:created>
  <dc:creator>Riccardo Orioles</dc:creator>
  <dc:description/>
  <dc:language>en-US</dc:language>
  <cp:lastModifiedBy>Lucio Tomarchio</cp:lastModifiedBy>
  <cp:lastPrinted>1999-11-30T03:24:00Z</cp:lastPrinted>
  <dcterms:modified xsi:type="dcterms:W3CDTF">1999-12-05T19:38:00Z</dcterms:modified>
  <cp:revision>1</cp:revision>
  <dc:subject>Catena di San Libero</dc:subject>
  <dc:title>Tanto per abbaiare - 16</dc:title>
</cp:coreProperties>
</file>