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Date: Mon,  8 Nov 1999 21:53:40 +0100</w:t>
      </w:r>
    </w:p>
    <w:p>
      <w:pPr>
        <w:pStyle w:val="Normal"/>
        <w:rPr>
          <w:rFonts w:ascii="Courier New" w:hAnsi="Courier New" w:eastAsia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>From: ricc@libero.it</w:t>
      </w:r>
    </w:p>
    <w:p>
      <w:pPr>
        <w:pStyle w:val="Normal"/>
        <w:rPr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>Subject: tanto per abbaiare - 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Non indovinerete mai a che cosa ho lavorato oggi. Al progetto grafico di  un giornale antimafia. Ma non siamo nel 1999? Ma non hanno appena santificato Andreotti? Certo. Ma statemi a sentire un momento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Qualche giorno fa, mi chiamano - "dica che è urgente!" - da Palermo. Palermo? Palermo. Ma non sono i compagni, il sindaco, gli imprenditori democratici e in genere la gente che conosco in Sicilia. È invece l'amministratore di un'associazione, un signore che non ho mai sentito fino a quel momento, che deve assolutamente incontrarmi perché "hanno deciso di fare un giornale contro la mafia" e qualcuno gli ha detto che io m'intendo di antimafia, giornali e robe del genere. Ha una fretta bestiale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"Ma che tipo di giornale, esattamente?". "Non abbiamo ancora deciso. Ci suggerisca. L'importante è si faccia presto. Vogliamo essere in edicola entro due mesi. Anzi non solo in edicola: a noi interessa soprattutto portare il giornale nelle scuole, fare discutere i giovani, rompere il silenzio". Mi fanno i nomi di un paio di persone palermitane che conosco. Fissiamo un appuntamento urgente per il giorno dopo. Il giorno dopo si presentano due signori cortesissimi, e a quanto posso capire abbastanza seri e motivati. Risulta che l'associazione che rappresentano è un gruppo ufologico. Questo gruppo, che ha sede in una cittadina del centro Italia, ha una piccola redazione che finora gli è servita per stampare un paio di riviste con storie di extraterrestri: avvistamenti, testimonianze, filosofie (sembra che gli extraterrestri siano piuttosto dediti alla filosofia). Guardo una delle due riviste. C'è una discreta inchiesta sulla mafia in Russia, abbastanza documentata; un paio d'interviste con personaggi autorevoli nel loro campo (l'ambientalista, il reporter di guerra, ecc.); una serie di foto su avvistamenti di Ufo in Brasile; e una serie di box sulla necessità di unirsi agli sforzi degli extraterresti per salvare l'umanità, a loro (degli extraterrestri) avviso piuttosto bisognevole di tale sforzo. E che c'entra la mafia? "Non ne sta parlando più nessuno. A noi piacerebbe dare una mano, fare la nostra parte. E poi, l'armonia dell'umanità...".</w:t>
      </w:r>
    </w:p>
    <w:p>
      <w:pPr>
        <w:pStyle w:val="TextBody"/>
        <w:rPr/>
      </w:pPr>
      <w:r>
        <w:rPr/>
        <w:t>Basta: mi sono affrettato a portare il discorso sul piano tecnico e a dirgli che avrei senz'altro preso in esame la loro proposta e che entro pochi giorni gli avrei fatto avere la prima bozza di gabbia in XPress 3.3 e un paio di preventivi e via dicendo. E insomma, la gabbia gliel'ho appena finita di fare: ho bisogno di lavorare, e poi per l'antimafia io lavoro anche gratis. Però la sostanza è questa: che per fare un giornale antimafia, nel 1999, si devono muovere gli extraterrestri. Ai terrestri, non interessa pi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Riccardo Orioles</w:t>
      </w:r>
    </w:p>
    <w:p>
      <w:pPr>
        <w:pStyle w:val="Normal"/>
        <w:rPr/>
      </w:pPr>
      <w:r>
        <w:rPr/>
        <w:t>____________________________________________</w:t>
      </w:r>
    </w:p>
    <w:p>
      <w:pPr>
        <w:pStyle w:val="Normal"/>
        <w:rPr/>
      </w:pPr>
      <w:r>
        <w:rPr/>
        <w:t xml:space="preserve">Per collaborare a questa e-zine, o per criticarla o anche semplicemente per liberarsene, basta scrivere a </w:t>
      </w:r>
      <w:r>
        <w:rPr>
          <w:b/>
          <w:bCs/>
        </w:rPr>
        <w:t>ricc@libero.it</w:t>
      </w:r>
    </w:p>
    <w:p>
      <w:pPr>
        <w:pStyle w:val="Normal"/>
        <w:rPr/>
      </w:pPr>
      <w:r>
        <w:rPr/>
        <w:t>Non c'è copyright, ovviamente. Fa' girare.</w:t>
      </w:r>
    </w:p>
    <w:p>
      <w:pPr>
        <w:pStyle w:val="Normal"/>
        <w:rPr/>
      </w:pPr>
      <w:r>
        <w:rPr/>
        <w:t>____________________________________________</w:t>
      </w:r>
    </w:p>
    <w:p>
      <w:pPr>
        <w:pStyle w:val="Normal"/>
        <w:rPr/>
      </w:pPr>
      <w:r>
        <w:rPr/>
        <w:t>"A che serve vivere, se non c'è il coraggio di lottare?"</w:t>
      </w:r>
    </w:p>
    <w:p>
      <w:pPr>
        <w:pStyle w:val="Normal"/>
        <w:pBdr>
          <w:bottom w:val="single" w:sz="12" w:space="1" w:color="000000"/>
        </w:pBdr>
        <w:rPr/>
      </w:pPr>
      <w:r>
        <w:rPr/>
        <w:t>(Giuseppe Fava)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eastAsia="Courier New" w:cs="Courier New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6"/>
      <w:szCs w:val="26"/>
    </w:rPr>
  </w:style>
  <w:style w:type="paragraph" w:styleId="BodyText3">
    <w:name w:val="Body Text 3"/>
    <w:basedOn w:val="Normal"/>
    <w:qFormat/>
    <w:pPr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5T19:16:00Z</dcterms:created>
  <dc:creator>Riccardo Orioles</dc:creator>
  <dc:description/>
  <dc:language>en-US</dc:language>
  <cp:lastModifiedBy>Lucio Tomarchio</cp:lastModifiedBy>
  <dcterms:modified xsi:type="dcterms:W3CDTF">1999-12-05T19:17:00Z</dcterms:modified>
  <cp:revision>1</cp:revision>
  <dc:subject>Catena di San Libero</dc:subject>
  <dc:title>Tanto per abbaiare - 2</dc:title>
</cp:coreProperties>
</file>